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16.12.2011. </w:t>
        <w:tab/>
        <w:tab/>
        <w:tab/>
        <w:tab/>
        <w:tab/>
        <w:t xml:space="preserve">№1157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 состав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й тарифной комисс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постановлением Главы Администрации города от 04.03.2004. №250 «О городской тарифной комиссии», учитывая изменения в персональном составе городской тарифной комисси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Утвердить  состав городской тарифной комиссии (приложение №1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2. Признать утратившим силу постановление Администрации города от 17.07.2009. №1025 «Об утверждении нового состава городской тарифной комиссии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Разместить настоящее постановление на официальном сайте муниципального образования «Город Новошахтинск» в сети «Интернет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4.Контроль за исполнением  постановления возложить на первого заместителя Главы Администрации города С.А. Бондаренко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 xml:space="preserve">                                                                        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тарифной политики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left="6663" w:firstLine="417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TextBody"/>
        <w:spacing w:before="0" w:after="0"/>
        <w:ind w:left="7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</w:t>
        <w:br/>
        <w:t>Администрации города</w:t>
      </w:r>
    </w:p>
    <w:p>
      <w:pPr>
        <w:pStyle w:val="TextBody"/>
        <w:spacing w:before="0" w:after="0"/>
        <w:ind w:left="6663" w:firstLine="417"/>
        <w:rPr>
          <w:rFonts w:ascii="Arial" w:hAnsi="Arial" w:cs="Arial"/>
        </w:rPr>
      </w:pPr>
      <w:r>
        <w:rPr>
          <w:rFonts w:cs="Arial" w:ascii="Arial" w:hAnsi="Arial"/>
        </w:rPr>
        <w:t>от 16.12.2011.№1157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родской тарифной комиссии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</w:tblGrid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ндар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й Алексе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- первый заместитель Главы Администрации города,  председатель комисси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лоницин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Михаил Владимир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-  заместитель Главы Администрации города по вопросам ЖКХ и транспорта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щу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дмила Иван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- начальник сектора тарифной политики Администрации города, секретарь комисс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врам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Татьяна Григорье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- председатель Комитета по управлению имуществом Администрации город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енц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ведующая финансовым отделом Администрации город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рг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 Леонид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сектора по  труду Администрации города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ит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ячеслав Фёдорович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- начальник сектора транспорта и связи   Администрации город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ит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Серг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епутат Новошахтинской городской Думы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ргее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а Никола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- начальник  юридического отдела Администрации город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кат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Елена Иван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меститель Главы Администрации города по социальным вопросам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правляющий делами</w:t>
        <w:br/>
        <w:t>Администрации города            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1167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27:00Z</dcterms:created>
  <dc:creator>1</dc:creator>
  <dc:description/>
  <cp:keywords/>
  <dc:language>en-US</dc:language>
  <cp:lastModifiedBy>1</cp:lastModifiedBy>
  <cp:lastPrinted>2011-12-16T11:49:00Z</cp:lastPrinted>
  <dcterms:modified xsi:type="dcterms:W3CDTF">2011-12-19T09:28:00Z</dcterms:modified>
  <cp:revision>3</cp:revision>
  <dc:subject/>
  <dc:title> </dc:title>
</cp:coreProperties>
</file>