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6.12.2011.  </w:t>
        <w:tab/>
        <w:tab/>
        <w:tab/>
        <w:tab/>
        <w:tab/>
        <w:t xml:space="preserve">№1156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зменении схемы движ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сажирского транспор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  29.12.2011. и  07.01.201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 связи с перекрытием движения автотранспорта по проспекту Ленина для проведения мероприятий, посвящённых новогодним праздникам и Рождеству Христову на территории муниципального образования «Город Новошахтинск», с целью обеспечения безопасности  дорожного движ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Изменить схему движения пассажирского транспорта на время перекрытия движения по проспекту Ленина 29.12.2011. с 10.00ч до 14.00ч, с 16.00ч до 21.00 ч, и 07.01.2012. с 15.00ч до 21.00ч для маршрутов: №№1,1 А,1 Б, 4, 6, 7, 8, 9, 16, 18 А, 18 Б, 22, 23 А,24,30,31 А,33 А,114,115,116,117 – движение осуществлять по проспекту Ленина, на светофоре правый поворот на ул. Советскую, на светофоре левый поворот на ул. Комсомольскую, до светофора на автодороге Новошахтинск - Майский и далее по утверждённым маршрутам в обоих направлениях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правлению жилищно-коммунального хозяйства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Л.В. Сикач) в случае выпадения снежных осадков провести очистку и посыпку дорожного полотна (с учётом заездных карманов остановок) ул. Комсомольской и ул. Советской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3. Сектору транспорта и связи Администрации города (В.Ф. Никитенко) довести постановление пассажирским предприятиям города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ранспорта и связ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6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7:00Z</dcterms:created>
  <dc:creator>1</dc:creator>
  <dc:description/>
  <cp:keywords/>
  <dc:language>en-US</dc:language>
  <cp:lastModifiedBy>1</cp:lastModifiedBy>
  <cp:lastPrinted>2011-12-16T11:48:00Z</cp:lastPrinted>
  <dcterms:modified xsi:type="dcterms:W3CDTF">2011-12-19T09:27:00Z</dcterms:modified>
  <cp:revision>3</cp:revision>
  <dc:subject/>
  <dc:title> </dc:title>
</cp:coreProperties>
</file>