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.12.2011.</w:t>
        <w:tab/>
        <w:tab/>
        <w:tab/>
        <w:tab/>
        <w:t xml:space="preserve">№ 1147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, организуем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азднования 75-лет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воспитания уважения  населения  города Новошахтинска к своему историческому прошлому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Создать организационный комитет по подготовке и проведению  мероприятий в городе Новошахтинске в рамках празднования 75-летия Ростовской области (далее — организационный комитет) и утвердить его состав согласно приложению №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Утвердить план основных городских мероприятий, организуемых и проводимых в рамках празднования 75-летия Ростовской области,  согласно приложению № 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Организационному комитету  обеспечить исполнение планов, утвержденных в пункте 2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  постановления возложить на  заместителя Главы Администрации  города по социальным вопросам Е.И. Туркатову.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/>
      </w:pPr>
      <w:r>
        <w:rPr>
          <w:rFonts w:cs="Arial" w:ascii="Arial" w:hAnsi="Arial"/>
        </w:rPr>
        <w:t xml:space="preserve">Мэр города                       </w:t>
        <w:tab/>
        <w:tab/>
        <w:tab/>
        <w:tab/>
        <w:tab/>
        <w:tab/>
        <w:tab/>
        <w:tab/>
        <w:t xml:space="preserve">      И.Н. Сорокин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от  12.12.2011.  № 1147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го комит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орокин</w:t>
        <w:tab/>
        <w:tab/>
        <w:tab/>
        <w:t xml:space="preserve"> - Мэр города, председатель организационного комитета;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Игорь Николаевич</w:t>
        <w:tab/>
        <w:tab/>
      </w:r>
    </w:p>
    <w:p>
      <w:pPr>
        <w:pStyle w:val="21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Бондаренко</w:t>
        <w:tab/>
        <w:tab/>
        <w:t xml:space="preserve">- первый заместитель Главы Администрации города, </w:t>
      </w:r>
    </w:p>
    <w:p>
      <w:pPr>
        <w:pStyle w:val="21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Сергей Алексеевич</w:t>
        <w:tab/>
        <w:t xml:space="preserve">  заместитель  председателя организационного комитет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Лубенцов</w:t>
        <w:tab/>
        <w:t xml:space="preserve">- управляющий делами Администрации города,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Юрий Александрович</w:t>
        <w:tab/>
        <w:t xml:space="preserve">  заместитель председателя организационного комитет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Солоницин </w:t>
        <w:tab/>
        <w:t>- заместитель Главы Администрации города по вопросам</w:t>
      </w:r>
    </w:p>
    <w:p>
      <w:pPr>
        <w:pStyle w:val="21"/>
        <w:ind w:left="2970" w:hanging="2880"/>
        <w:rPr>
          <w:rFonts w:ascii="Arial" w:hAnsi="Arial" w:cs="Arial"/>
        </w:rPr>
      </w:pPr>
      <w:r>
        <w:rPr>
          <w:rFonts w:cs="Arial" w:ascii="Arial" w:hAnsi="Arial"/>
        </w:rPr>
        <w:t>Михаил Владимирович</w:t>
        <w:tab/>
        <w:t xml:space="preserve">  ЖКХ и транспорта, заместитель председателя</w:t>
      </w:r>
    </w:p>
    <w:p>
      <w:pPr>
        <w:pStyle w:val="21"/>
        <w:ind w:left="297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организационного комитета;</w:t>
      </w:r>
    </w:p>
    <w:p>
      <w:pPr>
        <w:pStyle w:val="21"/>
        <w:ind w:left="297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2790" w:leader="none"/>
          <w:tab w:val="left" w:pos="2835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уркатова</w:t>
        <w:tab/>
        <w:tab/>
        <w:t xml:space="preserve">- заместитель Главы Администрации города по  социальным                  </w:t>
      </w:r>
    </w:p>
    <w:p>
      <w:pPr>
        <w:pStyle w:val="21"/>
        <w:tabs>
          <w:tab w:val="clear" w:pos="708"/>
          <w:tab w:val="left" w:pos="1845" w:leader="none"/>
          <w:tab w:val="left" w:pos="291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Елена Ивановна </w:t>
        <w:tab/>
        <w:t xml:space="preserve"> вопросам, заместитель председателя организационного </w:t>
      </w:r>
    </w:p>
    <w:p>
      <w:pPr>
        <w:pStyle w:val="21"/>
        <w:tabs>
          <w:tab w:val="clear" w:pos="708"/>
          <w:tab w:val="left" w:pos="1845" w:leader="none"/>
          <w:tab w:val="left" w:pos="2910" w:leader="none"/>
        </w:tabs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комитета;</w:t>
      </w:r>
    </w:p>
    <w:p>
      <w:pPr>
        <w:pStyle w:val="21"/>
        <w:tabs>
          <w:tab w:val="clear" w:pos="708"/>
          <w:tab w:val="left" w:pos="1845" w:leader="none"/>
          <w:tab w:val="left" w:pos="291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Бондаренко </w:t>
        <w:tab/>
        <w:t>- специалист 1 категории отдела культуры Администрации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ветлана Николаевна</w:t>
        <w:tab/>
        <w:t xml:space="preserve">   города, секретарь организационного комитета.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оргкомитета: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плеев</w:t>
        <w:tab/>
        <w:tab/>
        <w:tab/>
        <w:t>- Благочинный Приходов Новошахтинского округа,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ан Алексеевич</w:t>
        <w:tab/>
        <w:tab/>
        <w:t xml:space="preserve">   настоятель Прихода Храма Донской иконы Божией Матери;</w:t>
      </w:r>
    </w:p>
    <w:p>
      <w:pPr>
        <w:pStyle w:val="Normal"/>
        <w:ind w:left="2880" w:hanging="28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пухтин</w:t>
        <w:tab/>
        <w:t>- председатель Новошахтинской городской общественной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Николай Васильевич</w:t>
        <w:tab/>
        <w:t xml:space="preserve">  организации  ветеранов войны, труда, Вооруженных сил и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правоохранительных органов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Бахтинова </w:t>
        <w:tab/>
        <w:t>- заведующая отделом  образования Администрации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Татьяна Петровна</w:t>
        <w:tab/>
        <w:tab/>
        <w:t xml:space="preserve"> 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Быхалов </w:t>
        <w:tab/>
        <w:t xml:space="preserve">- главный государственный инспектор безопасности 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 xml:space="preserve">Николай Иванович </w:t>
        <w:tab/>
        <w:t xml:space="preserve">  дорожного движения по г. Новошахтинску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Жабин</w:t>
        <w:tab/>
        <w:t>- руководитель исполнительного комитета Новошахтинского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Михаил Иванович</w:t>
        <w:tab/>
        <w:t xml:space="preserve">  местного отделения Ростовского регионального отделения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Всероссийской политической партии «Единая Россия»;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Иванова</w:t>
        <w:tab/>
        <w:t>- начальник сектора по работе с молодежью  Администрации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Ольга Владимировна</w:t>
        <w:tab/>
        <w:t xml:space="preserve"> 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Коденцова</w:t>
        <w:tab/>
        <w:t>- заведующая финансовым отделом Администрации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Татьяна Викторовна</w:t>
        <w:tab/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Коновалова</w:t>
        <w:tab/>
        <w:t>- начальник отдела  культуры Администрации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Нина Григорьевна</w:t>
        <w:tab/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Кондратенко</w:t>
        <w:tab/>
        <w:t>- начальник Муниципального учреждения «Управление по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Владимир Иванович</w:t>
        <w:tab/>
        <w:t xml:space="preserve">  делам гражданской обороны и чрезвычайным ситуациям 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города Новошахтинска Ростовской области»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Музыкантова</w:t>
        <w:tab/>
        <w:t>- начальник отдела потребительского рынка Администрации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Наталья Михайловна</w:t>
        <w:tab/>
        <w:t xml:space="preserve"> 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Мусатов                 </w:t>
        <w:tab/>
        <w:t>- начальник отряда Государственного учреждения «10 отряд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Василий Алексеевич</w:t>
        <w:tab/>
        <w:t xml:space="preserve">  федеральной противопожарной службы по Ростовской 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области»;</w:t>
        <w:tab/>
        <w:t xml:space="preserve"> 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Никитенко</w:t>
        <w:tab/>
        <w:t>- начальник сектора транспорта и связи Администрации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 xml:space="preserve">Вячеслав Федорович </w:t>
        <w:tab/>
        <w:t xml:space="preserve">  город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Овсянников</w:t>
        <w:tab/>
        <w:tab/>
        <w:tab/>
        <w:t>- начальник Управления социальной защиты населения</w:t>
      </w:r>
    </w:p>
    <w:p>
      <w:pPr>
        <w:pStyle w:val="21"/>
        <w:ind w:left="2832" w:hanging="2832"/>
        <w:rPr/>
      </w:pPr>
      <w:r>
        <w:rPr>
          <w:rFonts w:cs="Arial" w:ascii="Arial" w:hAnsi="Arial"/>
        </w:rPr>
        <w:t>Леонид Пантелеевич</w:t>
        <w:tab/>
        <w:t xml:space="preserve">  Администрации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авин</w:t>
        <w:tab/>
        <w:t>- главный врач Муниципального учреждения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Владимир Владимирович   здравоохранения «Центральная городская больница»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кач</w:t>
        <w:tab/>
        <w:tab/>
        <w:tab/>
        <w:tab/>
        <w:t xml:space="preserve"> - начальник Управления жилищно-коммунального хозяйства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онид Викторович</w:t>
        <w:tab/>
        <w:t xml:space="preserve">   Администрации города; 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трелков</w:t>
        <w:tab/>
        <w:t>- заведующий отделом по физической культуре, спорту и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Валентин Юрьевич</w:t>
        <w:tab/>
        <w:t xml:space="preserve">   туризму Администрации города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урнов</w:t>
        <w:tab/>
        <w:t>-  начальник отдела по работе с населением Администрации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Владимир Сергеевич</w:t>
        <w:tab/>
        <w:t xml:space="preserve">   города;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Тимофеева</w:t>
        <w:tab/>
        <w:t>- директор (главный редактор) Муниципального учреждения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Светлана Семеновна</w:t>
        <w:tab/>
        <w:t xml:space="preserve">  «ТелеРадиоКомпания «Несветай»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Филиппенко </w:t>
        <w:tab/>
        <w:t>- директор ООО «Интерфейс» - «Дорожное радио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ндрей Юрьевич</w:t>
        <w:tab/>
        <w:t xml:space="preserve">  г. Новошахтинск»;</w:t>
      </w:r>
    </w:p>
    <w:p>
      <w:pPr>
        <w:pStyle w:val="21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Филиппенко</w:t>
        <w:tab/>
        <w:t>- директор - главный редактор Муниципального  предприятия</w:t>
      </w:r>
    </w:p>
    <w:p>
      <w:pPr>
        <w:pStyle w:val="21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Любовь Семеновна</w:t>
        <w:tab/>
        <w:t xml:space="preserve">  «Редакция газеты «Знамя шахтера»;</w:t>
      </w:r>
    </w:p>
    <w:p>
      <w:pPr>
        <w:pStyle w:val="21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Хабахов</w:t>
        <w:tab/>
        <w:t xml:space="preserve">- начальник Отдела Министерства внутренних дел 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ндрей Ильич                      Российской Федерации по городу Новошахтинску;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Цветков</w:t>
        <w:tab/>
        <w:t>- начальник отдела военного комиссариата Ростовской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ркадий Александрович</w:t>
        <w:tab/>
        <w:t xml:space="preserve">  области по городу Новошахтинск и Родионово-Несветай-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скому району;</w:t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Швыгин</w:t>
        <w:tab/>
        <w:t xml:space="preserve">- директор Муниципального унитарного предприятия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Сергей Тимофеевич   </w:t>
        <w:tab/>
        <w:t xml:space="preserve">  г. Новошахтинска, основанного на праве хозяйственного </w:t>
      </w:r>
    </w:p>
    <w:p>
      <w:pPr>
        <w:pStyle w:val="21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ведения  «Автомобильный транспорт».</w:t>
      </w:r>
    </w:p>
    <w:p>
      <w:pPr>
        <w:pStyle w:val="21"/>
        <w:tabs>
          <w:tab w:val="clear" w:pos="708"/>
          <w:tab w:val="left" w:pos="1530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>Ю.А.Лубенцов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от  12.12.2011.  № 1147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городских мероприятий, организуемых и проводимых  в рамках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зднования 75-летия Ростовской област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3781"/>
        <w:gridCol w:w="1559"/>
        <w:gridCol w:w="16"/>
        <w:gridCol w:w="2203"/>
        <w:gridCol w:w="49"/>
        <w:gridCol w:w="1984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роведения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исполнители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й вечер, посвященный Дню образования города Новошахтинс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января 2012 года</w:t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 образовательное учреждение дополнительного образования детей «Детская музыкальная школ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культуры Администрации города </w:t>
            </w:r>
          </w:p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Г. Коновалова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тинг, посвященный Дню освобождения города Новошахтинска от немецко- фашистских захватчиков в годы Великой Отечественной войны «Путь к Великой Победе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февраля 2012 года</w:t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</w:rPr>
              <w:t>Муниципальное бюджетное учреждение «Городской парк культуры и отдыха»  (далее -МБУ «ГПК и О»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культуры Администрации города </w:t>
            </w:r>
          </w:p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Г. Коновалова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тинг и праздничный концерт в День Победы в Великой Отечественной войне «Победный марш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а</w:t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ГПК и О»,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 площадь город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культуры Администрации города </w:t>
            </w:r>
          </w:p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Г. Коновалова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ое гуляние, посвященное Дню города Новошахтинска «Под флагом Ростовской области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августа 2012 года</w:t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 площадь город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культуры Администрации города </w:t>
            </w:r>
          </w:p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Г. Коновалова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21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 xml:space="preserve">                  Ю.А.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720" w:hanging="720"/>
    </w:pPr>
    <w:rPr>
      <w:kern w:val="2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1:00Z</dcterms:created>
  <dc:creator>Машбюро_1</dc:creator>
  <dc:description/>
  <cp:keywords/>
  <dc:language>en-US</dc:language>
  <cp:lastModifiedBy>Машбюро_1</cp:lastModifiedBy>
  <cp:lastPrinted>2011-12-12T15:51:00Z</cp:lastPrinted>
  <dcterms:modified xsi:type="dcterms:W3CDTF">2011-12-13T07:34:00Z</dcterms:modified>
  <cp:revision>4</cp:revision>
  <dc:subject/>
  <dc:title> </dc:title>
</cp:coreProperties>
</file>