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09.12.2011.</w:t>
        <w:tab/>
        <w:tab/>
        <w:tab/>
        <w:tab/>
        <w:tab/>
        <w:t xml:space="preserve">№1142 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административ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ламента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шахтинска предоставления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й услуги 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bCs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«Подготовка и выдача разрешений </w:t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на ввод в эксплуатацию  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>объектов капитального строительства»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>В соответствии с</w:t>
      </w:r>
      <w:r>
        <w:rPr>
          <w:rFonts w:cs="Arial" w:ascii="Arial" w:hAnsi="Arial"/>
          <w:sz w:val="24"/>
          <w:szCs w:val="24"/>
        </w:rPr>
        <w:t xml:space="preserve">  Федеральным законом от 27.07.2010. №210-ФЗ «Об организации предоставления государственных и муниципальных услуг», руководствуясь постановлением Администрации Ростовской области от 01.06.2011. №324 «Об утверждении Порядка разработки и утверждения органами исполнительной власти Ростовской области административных регламентов исполнения государственных функций и предоставления государственных услуг»,  согласно  плану противодействия и профилактики коррупции в муниципальном образовании «Город Новошахтинск», в целях повышения эффективности исполнения полномочий муниципальными служащими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Утвердить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административный регламент</w:t>
      </w:r>
      <w:r>
        <w:rPr>
          <w:rFonts w:cs="Arial" w:ascii="Arial" w:hAnsi="Arial"/>
          <w:sz w:val="24"/>
          <w:szCs w:val="24"/>
        </w:rPr>
        <w:t xml:space="preserve"> Администрации города Новошахтинска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«Подготовка и выдача разреше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на ввод в эксплуатацию  объектов капитального строительства» (далее – Регламент) согласно приложению №1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i/>
          <w:color w:val="000000"/>
          <w:spacing w:val="-3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2. Главному архитектору города Е.Б.Кузнецовой организовать работу по внедрению Регламента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  и размещается на официальном сайте муниципального образования «Город Новошахтинск» в сети «Интернет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4. Контроль за исполнением постановления оставляю за собой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Мэр города                                                                                                             И.Н.Сорокин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главного архитектор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hd w:fill="FFFFFF" w:val="clear"/>
        <w:ind w:left="6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                                                                                                                                                             к постановлению</w:t>
      </w:r>
    </w:p>
    <w:p>
      <w:pPr>
        <w:pStyle w:val="Normal"/>
        <w:shd w:fill="FFFFFF" w:val="clear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09.12.2011.№ 1142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>Административный регламент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>Администрации города Новошахтинска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>«Подготовка и выдача разрешений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>на ввод в эксплуатацию объектов капитального строительства»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(далее – Регламент)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ascii="Arial" w:hAnsi="Arial" w:cs="Arial"/>
          <w:bCs/>
          <w:color w:val="000000"/>
          <w:spacing w:val="-5"/>
          <w:sz w:val="24"/>
          <w:szCs w:val="24"/>
        </w:rPr>
      </w:pPr>
      <w:r>
        <w:rPr>
          <w:rFonts w:cs="Arial" w:ascii="Arial" w:hAnsi="Arial"/>
          <w:bCs/>
          <w:color w:val="000000"/>
          <w:spacing w:val="-5"/>
          <w:sz w:val="24"/>
          <w:szCs w:val="24"/>
        </w:rPr>
        <w:t>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1.1. Предметом регулирования настоящего Регламента является порядок и стандарт предоставления муниципальной услуги «Подготовка и выдача разрешений на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ввод в эксплуатацию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бъектов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капитального строительства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» (далее – муниципальная услуга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егламент определяет также  сроки и последовательность действий (административных процедур) при организации обслуживания  населения города Новошахтинска отделом главного архитектора Администрации города для предоставления заявителям настоящей муниципальной услуги на территории муниципального образования «Город Новошахтинск» Ростовской области.  </w:t>
      </w:r>
    </w:p>
    <w:p>
      <w:pPr>
        <w:pStyle w:val="Normal"/>
        <w:rPr/>
      </w:pPr>
      <w:r>
        <w:rPr>
          <w:spacing w:val="-1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2. Описание заявител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Заявителями на предоставление  муниципальной услуги являются физические лица и  юридические лица всех форм собственности  или их уполномоченные представители, обратившиеся в отдел главного архитектора Администрации города (далее – отдел) с письменным заявлением о  предоставлении  муниципальной услуги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3. 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орядок информирования о правилах 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предоставления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 услуги</w:t>
      </w:r>
      <w:r>
        <w:rPr>
          <w:rFonts w:cs="Arial" w:ascii="Arial" w:hAnsi="Arial"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нформация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 порядке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предоставления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 услуг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размещается на официальном сайте муниципального образования «Город Новошахтинск» в сети «Интернет» (далее – сайт города) и сайте отдела, а также предоставляется непосредственно специалистами отдела: с использованием средств телефонной связи, по электронной почте, по почте (по письменным обращениям заявителей о необходимой информации)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20"/>
        <w:jc w:val="both"/>
        <w:rPr/>
      </w:pPr>
      <w:r>
        <w:rPr/>
        <w:t>1.3.1. Информация о местонахождении и графике работы отдела:</w:t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06"/>
      </w:tblGrid>
      <w:tr>
        <w:trPr/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-5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адрес:</w:t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346000,  Ростовская область, г.Новошахтинск , ул.Харьковская, 133</w:t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 xml:space="preserve">График (режим) приема заявлений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 xml:space="preserve">предоставления консультаций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информации специалистами отдела:</w:t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Режим работы отдела</w:t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 xml:space="preserve">понедельник, четверг с  9.00 ч до 13.00 ч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понедельник – четверг с 9.00 ч до18.00 ч </w:t>
            </w:r>
          </w:p>
        </w:tc>
      </w:tr>
      <w:tr>
        <w:trPr/>
        <w:tc>
          <w:tcPr>
            <w:tcW w:w="94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среда                           с 15.00 ч до 17.00 ч     пятница                    с 9.00 ч до 17.45 ч </w:t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-3"/>
                <w:sz w:val="24"/>
                <w:szCs w:val="24"/>
              </w:rPr>
              <w:t xml:space="preserve">                    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перерыв на обед:   с 13.00 ч до 13.45 ч </w:t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выход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ные  дни:           суббота, воскресенье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1.3.2. Справочные телефоны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отдела для справок и консультац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   </w:t>
      </w:r>
      <w:r>
        <w:rPr>
          <w:rFonts w:cs="Arial" w:ascii="Arial" w:hAnsi="Arial"/>
          <w:color w:val="000000"/>
          <w:spacing w:val="-3"/>
          <w:sz w:val="24"/>
          <w:szCs w:val="24"/>
        </w:rPr>
        <w:t>(8-863 69)  2- 39-20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(8-863 69)  2-23-38</w:t>
      </w:r>
      <w:r>
        <w:rPr/>
        <w:t xml:space="preserve">             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7"/>
      </w:tblGrid>
      <w:tr>
        <w:trPr>
          <w:trHeight w:val="241" w:hRule="atLeast"/>
        </w:trPr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3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(8-863 69)  2-40-74</w:t>
            </w:r>
          </w:p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-3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Факс: </w:t>
            </w:r>
          </w:p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3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(8-863 69)  2- 39-2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pacing w:val="-3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(8-863 69)  2-40-74</w:t>
            </w:r>
          </w:p>
        </w:tc>
        <w:tc>
          <w:tcPr>
            <w:tcW w:w="4737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3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1.3.3. Сайт города:</w:t>
            </w:r>
          </w:p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-3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Электронный адрес отдела: </w:t>
            </w:r>
          </w:p>
        </w:tc>
        <w:tc>
          <w:tcPr>
            <w:tcW w:w="4737" w:type="dxa"/>
            <w:tcBorders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color w:val="000000"/>
                <w:spacing w:val="-3"/>
                <w:sz w:val="24"/>
                <w:szCs w:val="24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24"/>
                  <w:szCs w:val="24"/>
                  <w:lang w:val="en-US"/>
                </w:rPr>
                <w:t>www.nowoschachtinsk.org</w:t>
              </w:r>
            </w:hyperlink>
          </w:p>
          <w:p>
            <w:pPr>
              <w:pStyle w:val="Normal"/>
              <w:tabs>
                <w:tab w:val="clear" w:pos="708"/>
                <w:tab w:val="left" w:pos="123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  <w:u w:val="single"/>
                <w:lang w:val="en-US"/>
              </w:rPr>
              <w:t>www.arhitektura@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  <w:u w:val="single"/>
                <w:lang w:val="en-US"/>
              </w:rPr>
              <w:t>nowoschachtinsk.org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  <w:lang w:val="en-US"/>
        </w:rPr>
        <w:t xml:space="preserve">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1.3.4. Порядок получения информации заявителями по вопросам предоставл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нсультации (информирование) предоставляются по следующим вопрос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время приема, порядок и сроки выдачи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мментарий по составу документов, необходимых для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мплектность (достаточность) предоставленных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авильность оформления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источник предоставления документов, необходимых для предоставления муниципальной услуги (орган или организация, ее местонахождени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иным вопросам, относящимся  к настоящей муниципальной услуг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Информирование заявителей проводится в трех формах: устной, письменной и консультации по электронной почте</w:t>
      </w:r>
      <w:r>
        <w:rPr>
          <w:rFonts w:cs="Arial" w:ascii="Arial" w:hAnsi="Arial"/>
          <w:color w:val="000000"/>
          <w:spacing w:val="-4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При ответах на телефонные звонки и обращения заявителей лично в приемные часы специалист отдела</w:t>
      </w:r>
      <w:r>
        <w:rPr>
          <w:rFonts w:eastAsia="Calibri" w:cs="Arial" w:ascii="Arial" w:hAnsi="Arial"/>
          <w:i/>
          <w:sz w:val="24"/>
          <w:szCs w:val="24"/>
          <w:lang w:eastAsia="ar-SA"/>
        </w:rPr>
        <w:t>,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 участвующий в предоставлении 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Специалист предлагает собеседнику представиться; выслушивает и уточняет, при необходимости, суть вопроса; вежливо, корректно, лаконично даёт ответ, при этом сообщает необходимые сведения со ссылками на соответствующие нормативные правовые акт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lang w:eastAsia="ar-SA"/>
        </w:rPr>
        <w:tab/>
      </w:r>
      <w:r>
        <w:rPr>
          <w:rFonts w:eastAsia="Calibri" w:cs="Arial" w:ascii="Arial" w:hAnsi="Arial"/>
          <w:sz w:val="24"/>
          <w:szCs w:val="24"/>
          <w:lang w:eastAsia="ar-SA"/>
        </w:rPr>
        <w:t>При невозможности специалиста, принявшего звонок, самостоятельно  ответить на поставленные вопросы, телефонный звонок должен быть  переадресован (переведен) на другое должностное лицо (производится не более  одной переадресации звонка к специалисту отдела, который может ответить  на вопрос гражданина) или же обратившемуся гражданину должен быть сообщен  телефонный номер, по которому можно получить необходимую информац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>Устное информирование обратившегося лица осуществляется не более 10 минут. В случае если для подготовки ответа требуется более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явителя время для устного информир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Письменное информирование  осуществляется при получении обращения заявителя о предоставлении письменной информации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Специалист отдела, участвующий в предоставлении муниципальной услуги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Письменный ответ на обращение подписывается главным архитектором города либо  уполномоченным  лицом (Мэром города), должен  содержать фамилию и номер телефона исполнителя и направляется по почтовому адресу, указанному в обращении.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Порядок и сроки предоставления письменной информации определены в соответствии с Федеральным законом от 02.05.2006. N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 xml:space="preserve">Порядок получения интернет - консультации по вопросу предоставления муниципальной услуги </w:t>
      </w:r>
      <w:r>
        <w:rPr>
          <w:rFonts w:cs="Arial" w:ascii="Arial" w:hAnsi="Arial"/>
          <w:color w:val="000000"/>
          <w:spacing w:val="-1"/>
          <w:sz w:val="24"/>
          <w:szCs w:val="24"/>
        </w:rPr>
        <w:t>дан в приложении №1 к настоящему  Регламент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 xml:space="preserve">Информация о муниципальной услуге размещена на </w:t>
      </w:r>
      <w:r>
        <w:rPr>
          <w:rFonts w:cs="Arial" w:ascii="Arial" w:hAnsi="Arial"/>
          <w:color w:val="000000"/>
          <w:spacing w:val="4"/>
          <w:sz w:val="24"/>
          <w:szCs w:val="24"/>
        </w:rPr>
        <w:t>Портале государственных и муниципальных услуг Ростовской области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1.3.5.Порядок, форма и место размещения информации о порядке предоставления муниципальной услуги, в том числе на стендах в месте предоставления муниципальной услуги и на сайте город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На информационном стенде в помещении отдела, предназначенном  для приема документов для предоставления муниципальной услуги, на сайте города размещаю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извлечения из законодательных и иных нормативных правовых актов,  содержащих нормы, регулирующие деятельность по предоставлению 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>текст Регламента с приложениями (полная версия на  сайте города, извлечения на информационных стендах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блок-схема предоставления муниципальной услуги (приложение №3 к настоящему Регламенту)</w:t>
      </w:r>
      <w:r>
        <w:rPr>
          <w:rFonts w:eastAsia="Calibri"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и краткое описание порядка предоставления  муниципальной услуги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перечни документов, необходимых для предоставления муниципальной услуги,  и  требования, предъявляемые к этим документа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образцы оформления документов, необходимых для предоставления  муниципальной услуги, и требования к ни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основания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Calibri" w:cs="Arial"/>
          <w:i/>
          <w:i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ab/>
        <w:t>местонахождение, номера телефонов для консультаций (справок), номер факса и график (режим) приема запросов, предоставления консультаций и информации отде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</w:t>
      </w:r>
      <w:r>
        <w:rPr>
          <w:rFonts w:eastAsia="Calibri" w:cs="Arial" w:ascii="Arial" w:hAnsi="Arial"/>
          <w:sz w:val="24"/>
          <w:szCs w:val="24"/>
          <w:lang w:eastAsia="ar-SA"/>
        </w:rPr>
        <w:t>порядок обжалования решений действий или бездействий должностного лица, ответственного за предоставления муниципальной услуги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eastAsia="Arial" w:cs="Arial" w:ascii="Arial" w:hAnsi="Arial"/>
          <w:color w:val="000000"/>
          <w:spacing w:val="-16"/>
          <w:sz w:val="24"/>
          <w:szCs w:val="24"/>
        </w:rPr>
        <w:t xml:space="preserve">               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2.1. </w:t>
      </w:r>
      <w:r>
        <w:rPr>
          <w:rFonts w:cs="Arial" w:ascii="Arial" w:hAnsi="Arial"/>
          <w:sz w:val="24"/>
          <w:szCs w:val="24"/>
        </w:rPr>
        <w:t xml:space="preserve">Наименование муниципальной услуги: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«Подготовка и выдача разрешений на ввод в эксплуатацию  объектов капитального строительства» (далее – разрешение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16"/>
          <w:sz w:val="24"/>
          <w:szCs w:val="24"/>
        </w:rPr>
        <w:t xml:space="preserve">               </w:t>
      </w:r>
      <w:r>
        <w:rPr>
          <w:rFonts w:cs="Arial" w:ascii="Arial" w:hAnsi="Arial"/>
          <w:spacing w:val="2"/>
          <w:sz w:val="24"/>
          <w:szCs w:val="24"/>
        </w:rPr>
        <w:t xml:space="preserve">2.2. Муниципальная услуга предоставляется </w:t>
      </w:r>
      <w:r>
        <w:rPr>
          <w:rFonts w:cs="Arial" w:ascii="Arial" w:hAnsi="Arial"/>
          <w:sz w:val="24"/>
          <w:szCs w:val="24"/>
        </w:rPr>
        <w:t>отделом главного архитектора Администрации города Новошахтинск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3. Результатом  предоставления муниципальной услуги является одно из следующих действий: 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20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выдача разрешения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ыдача </w:t>
      </w:r>
      <w:r>
        <w:rPr>
          <w:rFonts w:cs="Arial" w:ascii="Arial" w:hAnsi="Arial"/>
          <w:color w:val="000000"/>
          <w:spacing w:val="-3"/>
          <w:sz w:val="24"/>
          <w:szCs w:val="24"/>
        </w:rPr>
        <w:t>мотивированного отказа в предоставлении  разрешения в виде письма  за подписью главного архитектора города на бланке с угловым штампом главного архитектора гор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4. Срок предоставления муниципальной услуги при обращении заявителя с надлежаще оформленным заявлением и полным пакетом необходимых документов в соответствии с градостроительным законодательством составляет не более 10 рабочих дней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Настоящим Регламентом предусмотрено сокращение срока до 6 рабочих 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рок выдачи документа, являющегося результатом </w:t>
      </w:r>
      <w:r>
        <w:rPr>
          <w:rFonts w:eastAsia="Calibri" w:cs="Arial" w:ascii="Arial" w:hAnsi="Arial"/>
          <w:sz w:val="24"/>
          <w:szCs w:val="24"/>
          <w:lang w:eastAsia="ar-SA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услуги, составляет 20 минут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Правовые основания для предоставления муниципальной услуги: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ab/>
        <w:t>Федеральный закон от 06.10.2003. № 131-ФЗ «Об общих принципах организации местного самоуправления в Российской Федерации» («Российская газета» от 08.10.2003. №202);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Градостроительный кодекс Российской Федерации от 29.12.2004. №190-ФЗ («Российская газета» от 30.12.2004. №290)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Федеральный закон от 29.12.2004. № 191-ФЗ «О введении в действи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радостроительного кодекса Российской Федерации» </w:t>
      </w:r>
      <w:r>
        <w:rPr>
          <w:rFonts w:cs="Arial" w:ascii="Arial" w:hAnsi="Arial"/>
          <w:color w:val="000000"/>
          <w:spacing w:val="-3"/>
          <w:sz w:val="24"/>
          <w:szCs w:val="24"/>
        </w:rPr>
        <w:t>(«Российская газета» от 30.12.2004. №290);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Федеральный закон  </w:t>
      </w:r>
      <w:r>
        <w:rPr>
          <w:rFonts w:cs="Arial" w:ascii="Arial" w:hAnsi="Arial"/>
          <w:sz w:val="24"/>
          <w:szCs w:val="24"/>
        </w:rPr>
        <w:t xml:space="preserve">от 02.05.2006. № 59-ФЗ «О порядке рассмотрения обращений граждан Российской Федерации» </w:t>
      </w:r>
      <w:r>
        <w:rPr>
          <w:rFonts w:cs="Arial" w:ascii="Arial" w:hAnsi="Arial"/>
          <w:color w:val="000000"/>
          <w:spacing w:val="-3"/>
          <w:sz w:val="24"/>
          <w:szCs w:val="24"/>
        </w:rPr>
        <w:t>(«Российская газета» от 05.05.2006.№ 95);</w:t>
      </w:r>
      <w:r>
        <w:rPr>
          <w:rFonts w:cs="Arial" w:ascii="Arial" w:hAnsi="Arial"/>
          <w:i/>
          <w:sz w:val="24"/>
          <w:szCs w:val="24"/>
        </w:rPr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ab/>
        <w:t xml:space="preserve">постановление Правительства Российской Федерации от 24.11.2005. </w:t>
      </w:r>
      <w:r>
        <w:rPr>
          <w:rFonts w:cs="Arial" w:ascii="Arial" w:hAnsi="Arial"/>
          <w:color w:val="000000"/>
          <w:spacing w:val="-3"/>
          <w:sz w:val="24"/>
          <w:szCs w:val="24"/>
        </w:rPr>
        <w:t>№698 «О форме разрешения на строительство и форме разрешения на ввод объекта в эксплуатацию» («Российская газета» от 07.12.2005. №275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- приказ Министерства регионального развития Российской Федерации от 19.10.2006. № 121 «Об утверждении Инструкции о порядке заполнения формы разрешения на ввод объекта в эксплуатацию» («Российская газета» от 16.11.2006. № 257)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ab/>
        <w:t xml:space="preserve">Областной закон Ростовской области от </w:t>
      </w:r>
      <w:r>
        <w:rPr>
          <w:rFonts w:cs="Arial" w:ascii="Arial" w:hAnsi="Arial"/>
          <w:sz w:val="24"/>
          <w:szCs w:val="24"/>
        </w:rPr>
        <w:t>14.01.2008. N 853-ЗС «О градостроительной деятельности в Ростовской области» («Наше время» от 24.01.2008. № 20-24)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Устав муниципального образования «Город Новошахтинск», принятый решением Новошахтинской городской Думы от 30.07.2009. №101 («Ориентир-10» от 29.10. - 4.11. 2009. №44 (619))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постановление Администрации города Новошахтинска  от 14.10.2009. № 1567 «О делегировании полномочий отделу главного архитектора Администрации  города» (не опубликовывалось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6. Перечень документов, необходимых для предоставления муниципальной услуги: </w:t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  <w:spacing w:val="-4"/>
          <w:sz w:val="24"/>
          <w:szCs w:val="24"/>
        </w:rPr>
        <w:tab/>
        <w:t xml:space="preserve">2.6.1. </w:t>
      </w:r>
      <w:r>
        <w:rPr>
          <w:sz w:val="24"/>
          <w:szCs w:val="24"/>
        </w:rPr>
        <w:t>В соответствии со статьей 55 Градостроительного кодекса Российской Федерации (далее – ГрК РФ) для получения разрешения на ввод объекта в эксплуатацию застройщик самостоятельно представляет в отдел следующие документы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копию правоустанавливающих документов на земельный участок (оригинал  – для обозрения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) копию градостроительного плана земельного участка или в случае строительства, реконструкции, капитального ремонта линейного объекта копию проекта планировки территории и проекта межевания территории. (До 31.12.2012. года в отношении земельных участков, предназначенных  для строительства,  реконструкции      линейных объектов, могут предоставляться градостроительные планы земельных участков в порядке, установленном ГрК РФ. В случае, если подготовка проектной документации линейного объекта осуществлялась на основании градостроительного плана земельного участка, для выдачи разрешения на строительство и разрешения на ввод линейного объекта в эксплуатацию застройщик направляет в отдел градостроительный план земельного участка (муниципальная услуга «Подготовка и утверждение градостроительного плана земельного участка»). При этом разработка и предоставление проекта планировки территории, предусматривающего размещение линейного объекта, и проекта межевания территории не требуются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копию разрешения на строительство (оригинал – для обозрения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) оригинал акта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 (оригинал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 (оригинал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копии  при их наличии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8) схему, отображающую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 (копия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к Р РФ (копия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0)  выписку из технической документации и справку органа технической инвентаризации с техническими показателями вводимого объекта (оригинал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 xml:space="preserve">Примечание:   абзацы  3) и 6) подпункта 2.6.1. пункта 2.6. раздела 2. настоящего Регламента  не распространяются на проектную документацию объектов капитального строительства, утвержденную застройщиком (заказчиком) или направленную им на государственную экспертизу до дня </w:t>
      </w:r>
      <w:hyperlink r:id="rId3">
        <w:r>
          <w:rPr>
            <w:rStyle w:val="InternetLink"/>
            <w:color w:val="000000"/>
            <w:sz w:val="24"/>
            <w:szCs w:val="24"/>
          </w:rPr>
          <w:t>вступления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илу Федерального закона от 23.11.2009. № 261-ФЗ «Об энергосбережении, о повышении энергетической эффективности и о внесении изменений в отдельные законодательные акты Российской Федерации», и на отношения, связанные со строительством, с реконструкцией, капитальным ремонтом объектов капитального строительства в соответствии с указанной проектной документацией.  Указанные в </w:t>
      </w:r>
      <w:hyperlink r:id="rId4">
        <w:r>
          <w:rPr>
            <w:rStyle w:val="InternetLink"/>
            <w:color w:val="000000"/>
            <w:sz w:val="24"/>
            <w:szCs w:val="24"/>
          </w:rPr>
          <w:t>абзацах  6</w:t>
        </w:r>
      </w:hyperlink>
      <w:r>
        <w:rPr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и </w:t>
      </w:r>
      <w:hyperlink r:id="rId5">
        <w:r>
          <w:rPr>
            <w:rStyle w:val="InternetLink"/>
            <w:color w:val="000000"/>
            <w:sz w:val="24"/>
            <w:szCs w:val="24"/>
          </w:rPr>
          <w:t>9) подпункта</w:t>
        </w:r>
      </w:hyperlink>
      <w:r>
        <w:rPr>
          <w:color w:val="000000"/>
          <w:sz w:val="24"/>
          <w:szCs w:val="24"/>
        </w:rPr>
        <w:t xml:space="preserve"> 2.6.1.</w:t>
      </w:r>
      <w:r>
        <w:rPr>
          <w:sz w:val="24"/>
          <w:szCs w:val="24"/>
        </w:rPr>
        <w:t xml:space="preserve"> пункта 2.6. раздела 2. настоящего Регламента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</w:t>
      </w:r>
      <w:hyperlink r:id="rId6">
        <w:r>
          <w:rPr>
            <w:rStyle w:val="InternetLink"/>
            <w:color w:val="000000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об энергосбережении и о повышении энергетической эффективност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6.2. Документы, предусмотренные подпунктом 2.6.1. пункта 2.6. раздела 2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настоящего Регламента могут быть направлены в электронной форме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ab/>
        <w:t xml:space="preserve">2.6.3. </w:t>
      </w:r>
      <w:r>
        <w:rPr>
          <w:rFonts w:cs="Arial" w:ascii="Arial" w:hAnsi="Arial"/>
          <w:sz w:val="24"/>
          <w:szCs w:val="24"/>
        </w:rPr>
        <w:t>Истребование документов, не предусмотренных настоящим Регламентом, не допускается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6.4. Представленные документы должны соответствовать следующим требованиям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фамилия, имя, отчество (наименование заявителя), его место жительства (место нахождения), телефон написаны полностью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окументах отсутствуют неоговоренные исправления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не исполнены карандаш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 Unicode MS" w:cs="Arial" w:ascii="Arial" w:hAnsi="Arial"/>
          <w:sz w:val="24"/>
          <w:szCs w:val="24"/>
        </w:rPr>
        <w:t>обращение с заявлением ненадлежащего лиц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 Unicode MS"/>
          <w:sz w:val="24"/>
          <w:szCs w:val="24"/>
        </w:rPr>
        <w:t xml:space="preserve">несоответствие документов требования подпункта 2.6.4. пункта 2.6. раздела 2. настоящего Регламента;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наличие недостоверной информации (несовпадение адресов, объектов правообладания, субъектов права и т.д.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 xml:space="preserve">2.8. </w:t>
      </w:r>
      <w:r>
        <w:rPr>
          <w:rFonts w:cs="Arial" w:ascii="Arial" w:hAnsi="Arial"/>
          <w:sz w:val="24"/>
          <w:szCs w:val="24"/>
        </w:rPr>
        <w:t>Исчерпывающий перечень оснований для отказа в предоставлении          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тказ в предоставлении муниципальной услуги производится в следующих случаях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отсутствие документов, указанных в </w:t>
      </w:r>
      <w:hyperlink r:id="rId7">
        <w:r>
          <w:rPr>
            <w:rStyle w:val="InternetLink"/>
            <w:sz w:val="24"/>
            <w:szCs w:val="24"/>
          </w:rPr>
          <w:t>подпункте</w:t>
        </w:r>
      </w:hyperlink>
      <w:r>
        <w:rPr>
          <w:sz w:val="24"/>
          <w:szCs w:val="24"/>
        </w:rPr>
        <w:t xml:space="preserve"> 2.6.1. </w:t>
      </w:r>
      <w:r>
        <w:rPr>
          <w:rFonts w:eastAsia="Arial Unicode MS"/>
          <w:sz w:val="24"/>
          <w:szCs w:val="24"/>
        </w:rPr>
        <w:t xml:space="preserve">пункта 2.6. раздела 2. </w:t>
      </w:r>
      <w:r>
        <w:rPr>
          <w:sz w:val="24"/>
          <w:szCs w:val="24"/>
        </w:rPr>
        <w:t xml:space="preserve"> настоящего Регламента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с учетом примечания абзаца 2) подпункта 2.6.1. </w:t>
      </w:r>
      <w:r>
        <w:rPr>
          <w:rFonts w:eastAsia="Arial Unicode MS"/>
          <w:sz w:val="24"/>
          <w:szCs w:val="24"/>
        </w:rPr>
        <w:t xml:space="preserve">пункта 2.6. раздела 2. </w:t>
      </w:r>
      <w:r>
        <w:rPr>
          <w:sz w:val="24"/>
          <w:szCs w:val="24"/>
        </w:rPr>
        <w:t xml:space="preserve"> настоящего Регламента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несоответствие параметров построенного, реконструированного объекта капитального строительства проектной документации (данное основание не применяется в отношении объектов индивидуального жилищного строительства)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2.9. Основания для приостановления предоставления муниципальной услуги отсутствуют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2.10. Перечень услуг, необходимых и обязательных для предоставления муниципальной услуги.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ля подготовки и выдачи разрешения необходимо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едоставление документов, указанных в абзацах 4) -10) подпункта 2.6.1. пункта 2.6. раздела 2  настоящего Регламента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редоставление документов, подтверждающих соответствие построенного, реконструированного объекта капитального строительства техническим условиям и подписанных представителями организаций, осуществляющих эксплуатацию сетей инженерно-технического обеспечения (при их </w:t>
      </w:r>
      <w:r>
        <w:rPr>
          <w:rFonts w:cs="Arial" w:ascii="Arial" w:hAnsi="Arial"/>
          <w:color w:val="000000"/>
          <w:sz w:val="24"/>
          <w:szCs w:val="24"/>
        </w:rPr>
        <w:t>наличии)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11. Порядок, размер и основания взимания платы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2.12. Порядок, размер и основания взимания платы за предоставление </w:t>
      </w:r>
      <w:r>
        <w:rPr>
          <w:rFonts w:eastAsia="Calibri" w:cs="Arial" w:ascii="Arial" w:hAnsi="Arial"/>
          <w:sz w:val="24"/>
          <w:szCs w:val="24"/>
          <w:lang w:eastAsia="ar-SA"/>
        </w:rPr>
        <w:t>муниципальных</w:t>
      </w:r>
      <w:r>
        <w:rPr>
          <w:rFonts w:cs="Arial" w:ascii="Arial" w:hAnsi="Arial"/>
          <w:sz w:val="24"/>
          <w:szCs w:val="24"/>
        </w:rPr>
        <w:t xml:space="preserve"> услуг, необходимых и обязательн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етодика расчета размера платы за оказание необходимых и обязательных услуг отсутствует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ab/>
        <w:t xml:space="preserve">2.13. Максимальный срок ожидания в очереди при подаче запроса о предоставлении муниципальной услуги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Максимальное время ожидания в очереди при подаче документов на получение  муниципальной услуги или для получения консультации не должно превышать 30 минут.</w:t>
      </w:r>
    </w:p>
    <w:p>
      <w:pPr>
        <w:pStyle w:val="Normal"/>
        <w:numPr>
          <w:ilvl w:val="0"/>
          <w:numId w:val="0"/>
        </w:numPr>
        <w:ind w:left="357" w:firstLine="351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4. Срок регистрации запроса заявителя о предоставлении муниципальной услуги составляет 20 мин.</w:t>
      </w:r>
    </w:p>
    <w:p>
      <w:pPr>
        <w:pStyle w:val="Style19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15. Требования к помещениям и местам предоставления муниципальной услуги. 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2.15.1. Отдел размещен  с учетом максимальной транспортной доступности   (в 100 метрах от остановки общественного транспорта «Городская»); оборудован осветительными приборами, которые позволяют ознакомиться с представленной информацией. Помещение отдела соответствует санитарно-эпидемиологическим правилам и нормативам, правилам пожарной безопасности для учреждений культуры, нормам охраны труда. В отделе оборудован сектор для информирования (размещения стенда) и имеется схема расположения служебных помещений (кабинетов).</w:t>
      </w:r>
    </w:p>
    <w:p>
      <w:pPr>
        <w:pStyle w:val="Style19"/>
        <w:tabs>
          <w:tab w:val="clear" w:pos="708"/>
          <w:tab w:val="left" w:pos="3969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5.2. Информационный стенд максимально приближен к каждому посетителю, хорошо просматриваем и функционален. Текст материалов, размещаемых на стенде и сайте города, оформлен удобным для чтения шрифтом. </w:t>
      </w:r>
    </w:p>
    <w:p>
      <w:pPr>
        <w:pStyle w:val="Style19"/>
        <w:tabs>
          <w:tab w:val="clear" w:pos="708"/>
          <w:tab w:val="left" w:pos="396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5.3. Требования к местам для ожидания.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Место ожидания оборудовано стульями в специально приспособленном помещении. </w:t>
      </w:r>
    </w:p>
    <w:p>
      <w:pPr>
        <w:pStyle w:val="Style19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15.4.  При подъезде к зданию имеются парковочные места.</w:t>
      </w:r>
    </w:p>
    <w:p>
      <w:pPr>
        <w:pStyle w:val="Style19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15.5.  Требования к входу в  здание, где расположен отдел: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 имеется стандартная вывеска с наименованием отдела и режимом его работы; </w:t>
      </w:r>
    </w:p>
    <w:p>
      <w:pPr>
        <w:pStyle w:val="Style19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меется удобный и свободный подход для заявителей и подъезд для машин в производственных целях отдела;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имеется   система  освещения входной группы.</w:t>
      </w:r>
    </w:p>
    <w:p>
      <w:pPr>
        <w:pStyle w:val="Style19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5.6.  Требования к местам для  информирования заявителей,  получения информации и  заполнения необходимых  документов:</w:t>
      </w:r>
    </w:p>
    <w:p>
      <w:pPr>
        <w:pStyle w:val="Style19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 информационном стенде размещена визуальная, текстовая информация;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в кабинете специалиста имеется стол и стулья для возможности оформления документов;</w:t>
      </w:r>
    </w:p>
    <w:p>
      <w:pPr>
        <w:pStyle w:val="Style19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еспечен свободный доступ к  информационным стендам, столу.</w:t>
      </w:r>
    </w:p>
    <w:p>
      <w:pPr>
        <w:pStyle w:val="Style19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5.7. Требования к местам приема заявителей и оборудованию мест получения </w:t>
      </w:r>
      <w:r>
        <w:rPr>
          <w:rFonts w:cs="Arial" w:ascii="Arial" w:hAnsi="Arial"/>
          <w:sz w:val="24"/>
          <w:szCs w:val="24"/>
          <w:lang w:eastAsia="ar-SA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услуги: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имеется вывеска (табличка) с указанием номера кабинета (фамилии, имени, отчества и должности специалиста, ведущего прием);</w:t>
      </w:r>
    </w:p>
    <w:p>
      <w:pPr>
        <w:pStyle w:val="Style19"/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специалист обеспечен организационно-техническими условиями,  необходимыми     для предоставления  муниципальной услуги, – имеется персональный компьютер, множительная техника, телефон; </w:t>
      </w:r>
    </w:p>
    <w:p>
      <w:pPr>
        <w:pStyle w:val="Style19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пециалист обеспечен стулом и столом;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специалист обеспечен канцелярскими принадлежностями и расходными материалами для обеспечения возможности оформления документов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ab/>
        <w:t>2.16. Показатели доступности и качества муниципальной услуги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С целью оценки доступности и качества муниципальной услуги используются следующие показатели: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исчерпывающее размещение информации на сайте города, 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на </w:t>
      </w:r>
      <w:r>
        <w:rPr>
          <w:rFonts w:cs="Arial" w:ascii="Arial" w:hAnsi="Arial"/>
          <w:color w:val="000000"/>
          <w:spacing w:val="4"/>
          <w:sz w:val="24"/>
          <w:szCs w:val="24"/>
        </w:rPr>
        <w:t>Портале государственных и муниципальных услуг Ростовской области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, </w:t>
      </w:r>
      <w:r>
        <w:rPr>
          <w:rFonts w:cs="Arial" w:ascii="Arial" w:hAnsi="Arial"/>
          <w:sz w:val="24"/>
          <w:szCs w:val="24"/>
        </w:rPr>
        <w:t>размещение форм бланков и заявлений на информационном стенде, получение консультаций по телефону и электронной почте отдела;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удовлетворенность населения муниципальной услугой;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озможность получить информацию о ходе предоставления муниципальной услуги в телефонном режиме, по электронной почте;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возможность использовать универсальную электронную карту, удостоверяющую право гражданина на получение государственных и муниципальных услуг.       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наличие  приоритетного порядка подачи заявления  для ветеранов Великой Отечественной Войны и инвалидо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групп.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1. Предоставление муниципальной услуги включает в себя следующие административные процедуры: 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принятие заявления, рассмотрение заявления и комплекта документов;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ab/>
        <w:t>рассмотрение принятых документов, подготовка разрешения (письма об отказе в подготовке разрешения);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pacing w:val="-4"/>
          <w:sz w:val="24"/>
          <w:szCs w:val="24"/>
        </w:rPr>
        <w:t>принятие решения о подготовке  раз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реш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>(отказе в подготовке разрешения)</w:t>
      </w:r>
      <w:r>
        <w:rPr>
          <w:rFonts w:cs="Arial" w:ascii="Arial" w:hAnsi="Arial"/>
          <w:color w:val="000000"/>
          <w:spacing w:val="-9"/>
          <w:sz w:val="24"/>
          <w:szCs w:val="24"/>
        </w:rPr>
        <w:t>;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3"/>
          <w:sz w:val="24"/>
          <w:szCs w:val="24"/>
        </w:rPr>
        <w:t>регистрацию и выдачу разрешения (письма об отказе в подготовке разрешения).</w:t>
      </w:r>
    </w:p>
    <w:p>
      <w:pPr>
        <w:pStyle w:val="Style19"/>
        <w:tabs>
          <w:tab w:val="clear" w:pos="708"/>
          <w:tab w:val="left" w:pos="3969" w:leader="none"/>
        </w:tabs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3.2. Ответственными за предоставление муниципальной услуги и административных действий  являют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й архитектор города 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ециалист </w:t>
      </w:r>
      <w:r>
        <w:rPr>
          <w:rFonts w:cs="Arial" w:ascii="Arial" w:hAnsi="Arial"/>
          <w:color w:val="000000"/>
          <w:spacing w:val="3"/>
          <w:sz w:val="24"/>
          <w:szCs w:val="24"/>
        </w:rPr>
        <w:t>отдела главного архитектора Администрации города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, уполномоченный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ассматривать заявление о выдаче разрешения, </w:t>
      </w:r>
      <w:r>
        <w:rPr>
          <w:rFonts w:cs="Arial" w:ascii="Arial" w:hAnsi="Arial"/>
          <w:color w:val="000000"/>
          <w:spacing w:val="1"/>
          <w:sz w:val="24"/>
          <w:szCs w:val="24"/>
        </w:rPr>
        <w:t>подготавливать разрешение  и выдавать  разрешение, подготавливать письмо  об отказе в выдаче разрешения</w:t>
      </w:r>
      <w:r>
        <w:rPr>
          <w:rFonts w:cs="Arial" w:ascii="Arial" w:hAnsi="Arial"/>
          <w:b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(далее – специалист отдела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3. </w:t>
      </w:r>
      <w:r>
        <w:rPr>
          <w:rFonts w:cs="Arial" w:ascii="Arial" w:hAnsi="Arial"/>
          <w:sz w:val="24"/>
          <w:szCs w:val="24"/>
        </w:rPr>
        <w:t xml:space="preserve">Принятие заявления, рассмотрение заявления и комплекта документов. </w:t>
      </w:r>
    </w:p>
    <w:p>
      <w:pPr>
        <w:pStyle w:val="Style19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3.1. Максимальный срок административной процедуры составляет 20 минут.  </w:t>
      </w:r>
    </w:p>
    <w:p>
      <w:pPr>
        <w:pStyle w:val="Style19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3.2. Юридическим фактом для начала административной процедуры является заявление, поступившее от заявителя.</w:t>
      </w:r>
    </w:p>
    <w:p>
      <w:pPr>
        <w:pStyle w:val="Style19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3.3. Заявитель представляет самостоятельно в отдел заявление и  комплект документов. Образцы заявлений приведены в приложении № 2 к настоящему Регламенту.</w:t>
      </w:r>
    </w:p>
    <w:p>
      <w:pPr>
        <w:pStyle w:val="Style19"/>
        <w:tabs>
          <w:tab w:val="clear" w:pos="708"/>
          <w:tab w:val="left" w:pos="3969" w:leader="none"/>
        </w:tabs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</w:t>
      </w:r>
      <w:r>
        <w:rPr>
          <w:rFonts w:cs="Arial" w:ascii="Arial" w:hAnsi="Arial"/>
          <w:sz w:val="24"/>
          <w:szCs w:val="24"/>
        </w:rPr>
        <w:t>3.3.4. Специалист отдела:</w:t>
      </w:r>
    </w:p>
    <w:p>
      <w:pPr>
        <w:pStyle w:val="Style19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устанавливает предмет обращения, проверяет документ, удостоверяющий личность заявителя; </w:t>
      </w:r>
    </w:p>
    <w:p>
      <w:pPr>
        <w:pStyle w:val="Style19"/>
        <w:tabs>
          <w:tab w:val="clear" w:pos="708"/>
          <w:tab w:val="left" w:pos="3969" w:leader="none"/>
        </w:tabs>
        <w:jc w:val="both"/>
        <w:rPr>
          <w:rFonts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оверяет наличие всех необходимых документов, в соответствии с перечнем, установленным подпунктом  2.6.4 пункта 2.6. раздела 2. настоящего Регламента (с учетом предмета обращения заявителя);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оверяет соответствие представленных документов требованиям, установленным подпунктом 2.6.1. пункта 2.6. раздела 2. настоящего Регламента (специалист отказывает в приеме документов, если в них установлены факты, соответствующие пункту 2.7. раздела 2. настоящего Р</w:t>
      </w:r>
      <w:bookmarkStart w:id="0" w:name="sub_1086"/>
      <w:r>
        <w:rPr>
          <w:rFonts w:cs="Arial" w:ascii="Arial" w:hAnsi="Arial"/>
          <w:sz w:val="24"/>
          <w:szCs w:val="24"/>
        </w:rPr>
        <w:t>егламента);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лучае  положительного решения о принятии документов, специалист отдела регистрирует поступление заявления  в соответствии с установленными правилами делопроизводства в день получения заявления и комплекта документов;</w:t>
      </w:r>
      <w:bookmarkEnd w:id="0"/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ообщает заявителю номер и дату регистрации заявления, срок предоставления муниципальной услуги.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Примечание: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 (в соответствии с пунктом 2 статьи 22 Федерального закона от 27.07.2010. №210 ФЗ «Об организации предоставления государственных и муниципальных услуг»). 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3.3.5. Критерием принятия решения являются: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обращение за предоставлением </w:t>
      </w:r>
      <w:r>
        <w:rPr>
          <w:rFonts w:cs="Arial" w:ascii="Arial" w:hAnsi="Arial"/>
          <w:sz w:val="24"/>
          <w:szCs w:val="24"/>
          <w:lang w:eastAsia="ar-SA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услуги надлежащего лица;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 требований подпункта 2.6.4. пункта 2.6. раздела 2 настоящего Регламента;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отсутствие недостоверной информации.  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3.6. Результатом административной процедуры является регистрация обращения заявителя. 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3.3.7. Результат выполнения административной процедуры  фиксируется специалистом отдела в журнале регистрации заявлений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3.4. </w:t>
      </w:r>
      <w:r>
        <w:rPr>
          <w:rFonts w:cs="Arial" w:ascii="Arial" w:hAnsi="Arial"/>
          <w:color w:val="000000"/>
          <w:spacing w:val="-4"/>
          <w:sz w:val="24"/>
          <w:szCs w:val="24"/>
        </w:rPr>
        <w:t>Рассмотрение принятых документов, подготовка разрешения (письма об отказе в подготовке разрешения).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ab/>
        <w:t xml:space="preserve">3.4.1. </w:t>
      </w:r>
      <w:r>
        <w:rPr>
          <w:rFonts w:cs="Arial" w:ascii="Arial" w:hAnsi="Arial"/>
          <w:sz w:val="24"/>
          <w:szCs w:val="24"/>
        </w:rPr>
        <w:t>Максимальный срок административной процедуры составляет 4 рабочих дня.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4.2. Юридический факт, являющийся основанием  для начала административной процедуры,  - принятие у заявителя заявления и комплекта документов.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4.3. Специалист отдела: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проверяет принятые документы на соответствие требованиям подпункта 2.6.1. пункта 2.6. раздела 2. настоящего Регламента;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станавливает наличие (отсутствие) оснований для отказа в предоставлении муниципальной услуги соответствующих  пункту 2.8. раздела 2. настоящего Регламента;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заполняет в двух  экземплярах установленную форму разрешения;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лучае наличия оснований для отказа подготавливает в двух экземплярах письмо об отказе в подготовке разрешения;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ередает подготовленный комплект документов главному архитектору города для принятия решения.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3.4.4. Критерием принятия решения являются: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плектность документов,  соответствующая подпункту 2.6.1. пункта 2.6. раздела 2. настоящего  Регламента;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аличие (отсутствие) оснований для отказа в предоставлении </w:t>
      </w:r>
      <w:r>
        <w:rPr>
          <w:rFonts w:eastAsia="Calibri" w:cs="Arial" w:ascii="Arial" w:hAnsi="Arial"/>
          <w:sz w:val="24"/>
          <w:szCs w:val="24"/>
          <w:lang w:eastAsia="ar-SA"/>
        </w:rPr>
        <w:t>муниципальной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услуги, </w:t>
      </w:r>
      <w:r>
        <w:rPr>
          <w:rFonts w:cs="Arial" w:ascii="Arial" w:hAnsi="Arial"/>
          <w:sz w:val="24"/>
          <w:szCs w:val="24"/>
        </w:rPr>
        <w:t xml:space="preserve"> соответствующих пункту 2.8. раздела 2. настоящего Регламента.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3.4.5. Результатом административной процедуры является заполненная форма разрешения (письмо об отказе в подготовке разрешения) и передача пакета документов главному архитектору города.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.4.6. Результат  выполнения административной процедуры фиксируется специалистом отдела путем комплектования принятых и подготовленных документов.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5. </w:t>
      </w:r>
      <w:r>
        <w:rPr>
          <w:rFonts w:cs="Arial" w:ascii="Arial" w:hAnsi="Arial"/>
          <w:color w:val="000000"/>
          <w:spacing w:val="-4"/>
          <w:sz w:val="24"/>
          <w:szCs w:val="24"/>
        </w:rPr>
        <w:t>Принятие решения о подготовке  раз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реш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>(отказе в подготовке разрешения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3.5.1.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ксимальный срок административной процедуры составляет 2 рабочих дн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5.2. Юридический факт, являющийся основанием  для начала административной процедуры, -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лучение главным архитектором города от специалиста отдела комплекта предварительно проверенных и подготовленных документов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-4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3.5.3. Главный архитектор города: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ассматривает документы;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принимает  решение о подготовке раз</w:t>
      </w:r>
      <w:r>
        <w:rPr>
          <w:rFonts w:cs="Arial" w:ascii="Arial" w:hAnsi="Arial"/>
          <w:color w:val="000000"/>
          <w:spacing w:val="-9"/>
          <w:sz w:val="24"/>
          <w:szCs w:val="24"/>
        </w:rPr>
        <w:t>реш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 случае </w:t>
      </w:r>
      <w:r>
        <w:rPr>
          <w:rFonts w:cs="Arial" w:ascii="Arial" w:hAnsi="Arial"/>
          <w:sz w:val="24"/>
          <w:szCs w:val="24"/>
        </w:rPr>
        <w:t xml:space="preserve">установления фактов, являющихся основанием для отказа в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ыдаче разрешения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ринимает  решение о направлении заявителю письма об отказе в подготовке разрешения;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в случае положительного решения подписывает разрешение и заверяет подпись печатью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 случае наличий оснований для отказа подписывает на бланке главного архитектора с угловым штампом письмо об отказе в подготовке разрешения;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прилагает к комплекту документов  подписанный в результате принятия решения документ и передает специалисту отдел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3.5.4. Критерием принятия решения (с учетом установленного предмета обращения заявителя) являю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омплектность документов,  соответствующая подпункту 2.6.1. пункта 2.6. раздела 2. настоящего  Регламента;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ab/>
        <w:t>наличие (отсутствие) оснований для отказа в предоставлении услуги,</w:t>
      </w:r>
      <w:r>
        <w:rPr>
          <w:rFonts w:cs="Arial" w:ascii="Arial" w:hAnsi="Arial"/>
          <w:sz w:val="24"/>
          <w:szCs w:val="24"/>
        </w:rPr>
        <w:t xml:space="preserve"> соответствующих пункту 2.8. раздела 2. настоящего Регламента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ab/>
        <w:t>соответствие подготовленных  документов установленной форме.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ab/>
        <w:t xml:space="preserve">3.5.5. </w:t>
      </w:r>
      <w:r>
        <w:rPr>
          <w:rFonts w:cs="Arial" w:ascii="Arial" w:hAnsi="Arial"/>
          <w:sz w:val="24"/>
          <w:szCs w:val="24"/>
        </w:rPr>
        <w:t xml:space="preserve">Результатом  выполнения административной процедуры является подписание главным архитектором города разрешения или письма об отказе в подготовке раз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Arial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3.5.6. Результат выполнения административной процедуры </w:t>
      </w:r>
      <w:r>
        <w:rPr>
          <w:rFonts w:cs="Arial" w:ascii="Arial" w:hAnsi="Arial"/>
          <w:sz w:val="24"/>
          <w:szCs w:val="24"/>
        </w:rPr>
        <w:t>фиксируется в виде подписанных документов.</w:t>
      </w:r>
    </w:p>
    <w:p>
      <w:pPr>
        <w:pStyle w:val="Normal"/>
        <w:shd w:fill="FFFFFF" w:val="clear"/>
        <w:ind w:firstLine="708"/>
        <w:rPr/>
      </w:pPr>
      <w:r>
        <w:rPr>
          <w:rFonts w:cs="Arial" w:ascii="Arial" w:hAnsi="Arial"/>
          <w:color w:val="000000"/>
          <w:spacing w:val="-9"/>
          <w:sz w:val="24"/>
          <w:szCs w:val="24"/>
        </w:rPr>
        <w:t xml:space="preserve">3.5.7. </w:t>
      </w:r>
      <w:r>
        <w:rPr>
          <w:rFonts w:cs="Arial" w:ascii="Arial" w:hAnsi="Arial"/>
          <w:sz w:val="24"/>
          <w:szCs w:val="24"/>
        </w:rPr>
        <w:t xml:space="preserve">Отдел по заявлению застройщика может выдать разрешение на ввод в эксплуатацию на отдельные этапы строительства, реконструкци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и этом, этапом строительства является строительство или реконструкция объекта капитального строительства из числа объектов, планируемых к строительству, реконструкции на одном земельном участке, если такой объект может быть введен в эксплуатацию и эксплуатироваться автономно  (то есть независимо от строительства или реконструкции иных объектов на этом земельном участке), а также разрешение на ввод части объекта, которая может быть введена в эксплуатацию и эксплуатироваться автономно  (то есть независимо от строительства или реконструкции иных частей этого объекта капитального строительства)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6. </w:t>
      </w:r>
      <w:r>
        <w:rPr>
          <w:rFonts w:cs="Arial" w:ascii="Arial" w:hAnsi="Arial"/>
          <w:color w:val="000000"/>
          <w:spacing w:val="-3"/>
          <w:sz w:val="24"/>
          <w:szCs w:val="24"/>
        </w:rPr>
        <w:t>Регистрация и выдача разрешения  (письма об отказе в подготовке разрешения)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6.1. Максимальный срок административной процедуры составляет 20 минут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6.2. Юридический факт, являющийся основанием для начала административной процедуры, – подписание главным архитектором города</w:t>
      </w:r>
      <w:r>
        <w:rPr>
          <w:rFonts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соответствующих документов и поступление документов специалисту отдела для выдачи заявителю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6.3. Специалист отдела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егистрирует разрешение в журнале регистрации разрешений, письмо об отказе в подготовке разрешения – в журнале регистрации исходящей документации отдела в соответствии с установленными правилами ведения делопроизводства;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вручает разрешение или письмо об отказе в подготовке разрешения лично заявителю под роспись;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в случае выдачи разрешения, направляет заявителя к специалисту отдела, ответственному за ведение информационной системы градостроительной деятельности (далее - ИСОГД) для регистрации.  </w:t>
      </w:r>
    </w:p>
    <w:p>
      <w:pPr>
        <w:pStyle w:val="Style19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6.4. </w:t>
      </w:r>
      <w:r>
        <w:rPr>
          <w:rFonts w:cs="Arial" w:ascii="Arial" w:hAnsi="Arial"/>
          <w:color w:val="000000"/>
          <w:spacing w:val="-4"/>
          <w:sz w:val="24"/>
          <w:szCs w:val="24"/>
        </w:rPr>
        <w:t>Критерием административной процедуры являются:</w:t>
      </w:r>
    </w:p>
    <w:p>
      <w:pPr>
        <w:pStyle w:val="Style19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блюдение правил ведения делопроизводства при регистрации документов;</w:t>
      </w:r>
    </w:p>
    <w:p>
      <w:pPr>
        <w:pStyle w:val="Style19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обязательное информирование заявителя о регистрации в ИСОГД в случае выдачи разрешения.</w:t>
      </w:r>
    </w:p>
    <w:p>
      <w:pPr>
        <w:pStyle w:val="Style19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6.5. Результатом  выполнения административной процедуры является выдача заявителю разрешения или отказа в предоставлении муниципальной услуги.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1"/>
          <w:sz w:val="24"/>
          <w:szCs w:val="24"/>
        </w:rPr>
        <w:t>В случае если заявитель не обратился в отдел за получением разрешения (письма об отказе в подготовке разрешения), спе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циалист отдела </w:t>
      </w:r>
      <w:r>
        <w:rPr>
          <w:rFonts w:cs="Arial" w:ascii="Arial" w:hAnsi="Arial"/>
          <w:color w:val="000000"/>
          <w:spacing w:val="-4"/>
          <w:sz w:val="24"/>
          <w:szCs w:val="24"/>
        </w:rPr>
        <w:t>направ</w:t>
      </w:r>
      <w:r>
        <w:rPr>
          <w:rFonts w:cs="Arial" w:ascii="Arial" w:hAnsi="Arial"/>
          <w:color w:val="000000"/>
          <w:spacing w:val="-3"/>
          <w:sz w:val="24"/>
          <w:szCs w:val="24"/>
        </w:rPr>
        <w:t>ляет соответствующую информацию заказным письмом с уведомлением о  вручении письма по адресу, указанному в заявлении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-4"/>
          <w:sz w:val="24"/>
          <w:szCs w:val="24"/>
        </w:rPr>
        <w:t>Письмо  об отказе направляется заявителю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в срок, не превышающий десяти дней со дня регистрации заявления </w:t>
      </w:r>
      <w:r>
        <w:rPr>
          <w:rFonts w:cs="Arial" w:ascii="Arial" w:hAnsi="Arial"/>
          <w:color w:val="000000"/>
          <w:spacing w:val="-5"/>
          <w:sz w:val="24"/>
          <w:szCs w:val="24"/>
        </w:rPr>
        <w:t>о выдаче разрешения.</w:t>
      </w:r>
    </w:p>
    <w:p>
      <w:pPr>
        <w:pStyle w:val="Style19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eastAsia="ru-RU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6.6. Результат выполнения административной процедуры фиксируется в журнале выдачи разрешений и электронной базе данных (в случае положительного решения) – в книге регистрации исходящей документации отдела (в случае отказа). </w:t>
      </w:r>
    </w:p>
    <w:p>
      <w:pPr>
        <w:pStyle w:val="Style19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дин экземпляр разрешения с приложенным комплектом документов или письмо об отказе в предоставлении муниципальной услуги остается в архиве отдела.</w:t>
      </w:r>
    </w:p>
    <w:p>
      <w:pPr>
        <w:pStyle w:val="Style19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4. Формы контроля </w:t>
      </w:r>
      <w:r>
        <w:rPr>
          <w:rFonts w:cs="Arial" w:ascii="Arial" w:hAnsi="Arial"/>
          <w:color w:val="000000"/>
          <w:spacing w:val="-3"/>
          <w:sz w:val="24"/>
          <w:szCs w:val="24"/>
        </w:rPr>
        <w:t>за исполнением Регламент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1.</w:t>
      </w:r>
      <w:r>
        <w:rPr>
          <w:rFonts w:cs="Arial" w:ascii="Arial" w:hAnsi="Arial"/>
          <w:color w:val="000000"/>
          <w:spacing w:val="2"/>
          <w:sz w:val="24"/>
          <w:szCs w:val="24"/>
        </w:rPr>
        <w:t>Текущий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контроль за соблюдением  и исполнением специалистом отдела  положений  </w:t>
      </w:r>
      <w:r>
        <w:rPr>
          <w:rFonts w:cs="Arial" w:ascii="Arial" w:hAnsi="Arial"/>
          <w:color w:val="000000"/>
          <w:sz w:val="24"/>
          <w:szCs w:val="24"/>
        </w:rPr>
        <w:t>Регламента: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м последовательности действий, определенных административными процедурами настоящего Регламента, в соответствии с положением об отделе  и должностной инструкцией специалиста отдела -  осуществляется путем проведения проверок соблюдения и исполнения специалистом отдела  положений настоящего Регламента, организуется главным архитектором города.</w:t>
      </w:r>
    </w:p>
    <w:p>
      <w:pPr>
        <w:pStyle w:val="Style19"/>
        <w:tabs>
          <w:tab w:val="clear" w:pos="708"/>
          <w:tab w:val="left" w:pos="396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1.1.Текущий контроль полноты и качества предоставления муниципальной услуги включает в себя  выявление и устранение нарушений прав заявителей, рассмотрение, принятие корректирующих и предупреждающих действий, подготовку ответов на обращения, содержащие жалобы на решения, действия (бездействие) главного архитектора города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1.2.Текущий контроль за принятием решений главным архитектором в ходе предоставления муниципальной услуги осуществляется Мэром города.</w:t>
      </w:r>
    </w:p>
    <w:p>
      <w:pPr>
        <w:pStyle w:val="Style19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19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2.1. Периодичность осуществления текущего контроля проверки полноты и качества предоставления специалистом отдела муниципальной услуги устанавливается главным архитектором города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не реже  одного раза в год.</w:t>
      </w:r>
    </w:p>
    <w:p>
      <w:pPr>
        <w:pStyle w:val="Style19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2.2.Периодичность осуществления текущего контроля за </w:t>
      </w:r>
      <w:r>
        <w:rPr>
          <w:rFonts w:cs="Arial" w:ascii="Arial" w:hAnsi="Arial"/>
          <w:color w:val="000000"/>
          <w:sz w:val="24"/>
          <w:szCs w:val="24"/>
        </w:rPr>
        <w:t>принятием решений главным архитектором города</w:t>
      </w:r>
      <w:r>
        <w:rPr>
          <w:rFonts w:cs="Arial" w:ascii="Arial" w:hAnsi="Arial"/>
          <w:sz w:val="24"/>
          <w:szCs w:val="24"/>
        </w:rPr>
        <w:t xml:space="preserve"> организуется Мэром города не реже  одного раза в год.</w:t>
      </w:r>
    </w:p>
    <w:p>
      <w:pPr>
        <w:pStyle w:val="Style19"/>
        <w:tabs>
          <w:tab w:val="clear" w:pos="708"/>
          <w:tab w:val="left" w:pos="396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2.3. Проверки могут быть плановыми на основании годовых планов работы отдела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Style19"/>
        <w:tabs>
          <w:tab w:val="clear" w:pos="708"/>
          <w:tab w:val="left" w:pos="396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неплановые проверки осуществляются в случае выявления  нарушений прав заявителей по их  жалобам.</w:t>
      </w:r>
    </w:p>
    <w:p>
      <w:pPr>
        <w:pStyle w:val="Style19"/>
        <w:tabs>
          <w:tab w:val="clear" w:pos="708"/>
          <w:tab w:val="left" w:pos="396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3.Заявители вправе направить письменное обращение в адрес вышестоящих должностных лиц Администрации города, главного архитектора города 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 просьбой о проведении проверки соблюдения и исполнения положений настоящего Регламента и иных нормативных правовых актов, устанавливающих требования к предоставлению муниципальной услуги, полноты и качества предоставления </w:t>
      </w:r>
      <w:r>
        <w:rPr>
          <w:rFonts w:cs="Arial" w:ascii="Arial" w:hAnsi="Arial"/>
          <w:sz w:val="24"/>
          <w:szCs w:val="24"/>
          <w:lang w:eastAsia="ar-SA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3.1. Решение о проведении внеплановой проверки предоставления муниципальной услуги специалистом отдела принимает главный архитектор города. 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3.2. Решение о проведении внеплановой проверки предоставления муниципальной услуги главным архитектором города принимает Мэр города.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.3.3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ным архитектором города (Мэром города).  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4. Для проведения плановых проверок предоставления муниципальной услуги формируется комиссия, в состав которой включаются должностные лица Администрации города и специалисты отдела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3.5. При проверке могут рассматриваться все вопросы, связанные с предоставлением муниципальной услуги - комплексные проверки или отдельные  тематические проверки. 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4.3.6. Результаты проверок оформляются в виде акта, в котором отмечаются выявленные недостатки и указываются предложения по их устранению. Акт подписывается всеми членами комиссии, один из экземпляров акта вручается главному архитектору города.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4.4. Ответственность специалиста отдела и иных должностных  лиц за решения и действия (бездействие), принимаемые  (осуществляемые) в ходе исполнения предоставления </w:t>
      </w:r>
      <w:r>
        <w:rPr>
          <w:rFonts w:cs="Arial" w:ascii="Arial" w:hAnsi="Arial"/>
          <w:sz w:val="24"/>
          <w:szCs w:val="24"/>
          <w:lang w:eastAsia="ar-SA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услуги.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4.4.1. По результатам проведения проверок полноты и качества предоставления</w:t>
      </w:r>
      <w:r>
        <w:rPr>
          <w:rFonts w:cs="Arial" w:ascii="Arial" w:hAnsi="Arial"/>
          <w:sz w:val="24"/>
          <w:szCs w:val="24"/>
          <w:lang w:eastAsia="ar-SA"/>
        </w:rPr>
        <w:t xml:space="preserve"> муниципальной</w:t>
      </w:r>
      <w:r>
        <w:rPr>
          <w:rFonts w:cs="Arial" w:ascii="Arial" w:hAnsi="Arial"/>
          <w:sz w:val="24"/>
          <w:szCs w:val="24"/>
        </w:rPr>
        <w:t xml:space="preserve">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.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4.4.2.  Главный архитектор города  или специалист отдела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нарушающие порядок  предоставления муниципальной услуги, в том числе: 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необоснованно препятствующие подаче заявлений граждан; 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неправомерно отказывающие гражданам в принятии, регистрации или  рассмотрении их заявлений;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нарушающие сроки рассмотрения  заявлений; 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иновные в разглашении конфиденциальной информации, ставшей  известной им при рассмотрении заявлений граждан;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нарушающие право граждан на подачу жалоб, претензий; 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допускающие возложение на граждан не предусмотренных законом  обязанностей или ограничение возможности реализации их прав при  приеме и рассмотрении заявлений граждан; 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неправомерно отказывающие в удовлетворении законных требований  граждан, несут дисциплинарную, административную, уголовную и иную  ответственность в соответствии с  действующим законодательством Российской Федерации.</w:t>
        <w:tab/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4.3.  Персональная ответственность главного архитектора города и  специалиста отдела определяется в их должностных инструкциях в  соответствии с требованиями законодательства Российской Федерации. 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4.4. Перечень должностных лиц, осуществляющих контроль,  устанавливается распоряжениями Администрации города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1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 Досудебный (внесудебный) порядок обжалования решений  и действий (бездействия) должностного лица (главного архитектора города), а также муниципального служащего (специалиста отдела)  при предоставлении муниципальной услуги</w:t>
      </w:r>
    </w:p>
    <w:p>
      <w:pPr>
        <w:pStyle w:val="Style19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9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5.1. Заявители имеют право на обжалование действий (бездействия) и решений, осуществляемых (принятых) в ходе предоставления муниципальной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 на основании настоящего Регламента муниципальными служащими, в досудебном и судебном порядк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.2. Основаниями досудебного (внесудебного) обжалования могут быть:</w:t>
      </w:r>
      <w:r>
        <w:rPr>
          <w:rFonts w:eastAsia="Calibri" w:cs="Arial" w:ascii="Arial" w:hAnsi="Arial"/>
          <w:sz w:val="18"/>
          <w:szCs w:val="1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</w:r>
      <w:r>
        <w:rPr>
          <w:rFonts w:cs="Arial" w:ascii="Arial" w:hAnsi="Arial"/>
          <w:sz w:val="24"/>
          <w:szCs w:val="24"/>
        </w:rPr>
        <w:t xml:space="preserve">нарушение сроков предоставления </w:t>
      </w:r>
      <w:r>
        <w:rPr>
          <w:rFonts w:cs="Arial" w:ascii="Arial" w:hAnsi="Arial"/>
          <w:sz w:val="24"/>
          <w:szCs w:val="24"/>
          <w:lang w:eastAsia="ar-SA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услуги;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требования по предоставлению документов, не предусмотренных настоящим Регламентом; 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некорректное поведение муниципальных служащих по отношению к заявителю;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некомпетентная консультация специалиста отдела.</w:t>
      </w:r>
    </w:p>
    <w:p>
      <w:pPr>
        <w:pStyle w:val="Style19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метом досудебного обжалования могут являться действия (бездействие) специалиста  отдела и (или) главного архитектора города, а также принимаемые главным архитектором города решения при предоставлении муниципальной услуги.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2.1. В письменном (электронном) обращении (жалобе) указываются: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именование Администрации города, отдела куда направляется обращение, либо фамилия, имя, отчество соответствующего  должностного лица Администрации города (главного архитектора города), либо его должность;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фамилия, имя, отчество заявителя (последнее - при наличии) или фамилия, имя, отчество уполномоченного представителя в случае письменного обращения представителя;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олное наименование юридического лица в случае обращения от имени юридического лица;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очтовый адрес, по которому должны быть написаны ответ или уведомление о переадресации обращения, контактный телефон для связи;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уть письменного обращения;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личная подпись заявителя или его уполномоченного представителя и дата.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заявитель считает необходимым сообщить для рассмотрения жалобы.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К жалобе могут быть приложены документы или копии документов, подтверждающих изложенные в жалобе обстоятельства и доводы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5.3. Ответ на обращение не дается по следующим основаниям: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ab/>
        <w:t>отсутствие в жалобе почтового адреса заявителя, по которому должен быть направлен ответ;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ru-RU"/>
        </w:rPr>
        <w:tab/>
      </w:r>
      <w:r>
        <w:rPr>
          <w:rFonts w:cs="Arial" w:ascii="Arial" w:hAnsi="Arial"/>
          <w:sz w:val="24"/>
          <w:szCs w:val="24"/>
        </w:rPr>
        <w:t xml:space="preserve">содержание в жалобе нецензурных либо оскорбительных выражений, угрозы жизни, здоровью, имуществу должностного лица и специалиста отдела, а также членов их семей (при этом заявителю, направившему обращение, может быть сообщено о недопустимости злоупотребления правом); 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не поддающиеся прочтению текст жалобы, фамилия или почтовый адрес заявител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3.1. В случае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.3.2. Если в письменном обращении заявителя содержится вопрос, на который заявителю многократно давались письменные ответы по существу, в связи с ранее направляемыми обращениями и при этом в обращении не приводятся новые доводы или обстоятельства, главный архитектор города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5.4. Основанием для начала процедуры досудебного (внесудебного)  обжалования является регистрация обращения заявителя с жалобой на действия (бездействие), осуществляемые (принятые) специалистом отдела, и решения, принятые главным архитектором города в ходе предоставления  муниципальной услуги.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4.1. Главный архитектор города или Мэр города: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бязаны предоставить заявителю по его просьбе ознакомление с документами и материалами, необходимыми ему для обоснования и рассмотрения жалобы, т.е. обеспечить его информацией, непосредственно затрагивающей его права, если иное не предусмотрено законом;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бязаны обеспечить объективное, всестороннее и своевременное рассмотрение жалобы, в случае необходимости - с участием заявителя, направившего жалобу, или его законного представителя;</w:t>
      </w:r>
    </w:p>
    <w:p>
      <w:pPr>
        <w:pStyle w:val="Style19"/>
        <w:tabs>
          <w:tab w:val="clear" w:pos="708"/>
          <w:tab w:val="left" w:pos="851" w:leader="none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запрашивают необходимые для рассмотрения жалобы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бязаны по результатам рассмотрения жалобы принимать меры, направленные на восстановление или защиту нарушенных прав, свобод и законных интересов заявителя, давать письменный ответ по существу поставленных в жалобе вопросов в установленный срок.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5.4.2. Ответ на жалобу подписывается главным архитектором города (вышестоящим должностным лицом Администрации города).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/>
          <w:lang w:eastAsia="ru-RU"/>
        </w:rPr>
        <w:tab/>
      </w:r>
      <w:r>
        <w:rPr>
          <w:rFonts w:cs="Arial" w:ascii="Arial" w:hAnsi="Arial"/>
          <w:sz w:val="24"/>
          <w:szCs w:val="24"/>
        </w:rPr>
        <w:t>5.5. Органы муниципальной власти  и должностные лица, которым может быть адресована жалоба (претензия) заявителя в досудебном (внесудебном) порядке.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5.1. Заявитель вправе обратиться: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а) к главному архитектору города с письменной жалобой, по электронной почте или на личном приеме. </w:t>
      </w:r>
    </w:p>
    <w:p>
      <w:pPr>
        <w:pStyle w:val="Style19"/>
        <w:tabs>
          <w:tab w:val="clear" w:pos="708"/>
          <w:tab w:val="left" w:pos="3969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Главный архитектор гор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 личный прием заявителей с жалобами на действия (бездействие) и решения, осуществляемые (принятые) в ходе предоставления</w:t>
      </w:r>
      <w:r>
        <w:rPr>
          <w:rFonts w:cs="Arial" w:ascii="Arial" w:hAnsi="Arial"/>
          <w:sz w:val="24"/>
          <w:szCs w:val="24"/>
          <w:lang w:eastAsia="ar-SA"/>
        </w:rPr>
        <w:t xml:space="preserve"> муниципальной</w:t>
      </w:r>
      <w:r>
        <w:rPr>
          <w:rFonts w:cs="Arial" w:ascii="Arial" w:hAnsi="Arial"/>
          <w:sz w:val="24"/>
          <w:szCs w:val="24"/>
        </w:rPr>
        <w:t xml:space="preserve"> услуги,</w:t>
      </w:r>
      <w:r>
        <w:rPr>
          <w:rFonts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 основании настоящего Регламента.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нформация о месте приема, а также об установленных для приема днях и часах доводится до сведения граждан;</w:t>
      </w:r>
    </w:p>
    <w:p>
      <w:pPr>
        <w:pStyle w:val="Style19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в Администрацию города к первому заместителю Главы Администрации города: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исьменно по адресу: 346900, г.Новошахтинск, ул.Харьковская, 58;</w:t>
      </w:r>
    </w:p>
    <w:p>
      <w:pPr>
        <w:pStyle w:val="Normal"/>
        <w:tabs>
          <w:tab w:val="clear" w:pos="708"/>
          <w:tab w:val="left" w:pos="123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по электронной почте: </w:t>
      </w:r>
      <w:hyperlink r:id="rId8"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  <w:lang w:val="en-US"/>
          </w:rPr>
          <w:t>nowoschachtinsk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  <w:lang w:val="en-US"/>
          </w:rPr>
          <w:t>org</w:t>
        </w:r>
      </w:hyperlink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231" w:leader="none"/>
        </w:tabs>
        <w:jc w:val="both"/>
        <w:rPr>
          <w:rFonts w:ascii="Arial" w:hAnsi="Arial" w:cs="Arial"/>
          <w:spacing w:val="-3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личном приеме по предварительной записи по телефону (8 863 69) 2-41-91.</w:t>
      </w:r>
    </w:p>
    <w:p>
      <w:pPr>
        <w:pStyle w:val="Style19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) в Администрацию города к  Мэру города:</w:t>
      </w:r>
    </w:p>
    <w:p>
      <w:pPr>
        <w:pStyle w:val="Style19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о по адресу: 346900, г.Новошахтинск, ул.Харьковская, 58;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по электронной почте: </w:t>
      </w:r>
      <w:hyperlink r:id="rId9"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  <w:lang w:val="en-US"/>
          </w:rPr>
          <w:t>nowoschachtinsk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  <w:lang w:val="en-US"/>
          </w:rPr>
          <w:t>org</w:t>
        </w:r>
      </w:hyperlink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личном приеме по предварительной записи по телефону (8 863 69) 2-28-53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5.6. Сроки рассмотрения жалобы (претензии).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6.1. Жалоба, поступившая в отдел, Администрацию города, подлежит обязательной регистрации в течение трех  дней с момента поступления.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6.2. Письменная жалоба рассматривается в течение 30 дней со дня регистрации.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6.3. В исключительных случаях ответственные лица вправе продлить срок рассмотрения жалобы не более чем на 30 дней, уведомив о продлении срока ее рассмотрения заявителя, направившего жалобу.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7. Результат досудебного обжалования.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7.1. Если в результате рассмотрения жалоба признана обоснованной, то принимается решение об осуществлении действий по предоставлению сведений заявителю и применению мер ответственности к должностному лицу, специалисту отдела,  допустившему нарушения в ходе предоставления муниципальной услуги на основании настоящего Регламента, которые повлекли за собой жалобу заявителя. Заявителю направляется сообщение о принятом решении и действиях, осуществленных в соответствии с принятым решением.</w:t>
      </w:r>
    </w:p>
    <w:p>
      <w:pPr>
        <w:pStyle w:val="Style19"/>
        <w:tabs>
          <w:tab w:val="clear" w:pos="708"/>
          <w:tab w:val="left" w:pos="3969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5.7.2. Обращения заявителей считаются разрешенными, если рассмотрены все поставленные в них вопросы, приняты необходимые меры и даны письменные ответы     (в пределах компетенции) по существу всех поставленных в обращениях вопросов.</w:t>
      </w:r>
    </w:p>
    <w:p>
      <w:pPr>
        <w:pStyle w:val="Style19"/>
        <w:tabs>
          <w:tab w:val="clear" w:pos="708"/>
          <w:tab w:val="left" w:pos="3969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5.7.3. Письменный ответ, содержащий результаты рассмотрения обращения, направляется заявителю по почте по адресу, указанному в обра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Управляющий  дела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Администрации города                                                                                            Ю.А.Лубенц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 Новошахтинск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  <w:bCs/>
          <w:color w:val="000000"/>
          <w:spacing w:val="-3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«Подготовка и выдача разрешений 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  <w:bCs/>
          <w:color w:val="000000"/>
          <w:spacing w:val="-3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на ввод в эксплуатацию объектов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  <w:bCs/>
          <w:color w:val="000000"/>
          <w:spacing w:val="-3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капитального строительства»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/>
          <w:bCs/>
          <w:color w:val="000000"/>
          <w:spacing w:val="-3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Порядок получения интернет - консультаци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вопросу предоставления муниципальной услуги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у: Отдел главного архитектора Администрации город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455"/>
      </w:tblGrid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                </w:t>
              <w:br/>
              <w:t xml:space="preserve">(название организации)  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по месту размещения,</w:t>
              <w:br/>
              <w:t xml:space="preserve">жительства), контактный телефон 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для ответа 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шите объект капитального строительства,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еконструкции):   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раметры, назначение, вид права в том числе в долях)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ормулируйте Ваш вопрос, укажите      </w:t>
              <w:br/>
              <w:t xml:space="preserve">необходимые для ответа консультанта    </w:t>
              <w:br/>
              <w:t xml:space="preserve">особенности, если они имеются   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Для получения консультации (ответа)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олнив все поля формы, задайте интересующий Вас вопрос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заполненную форму сохраните как документ Word с именем «консультация.doc»;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откройте установленную в Вашем компьютере почтовую программу:</w:t>
      </w:r>
    </w:p>
    <w:p>
      <w:pPr>
        <w:pStyle w:val="ConsPlusNormal"/>
        <w:widowControl/>
        <w:ind w:firstLine="540"/>
        <w:rPr/>
      </w:pPr>
      <w:r>
        <w:rPr>
          <w:sz w:val="24"/>
          <w:szCs w:val="24"/>
        </w:rPr>
        <w:t>скопируйте электронный адрес (</w:t>
      </w:r>
      <w:r>
        <w:rPr>
          <w:color w:val="000000"/>
          <w:spacing w:val="-3"/>
          <w:sz w:val="24"/>
          <w:szCs w:val="24"/>
        </w:rPr>
        <w:t>Сайт города:</w:t>
      </w:r>
      <w:r>
        <w:rPr>
          <w:sz w:val="24"/>
          <w:szCs w:val="24"/>
        </w:rPr>
        <w:t xml:space="preserve"> </w:t>
      </w:r>
      <w:hyperlink r:id="rId10">
        <w:r>
          <w:rPr>
            <w:rStyle w:val="InternetLink"/>
            <w:color w:val="000000"/>
            <w:spacing w:val="-3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pacing w:val="-3"/>
            <w:sz w:val="24"/>
            <w:szCs w:val="24"/>
          </w:rPr>
          <w:t>.</w:t>
        </w:r>
        <w:r>
          <w:rPr>
            <w:rStyle w:val="InternetLink"/>
            <w:color w:val="000000"/>
            <w:spacing w:val="-3"/>
            <w:sz w:val="24"/>
            <w:szCs w:val="24"/>
            <w:lang w:val="en-US"/>
          </w:rPr>
          <w:t>nowoschachtinsk</w:t>
        </w:r>
        <w:r>
          <w:rPr>
            <w:rStyle w:val="InternetLink"/>
            <w:color w:val="000000"/>
            <w:spacing w:val="-3"/>
            <w:sz w:val="24"/>
            <w:szCs w:val="24"/>
          </w:rPr>
          <w:t>.</w:t>
        </w:r>
        <w:r>
          <w:rPr>
            <w:rStyle w:val="InternetLink"/>
            <w:color w:val="000000"/>
            <w:spacing w:val="-3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или   электронный адрес отдела:</w:t>
      </w:r>
      <w:r>
        <w:rPr>
          <w:color w:val="000000"/>
          <w:spacing w:val="-3"/>
          <w:sz w:val="24"/>
          <w:szCs w:val="24"/>
          <w:u w:val="single"/>
        </w:rPr>
        <w:t xml:space="preserve"> </w:t>
      </w:r>
      <w:r>
        <w:rPr>
          <w:color w:val="000000"/>
          <w:spacing w:val="-3"/>
          <w:sz w:val="24"/>
          <w:szCs w:val="24"/>
          <w:u w:val="single"/>
          <w:lang w:val="en-US"/>
        </w:rPr>
        <w:t>www</w:t>
      </w:r>
      <w:r>
        <w:rPr>
          <w:color w:val="000000"/>
          <w:spacing w:val="-3"/>
          <w:sz w:val="24"/>
          <w:szCs w:val="24"/>
          <w:u w:val="single"/>
        </w:rPr>
        <w:t>.</w:t>
      </w:r>
      <w:r>
        <w:rPr>
          <w:color w:val="000000"/>
          <w:spacing w:val="-3"/>
          <w:sz w:val="24"/>
          <w:szCs w:val="24"/>
          <w:u w:val="single"/>
          <w:lang w:val="en-US"/>
        </w:rPr>
        <w:t>arhitektura</w:t>
      </w:r>
      <w:r>
        <w:rPr>
          <w:color w:val="000000"/>
          <w:spacing w:val="-3"/>
          <w:sz w:val="24"/>
          <w:szCs w:val="24"/>
          <w:u w:val="single"/>
        </w:rPr>
        <w:t>@</w:t>
      </w:r>
      <w:r>
        <w:rPr>
          <w:sz w:val="24"/>
          <w:szCs w:val="24"/>
          <w:u w:val="single"/>
        </w:rPr>
        <w:t xml:space="preserve"> </w:t>
      </w:r>
      <w:r>
        <w:rPr>
          <w:color w:val="000000"/>
          <w:spacing w:val="-3"/>
          <w:sz w:val="24"/>
          <w:szCs w:val="24"/>
          <w:u w:val="single"/>
          <w:lang w:val="en-US"/>
        </w:rPr>
        <w:t>nowoschachtinsk</w:t>
      </w:r>
      <w:r>
        <w:rPr>
          <w:color w:val="000000"/>
          <w:spacing w:val="-3"/>
          <w:sz w:val="24"/>
          <w:szCs w:val="24"/>
          <w:u w:val="single"/>
        </w:rPr>
        <w:t>.</w:t>
      </w:r>
      <w:r>
        <w:rPr>
          <w:color w:val="000000"/>
          <w:spacing w:val="-3"/>
          <w:sz w:val="24"/>
          <w:szCs w:val="24"/>
          <w:u w:val="single"/>
          <w:lang w:val="en-US"/>
        </w:rPr>
        <w:t>org</w:t>
      </w:r>
      <w:r>
        <w:rPr>
          <w:color w:val="000000"/>
          <w:spacing w:val="-3"/>
          <w:sz w:val="24"/>
          <w:szCs w:val="24"/>
          <w:u w:val="single"/>
        </w:rPr>
        <w:t xml:space="preserve">)  </w:t>
      </w:r>
      <w:r>
        <w:rPr>
          <w:sz w:val="24"/>
          <w:szCs w:val="24"/>
        </w:rPr>
        <w:t xml:space="preserve"> и вставьте его в поле «Кому:»; 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в поле «Тема:» напишите «Консультация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ложите в электронное письмо файл «Консультация.doc» и отправьте электронное письмо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2. Проверьте наличие в своей электронной почте уведомления от адресата о получении Вашего электронного письма.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 Специалист в течение 14 рабочих  дней после получения запроса ответит на указанный Вами электронный адрес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Администрации города                                                                                      Ю.А. Лубенцов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а Новошахтинск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  <w:bCs/>
          <w:color w:val="000000"/>
          <w:spacing w:val="-3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«Подготовка и выдача разрешений 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  <w:bCs/>
          <w:color w:val="000000"/>
          <w:spacing w:val="-3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на ввод в эксплуатацию объектов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  <w:bCs/>
          <w:color w:val="000000"/>
          <w:spacing w:val="-3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капитального строительства»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ец заяв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выдачу разрешения на ввод в эксплуатацию 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объектов капитального строительств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Главному архитектору города _________________________</w:t>
      </w:r>
    </w:p>
    <w:p>
      <w:pPr>
        <w:pStyle w:val="Normal"/>
        <w:ind w:firstLine="709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(инициалы и фамилия)</w:t>
      </w:r>
      <w:r>
        <w:rPr>
          <w:rFonts w:cs="Arial" w:ascii="Arial" w:hAnsi="Arial"/>
          <w:sz w:val="24"/>
          <w:szCs w:val="24"/>
        </w:rPr>
        <w:t xml:space="preserve">                       </w:t>
        <w:tab/>
        <w:tab/>
        <w:tab/>
        <w:tab/>
        <w:t xml:space="preserve">           от________________________________________ 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 xml:space="preserve">                     (фамилия, имя, отчество полностью)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____________________________________________</w:t>
        <w:tab/>
        <w:tab/>
        <w:tab/>
      </w:r>
      <w:r>
        <w:rPr>
          <w:rFonts w:cs="Arial" w:ascii="Arial" w:hAnsi="Arial"/>
        </w:rPr>
        <w:t xml:space="preserve">                                                        (проживающего(ей) по адресу (с индексом)</w:t>
      </w:r>
      <w:r>
        <w:rPr>
          <w:rFonts w:cs="Arial" w:ascii="Arial" w:hAnsi="Arial"/>
          <w:sz w:val="24"/>
          <w:szCs w:val="24"/>
        </w:rPr>
        <w:t xml:space="preserve">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            контактный телефон ________________________</w:t>
        <w:tab/>
        <w:tab/>
        <w:tab/>
        <w:tab/>
        <w:t xml:space="preserve">       адрес электронной почты (при наличии)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заявление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шу выдать разрешение на ввод в эксплуатацию законченного строительством  (реконструкцией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а______________________________________________________________</w:t>
      </w:r>
    </w:p>
    <w:p>
      <w:pPr>
        <w:pStyle w:val="Normal"/>
        <w:ind w:left="2836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(наименование объект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енного по адресу: 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ind w:left="2835" w:firstLine="709"/>
        <w:rPr>
          <w:rFonts w:ascii="Arial" w:hAnsi="Arial" w:cs="Arial"/>
        </w:rPr>
      </w:pPr>
      <w:r>
        <w:rPr>
          <w:rFonts w:cs="Arial" w:ascii="Arial" w:hAnsi="Arial"/>
        </w:rPr>
        <w:t>(почтовый адрес  объекта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______</w:t>
        <w:tab/>
        <w:t xml:space="preserve"> </w:t>
      </w:r>
      <w:r>
        <w:rPr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(дата)                                                                                                (подпись заявител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мечание: в случае обращения юридического лица, заявление оформляется на бланке с указанием юридического адреса заявителя и полным именем, отчеством, фамилией руководителя.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Управляющий делами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Администрации города                                                                                              Ю.А. Лубенцов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3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дминистрации города Новошахтинск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Подготовка и выдача разрешений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вод в эксплуатацию объектов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апитального строительства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935</wp:posOffset>
                </wp:positionH>
                <wp:positionV relativeFrom="paragraph">
                  <wp:posOffset>103505</wp:posOffset>
                </wp:positionV>
                <wp:extent cx="3464560" cy="45097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4640" cy="4509720"/>
                          <a:chOff x="0" y="0"/>
                          <a:chExt cx="3464640" cy="45097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1581120" cy="380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0496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3371760" cy="666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нятие заявления, рассмотрения  заявления и комплекта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33400"/>
                            <a:ext cx="3371760" cy="766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ассмотрение принятых документов, подготовка разрешения (письма об отказе в подготов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решен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04960" y="166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276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40" y="2766600"/>
                            <a:ext cx="3371760" cy="635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нятие решения о подготовке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(отказе в подготовке разрешен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46720" y="370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370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760" y="3700800"/>
                            <a:ext cx="1504800" cy="74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егистрация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дача разре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7200" y="3700800"/>
                            <a:ext cx="1657440" cy="808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егистрация и выдача письма об отказ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 подготов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ре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05pt;margin-top:8.15pt;width:272.8pt;height:355.15pt" coordorigin="2181,163" coordsize="5456,7103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621;top:163;width:2489;height:5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66;top:12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81;top:1243;width:5309;height:10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нятие заявления, рассмотрения  заявления и комплекта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1;top:2893;width:5309;height:120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ассмотрение принятых документов, подготовка разрешения (письма об отказе в подготовк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реш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66;top:278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6;top:45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71;top:4520;width:5309;height:9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нятие решения о подготовке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(отказе в подготовке разреш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349;top:599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21;top:599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32;top:5991;width:2369;height:11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егистрация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дача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7;top:5991;width:2609;height:127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егистрация и выдача письма об отказ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 подготовк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Управляющий делами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Администрации города                                                                                              Ю.А. Лубенцов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00"/>
      <w:ind w:left="-284" w:firstLine="142"/>
      <w:outlineLvl w:val="0"/>
    </w:pPr>
    <w:rPr>
      <w:rFonts w:ascii="Calibri" w:hAnsi="Calibri" w:cs="Calibri"/>
      <w:b/>
      <w:color w:val="FF0000"/>
      <w:sz w:val="4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00"/>
      <w:jc w:val="center"/>
      <w:outlineLvl w:val="1"/>
    </w:pPr>
    <w:rPr>
      <w:rFonts w:ascii="Arial" w:hAnsi="Arial" w:cs="Arial"/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0" w:after="200"/>
      <w:jc w:val="center"/>
      <w:outlineLvl w:val="2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libri" w:hAnsi="Calibri" w:cs="Calibri"/>
      <w:b/>
      <w:color w:val="FF0000"/>
      <w:sz w:val="44"/>
      <w:szCs w:val="22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sz w:val="24"/>
      <w:szCs w:val="22"/>
    </w:rPr>
  </w:style>
  <w:style w:type="character" w:styleId="3">
    <w:name w:val="Заголовок 3 Знак"/>
    <w:basedOn w:val="Style11"/>
    <w:qFormat/>
    <w:rPr>
      <w:rFonts w:ascii="Arial" w:hAnsi="Arial" w:cs="Arial"/>
      <w:b/>
      <w:sz w:val="22"/>
      <w:szCs w:val="22"/>
    </w:rPr>
  </w:style>
  <w:style w:type="character" w:styleId="Style12">
    <w:name w:val="Название Знак"/>
    <w:basedOn w:val="Style11"/>
    <w:qFormat/>
    <w:rPr>
      <w:rFonts w:ascii="Calibri" w:hAnsi="Calibri" w:cs="Calibri"/>
      <w:b/>
      <w:color w:val="FF00FF"/>
      <w:sz w:val="44"/>
      <w:szCs w:val="22"/>
    </w:rPr>
  </w:style>
  <w:style w:type="character" w:styleId="Style13">
    <w:name w:val="Основной текст с отступом Знак"/>
    <w:basedOn w:val="Style11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rFonts w:ascii="Calibri" w:hAnsi="Calibri" w:cs="Calibri"/>
      <w:b/>
      <w:color w:val="FF00FF"/>
      <w:sz w:val="44"/>
      <w:szCs w:val="2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</w:pPr>
    <w:rPr>
      <w:rFonts w:ascii="Arial" w:hAnsi="Arial" w:cs="Arial"/>
      <w:sz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oschachtinsk.org/" TargetMode="External"/><Relationship Id="rId3" Type="http://schemas.openxmlformats.org/officeDocument/2006/relationships/hyperlink" Target="consultantplus://offline/main?base=LAW;n=116580;fld=134;dst=100587" TargetMode="External"/><Relationship Id="rId4" Type="http://schemas.openxmlformats.org/officeDocument/2006/relationships/hyperlink" Target="consultantplus://offline/main?base=LAW;n=117503;fld=134;dst=101406" TargetMode="External"/><Relationship Id="rId5" Type="http://schemas.openxmlformats.org/officeDocument/2006/relationships/hyperlink" Target="consultantplus://offline/main?base=LAW;n=117503;fld=134;dst=101407" TargetMode="External"/><Relationship Id="rId6" Type="http://schemas.openxmlformats.org/officeDocument/2006/relationships/hyperlink" Target="consultantplus://offline/main?base=LAW;n=116580;fld=134;dst=100126" TargetMode="External"/><Relationship Id="rId7" Type="http://schemas.openxmlformats.org/officeDocument/2006/relationships/hyperlink" Target="consultantplus://offline/main?base=LAW;n=117503;fld=134;dst=100883" TargetMode="External"/><Relationship Id="rId8" Type="http://schemas.openxmlformats.org/officeDocument/2006/relationships/hyperlink" Target="http://www.nowoschachtinsk.org/" TargetMode="External"/><Relationship Id="rId9" Type="http://schemas.openxmlformats.org/officeDocument/2006/relationships/hyperlink" Target="http://www.nowoschachtinsk.org/" TargetMode="External"/><Relationship Id="rId10" Type="http://schemas.openxmlformats.org/officeDocument/2006/relationships/hyperlink" Target="http://www.nowoschachtinsk.org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34:00Z</dcterms:created>
  <dc:creator>1</dc:creator>
  <dc:description/>
  <cp:keywords/>
  <dc:language>en-US</dc:language>
  <cp:lastModifiedBy>1</cp:lastModifiedBy>
  <cp:lastPrinted>2011-12-20T10:40:00Z</cp:lastPrinted>
  <dcterms:modified xsi:type="dcterms:W3CDTF">2011-12-22T14:34:00Z</dcterms:modified>
  <cp:revision>3</cp:revision>
  <dc:subject/>
  <dc:title> </dc:title>
</cp:coreProperties>
</file>