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9.12.2011.</w:t>
        <w:tab/>
        <w:t xml:space="preserve">  </w:t>
        <w:tab/>
        <w:tab/>
        <w:tab/>
        <w:tab/>
        <w:tab/>
        <w:t xml:space="preserve">№1124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открыт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конкурс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Игрушки на елку  сделаем сами!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рамках проведения праздничных мероприятий, посвященных Новому году и Рождеству Христову, в целях привлечения широких слоев населения к творчеству  и  активному участию в культурной жизн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15" w:hanging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Отделу культуры Администрации города (Н.Г. Коновалова) провести открытый городской конкурс «Игрушки на елку  сделаем сами!» (далее — Конкурс).</w:t>
        <w:tab/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Утвердить положение о Конкурсе согласно приложению №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</w:rPr>
        <w:t>Мэр города</w:t>
        <w:tab/>
        <w:tab/>
        <w:tab/>
        <w:tab/>
        <w:tab/>
        <w:tab/>
        <w:tab/>
        <w:tab/>
        <w:tab/>
      </w:r>
      <w:r>
        <w:rPr>
          <w:rFonts w:cs="Arial"/>
          <w:sz w:val="24"/>
          <w:lang w:val="ru-RU"/>
        </w:rPr>
        <w:t xml:space="preserve">                 </w:t>
      </w:r>
      <w:r>
        <w:rPr>
          <w:rFonts w:cs="Arial"/>
          <w:sz w:val="24"/>
        </w:rPr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Администрации города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lang w:val="ru-RU"/>
        </w:rPr>
        <w:t>09.12.2011.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>112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 Конкурс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и и задачи Конкурс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Конкурс проводится в рамках празднования Нового года и Рождества Христова  в целях привлечения  широких слоев населения к творчеству и  активному участию в культурной жизн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и условия проведения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 Конкурс проводится с  10 по 20 декабря  2011 года.</w:t>
      </w:r>
    </w:p>
    <w:p>
      <w:pPr>
        <w:pStyle w:val="Normal"/>
        <w:ind w:left="15" w:hanging="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2. В Конкурсе могут принять участие все желающие жители города в возрасте от 5 лет и старше.</w:t>
      </w:r>
    </w:p>
    <w:p>
      <w:pPr>
        <w:pStyle w:val="Normal"/>
        <w:ind w:left="15" w:hanging="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3. Игрушки могут быть изготовлены из любого материала.</w:t>
      </w:r>
    </w:p>
    <w:p>
      <w:pPr>
        <w:pStyle w:val="Normal"/>
        <w:ind w:left="15" w:hanging="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4. Игрушки вместе с заявками на участие в Конкурсе (приложение № 1) принимаются по адресу: г. Новошахтинск,  пр.Ленина, 26, отдел культуры Администрации города (в помещении Муниципального образовательного учреждения дополнительного образования детей «Детская музыкальная школа»).</w:t>
      </w:r>
    </w:p>
    <w:p>
      <w:pPr>
        <w:pStyle w:val="Normal"/>
        <w:ind w:left="15" w:hanging="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2.5. Контактный телефон – 8 (863 69)  2-03-49. </w:t>
      </w:r>
    </w:p>
    <w:p>
      <w:pPr>
        <w:pStyle w:val="Normal"/>
        <w:ind w:left="-3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6. Организационный взнос  за участие в Конкурсе не предусмотрен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hanging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озрастные категории участников Конкурса</w:t>
      </w:r>
    </w:p>
    <w:p>
      <w:pPr>
        <w:pStyle w:val="Normal"/>
        <w:ind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>3.1. От 5 до 10 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 От  11 до 14 лет.</w:t>
      </w:r>
    </w:p>
    <w:p>
      <w:pPr>
        <w:pStyle w:val="Normal"/>
        <w:tabs>
          <w:tab w:val="clear" w:pos="708"/>
          <w:tab w:val="left" w:pos="225" w:leader="none"/>
        </w:tabs>
        <w:ind w:left="15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3.3. От 15 до 17 лет.</w:t>
      </w:r>
    </w:p>
    <w:p>
      <w:pPr>
        <w:pStyle w:val="Normal"/>
        <w:ind w:left="15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3.4. От 18 до 25 лет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5. От 26 до 35 лет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6. От 36 и стар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ритерии оценки Конкурс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 Оцениваются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1. качество исполнения новогодней игрушки;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4.1.2. оригинальность, эффектность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уководство Конкурсо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Руководство Конкурсом осуществляется отделом культуры Администрации города, который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5.1.1. ведет прием заявок;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1.2. консультирует по вопросам конкурсных проекто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1.3. формирует состав жюри, подводит итоги, награждает победителей и участ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ощрение участников Конкурса</w:t>
      </w:r>
    </w:p>
    <w:p>
      <w:pPr>
        <w:pStyle w:val="Normal"/>
        <w:ind w:left="-3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1. Фотографии лучших новогодних игрушек будут размещены в Новошахтинской городской общественно-политической газете «Знамя шахтера», еженедельной газете «Несветай ТВ «Ориентир – 10», информационно-познавательной газете Ростовской области «Каждому и всем», в сети «Интернет» на официальном сайте муниципального образования «Город Новошахтинск».</w:t>
      </w:r>
    </w:p>
    <w:p>
      <w:pPr>
        <w:pStyle w:val="Normal"/>
        <w:ind w:left="-3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2. Лучшими новогодними игрушками, выполненными из материалов, устойчивых к  погодным условиям,  будет украшена городская елка.</w:t>
      </w:r>
    </w:p>
    <w:p>
      <w:pPr>
        <w:pStyle w:val="Normal"/>
        <w:ind w:left="-3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3. Авторы лучших работ будут награждены Дипломами и призами на городских новогодних праздничных мероприятиях 29.12.2011. в 12.30 ч и в 18.30 ч.</w:t>
      </w:r>
    </w:p>
    <w:p>
      <w:pPr>
        <w:pStyle w:val="Normal"/>
        <w:ind w:left="-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остав жюр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овалова</w:t>
        <w:tab/>
        <w:t xml:space="preserve"> </w:t>
        <w:tab/>
        <w:tab/>
        <w:tab/>
        <w:t>- начальник отдела культуры Администрации города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ина Григорьевна</w:t>
        <w:tab/>
        <w:tab/>
        <w:tab/>
        <w:t xml:space="preserve">  председатель жю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жюр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плеев</w:t>
        <w:tab/>
        <w:tab/>
        <w:tab/>
        <w:tab/>
        <w:t xml:space="preserve">- Благочинный Приходов Новошахтинского </w:t>
        <w:tab/>
        <w:t>округа,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н Алексеевич</w:t>
        <w:tab/>
        <w:tab/>
        <w:tab/>
        <w:t xml:space="preserve">  настоятель Прихода Храма Донской иконы Божией                                                             </w:t>
        <w:tab/>
        <w:tab/>
        <w:tab/>
        <w:tab/>
        <w:tab/>
        <w:t xml:space="preserve">  Матери.</w:t>
      </w:r>
    </w:p>
    <w:p>
      <w:pPr>
        <w:pStyle w:val="Normal"/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ванова            </w:t>
        <w:tab/>
        <w:tab/>
        <w:tab/>
        <w:t xml:space="preserve">- начальник сектора по работе с молодежью Админи- </w:t>
        <w:tab/>
        <w:tab/>
        <w:t>Ольга Владимировна</w:t>
        <w:tab/>
        <w:tab/>
        <w:t xml:space="preserve">  страции города.</w:t>
      </w:r>
    </w:p>
    <w:p>
      <w:pPr>
        <w:pStyle w:val="Normal"/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гласованию</w:t>
      </w:r>
    </w:p>
    <w:p>
      <w:pPr>
        <w:pStyle w:val="Normal"/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ырова  </w:t>
        <w:tab/>
        <w:tab/>
        <w:tab/>
        <w:tab/>
        <w:t>- специалист  по рекламе  МП «Редакция газеты</w:t>
      </w:r>
    </w:p>
    <w:p>
      <w:pPr>
        <w:pStyle w:val="Normal"/>
        <w:ind w:left="-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лентина Леонидовна       </w:t>
        <w:tab/>
        <w:t xml:space="preserve">   «Знамя шахтера».</w:t>
      </w:r>
    </w:p>
    <w:p>
      <w:pPr>
        <w:pStyle w:val="Normal"/>
        <w:ind w:left="-1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подаватели  отделения изобразительного искусства муниципальных образовательных  учреждений  дополнительного  образования  детей, подведомственных отделу культуры Администрации города. 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туденты Филиала  Федерального государственного автономного образовательного учреждения  высшего профессионального образования «Южный федеральный университет» в г. Новошахтинске Ростовской области.</w:t>
        <w:tab/>
        <w:t xml:space="preserve">  </w:t>
      </w:r>
    </w:p>
    <w:p>
      <w:pPr>
        <w:pStyle w:val="Normal"/>
        <w:ind w:left="-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Ю.А.Лубенцов 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21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к  Положению о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</w:rPr>
        <w:t>онкурсе</w:t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</w:t>
        <w:tab/>
        <w:tab/>
      </w:r>
    </w:p>
    <w:p>
      <w:pPr>
        <w:pStyle w:val="21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частие в Конкурс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И.О. Автора (авторов)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озраст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 учреждения (для учащихся)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телефон 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уководителе (для  учащихся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 И. О. _____________________________________________________________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сто работы, телефон 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С Положением  о Конкурсе ознакомлен(ы), с правилами участия в Конкурсе согласен(ны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дпись участника Конкурса,  подпись руководителя (для учащихся)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21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Ю.А.Лубенцов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Arial" w:hAnsi="Arial" w:eastAsia="Andale Sans UI;Arial Unicode MS" w:cs="Arial"/>
      <w:kern w:val="2"/>
      <w:sz w:val="32"/>
      <w:szCs w:val="24"/>
      <w:lang w:val="zxx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  <w:lang w:val="zxx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8:00Z</dcterms:created>
  <dc:creator>Машбюро_1</dc:creator>
  <dc:description/>
  <cp:keywords/>
  <dc:language>en-US</dc:language>
  <cp:lastModifiedBy>1</cp:lastModifiedBy>
  <cp:lastPrinted>2011-12-09T14:50:00Z</cp:lastPrinted>
  <dcterms:modified xsi:type="dcterms:W3CDTF">2011-12-12T06:58:00Z</dcterms:modified>
  <cp:revision>3</cp:revision>
  <dc:subject/>
  <dc:title> </dc:title>
</cp:coreProperties>
</file>