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9.12.2011. </w:t>
        <w:tab/>
        <w:tab/>
        <w:tab/>
        <w:tab/>
        <w:tab/>
        <w:t xml:space="preserve">№1123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br/>
      </w:r>
      <w:r>
        <w:rPr>
          <w:rFonts w:cs="Arial" w:ascii="Arial" w:hAnsi="Arial"/>
          <w:bCs/>
          <w:sz w:val="24"/>
          <w:szCs w:val="24"/>
        </w:rPr>
        <w:t>Об организации временного трудоустройства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совершеннолетних граждан в 2012 году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 ст.5 Федерального закона от 19.04.1991. № 1032-1 «О занятости населения в Российской Федерации», долгосрочной целевой  программой «Профилактика правонарушений в городе Новошахтинске на 2011-2013 годы», утвержденной постановлением Администрации города Новошахтинска от 15.10.2010. № 1472, Административным регламентом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(приказ Минздравсоцразвития России от 28.06.2007. № 449),  с целью адаптации на рынке труда, обеспечения занятости несовершеннолетних граждан в возрасте от 14 до 18 лет в свободное от учебы время в течение всего учебного года, а также в период каникул, приобщения к труду и профилактики подростковой преступности, вредных привычек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1.Рекомендовать руководителям предприятий, учреждений и организаций всех форм собственности:</w:t>
      </w:r>
    </w:p>
    <w:p>
      <w:pPr>
        <w:pStyle w:val="Foote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1.Принять участие в организации временной занятости несовершеннолетних граждан в возрасте от 14 до 18 лет с оплатой труда в соответствии с трудовым законодательством РФ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Заключать договора с государственным казенным учреждением  Ростовской области «Центр занятости населения города Новошахтинска» (В.М. Земцов) (далее - ГКУ РО «Центр занятости населения города Новошахтинска») на организацию временных рабочих мест для трудоустройства несовершеннолетних граждан в возрасте от 14 до 18 лет, зарегистрированных в ГКУ РО «Центр занятости населения города  Новошахтинск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3. Ежемесячно предоставлять информацию о трудоустройстве несовершеннолетних граждан в возрасте от 14 до 18 лет на временные работы в ГКУ РО «Центр занятости населения города Новошахтинска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2.ГКУ РО  «Центр занятости населения города Новошахтинска» (В.М. Земцов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. Направлять в рамках заключенных договоров в приоритетном порядке на временные рабочие места несовершеннолетних граждан из числа сирот, из семей безработных граждан, неполных и многодетных семей, а также состоящих на учете в комиссии по делам несовершеннолетних и защите их прав при Администрации г.Новошахтинс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Информировать несовершеннолетних граждан об условиях, режиме и оплате труда в период участия во временных работах, предусмотренных законодательством для лиц этого возрас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Основными видами работ считать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озеленение и благоустройство территори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осадка саженцев, уход за насаждениями, обрезка кустарнико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 санитарная очистка парков культуры, скверов, лесопарков, зон отдыха и туризма и внутриквартальных территорий, уборка остановочных павильоно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приведение в порядок воинских захоронений, мемориалов, братских моги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ремонтные работы по подготовке к эксплуатации оздоровительных учреждений, муниципальных учреждений дошкольного, общего и профессиона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участие в культурно-массовых мероприятиях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7. оказание социальных услуг престарелым и категориям лиц с ограниченными возможностями, больным гражданам (вскапывание огородов, покупка лекарств, продуктов, уборка жилых помещений, уборка территори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Заместителю Главы Администрации города по вопросам ЖКХ и транспорта           М.В. Солоницину и заместителю Главы Администрации города по социальным вопросам Е.И Туркатовой оказать содействие по организации временного трудоустройства несовершеннолетних граждан в возрасте от 14 до 18 лет на предприятиях жилищно-коммунального хозяйства и социальной сфер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Финансирование временного трудоустройства несовершеннолетних граждан в возрасте от 14 до 18 лет производить за счет средств областного бюджета и средств работодателей, у которых организуются эти временные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Рекомендовать средствам массовой информации города широко освещать положительный опыт предприятий, участвующих в организации временного трудоустройства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Контроль за исполнением настоящего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                              И.Н. Сороки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ое казенное учреждение Ростовско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ласти «Центр занятости населения города Новошахтинска»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7:00Z</dcterms:created>
  <dc:creator>1</dc:creator>
  <dc:description/>
  <cp:keywords/>
  <dc:language>en-US</dc:language>
  <cp:lastModifiedBy>1</cp:lastModifiedBy>
  <cp:lastPrinted>2011-12-09T14:36:00Z</cp:lastPrinted>
  <dcterms:modified xsi:type="dcterms:W3CDTF">2011-12-12T06:57:00Z</dcterms:modified>
  <cp:revision>3</cp:revision>
  <dc:subject/>
  <dc:title> </dc:title>
</cp:coreProperties>
</file>