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9.12.2011. </w:t>
        <w:tab/>
        <w:tab/>
        <w:tab/>
        <w:tab/>
        <w:tab/>
        <w:t xml:space="preserve">№1122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рганизации общественных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бот по г. Новошахтинску в 2012 году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ab/>
        <w:t>Для осуществления потребностей г. Новошахтинска в выполнении работ, носящих временный или сезонный характер, работ по выполнению целевых и региональных программ социально-экономического развития, в целях смягчения экономических последствий безработицы и обеспечения временной занятости и материальной поддержки неработающего населения в виде дополнительного заработка, сохраняя при этом мотивацию к труду, в соответствии с Законом РФ от 19.04.1991. № 1032-1 «О занятости населения в Российской Федерации», постановлением Правительства РФ от 14.07.1997. № 875 «Об утверждении Положения об организации общественных работ», Административным регламентом предоставления государственной услуги по организации проведения оплачиваемых общественных работ, утвержденным Приказом Минздравсоцразвития России от 07.06.2007. № 401, в целях повышения эффективности организуемых оплачиваемых общественных работ, расширения их социальной направленности и ви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П О С Т А Н О В Л Я 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ринять предложения государственного казенного учреждения Ростовской области «Центр занятости населения города Новошахтинска» (далее -ГКУ РО «Центр занятости  города Новошахтинска») об организации в 2012 году общественных работ для граждан, зарегистрированных в ГКУ РО «Центр занятости населения города Новошахтинска», на предприятиях, в учреждениях и других организациях города независимо от формы собственности на договорной основе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В число основных направлений и видов общественных работ, имеющих социальное значение для города, включить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096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1. Строительство автомобильных дорог, их ремонт и содержание, прокладку водопроводных, газовых, канализационных и других коммуник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строительстве, ремонте  дорог и тротуаров, ремонте дорожных конструкций, полотна, мостов, прокладке водопроводных, газовых, канализационных и других коммуник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ашивание травы и вырубка кустарников на обочинах, откосах доро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2. Проведение сельскохозяйственных работ, работ в лесном хозяйств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весенне-полевых, уходных и уборочных сельскохозяйственных работ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на токах, в хлебоприемных пунктах, теплично-садовых хозяйств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 и прополка саженцев, обрезка деревьев, виноградн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животноводческих, складских и других помещений сельскохозяйственного назна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чтожение карантинных сорня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3. Строительство жилья, реконструкцию муниципального жилого фонда, объектов социально-культурного назначения, восстановление историко-архитектурных памят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, расчистка строительных участков, производство земляных работ, ремонт и реконструкция объектов соцкультбы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даваемых объ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прокладке коммуник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производстве строительных материалов, кирпича и т.д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едение в порядок воинских захоронений, мемориалов, братских моги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4. Обслуживание пассажирского тран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ы, связанные с уборкой и мойкой автотранспорта, уборкой сне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уборка остановочных павильон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5. Эксплуатацию объектов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ы по содержанию и эксплуатации жилого фон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при эксплуатации коммуник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итарная очистка внутриквартальных территорий и контейнерных площад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, утилизация и переработка бытовых отход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6. Озеленение и благоустройство территорий, развитие лесопаркового хозяйства, зон отдыха и туриз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зеленение и благоустройство территорий, посадка саженцев, уход за насаждениями, вырубка кустарников, покос травы, очистка от мусора и вывоз е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нитарная очистка парков культуры, скверов, лесопарков, зон отдыха и туризм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7. Уход за престарелыми, инвалидами и больны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социальных услуг престарелым и категориям лиц с ограниченными возможностями, больным гражданам: заготовка дров, вскапывание огородов, покупка лекарств, продуктов, уборка жилых помещений, уборка территор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8. Обеспечение оздоровления и отдыха детей в период каникул, обслуживание санитарно-курортных з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ные и ремонтные работы по подготовке к эксплуатации оздоровительных учреждений, муниципальных учреждений дошкольного, общего и профес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детей в учреждениях культуры, лагерях труда и отдых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культурно-массов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9. Проведение мероприятий общественно-культурного на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федеральных и региональных общественных кампаний:  статистических, социологических, переписи населения, сельскохозяйственной переписи, опросов общественного мн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призывных кампаний, в избирательных комисси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остранение рекламы, расклейка афиш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собные работы в издательствах, военкоматах, паспортных столах, полиции, регистрационных палатах, органах статистики, администрации города и т.п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ГКУ РО «Центр занятости населения города Новошахтинска» (В.М. Земцов) направлять на общественные работы граждан, зарегистрированных в ГКУ РО «Центр занятости населения города Новошахтинска». Преимущественным правом пользуются безработные граждане, не получающие пособие по безработице, и безработные граждане, состоящие на учете в ГКУ РО «Центр занятости населения города Новошахтинска» свыше 6 меся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общественных работ производить за счет средств областного бюджета и средств работодателей, у которых организуются эти работы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</w:t>
        <w:tab/>
        <w:tab/>
        <w:tab/>
        <w:tab/>
        <w:tab/>
        <w:tab/>
        <w:t xml:space="preserve">                             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казенное учреждение Ростовск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« Центр занятости населения города Новошахтинска»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67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6:00Z</dcterms:created>
  <dc:creator>1</dc:creator>
  <dc:description/>
  <cp:keywords/>
  <dc:language>en-US</dc:language>
  <cp:lastModifiedBy>1</cp:lastModifiedBy>
  <cp:lastPrinted>2011-12-09T14:29:00Z</cp:lastPrinted>
  <dcterms:modified xsi:type="dcterms:W3CDTF">2011-12-12T06:56:00Z</dcterms:modified>
  <cp:revision>3</cp:revision>
  <dc:subject/>
  <dc:title> </dc:title>
</cp:coreProperties>
</file>