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6.12.2011. </w:t>
        <w:tab/>
        <w:tab/>
        <w:tab/>
        <w:tab/>
        <w:tab/>
        <w:t xml:space="preserve">№1117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5.06.2010. № 93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основании постановления Администрации Ростовской области от 02.09.2011. № 574 «О внесении изменений в постановление Администрации Ростовской области от 01.11.2010.№277» и в связи с перераспределением средств областного бюджета на строительство и реконструкцию муниципальных объектов водопроводно-канализационного хозяйства на 2011-2012 год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25.06.2010.              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4 годы»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Считать утратившим силу пункт 1 приложения №1к постановлению Администрации города от 30.09.2011. №881 «О внесении изменений в постановление Администрации города от 25.06.2010. № 933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06.12.2011.№11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25.06.2010.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ороде Новошахтинске на 2011-2014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Название Городской долгосрочной целевой программы изложить в следующей редакции: «Городская долгосрочная целевая программа «Модернизация объектов коммунальной инфраструктуры города Новошахтинска на 2011-2014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 наименовании постановления, пункте 1 и по тексту приложения № 1 слова: «Городская долгосрочная целевая программа «Модернизация и капитальный ремонт объектов водопроводно-канализационного хозяйства в городе Новошахтинске на 2011-2014 годы» в соответствующих падежах заменить словами: «Городская долгосрочная целевая программа «Модернизация объектов коммунальной инфраструктуры города Новошахтинск на 2011-2014 годы» в соответствующих падеж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В приложении № 1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В паспорте Городской долгосрочной целевой программы «Модернизация объектов коммунальной инфраструктуры города Новошахтинска на 2011-2014 годы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1. Пункт  «Основные цели Программы» дополнить подпунктами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- газификация отдаленных поселков города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овышение уровня газификации на территории города, улучшение экологической обстановки, в связи с переходом на газообразное топливо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2. Пункт «Структура Программы, перечень подпрограмм, основных направлений и мероприя</w:t>
      </w:r>
      <w:r>
        <w:rPr/>
        <w:t>тий» изложить в следующей редакци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Структура Программы, перечень подпрограмм, основных направлений и мероприяти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 «Модернизация объектов коммунальной инфраструктуры города Новошахтинска на 2011-2014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од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. Целевые индикаторы и показатели Програм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. Объёмы и источники финансировани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. Методика оценки эффективности реализации 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держит семь основных на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) разработка проектно-сметной документации на строительство, реконструкцию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строительство, реконструкция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) разработка проектно-сметной документации на строительство, реконструкцию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) строительство, реконструкция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) строительство объектов газ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ка гидравлической схемы водоснабжения жилых домов, объектов соцкультбыта и производственных предприятий  г. Новошахтинска Ростовской обл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) замена 20 пожарных гидрантов»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3. Пункт «Объемы и источники финансирования Программы»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ъёмы и источники финансирования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щий объём финансирования Программы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89 384,64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18 129,55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218 828,08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205 751,3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46 675,7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за счёт средств федерального бюджета 132 355,0 тыс. рублей, в том числе по годам реализации Программы (финансирование через Администрацию города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 132 355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фонда софинансирования расходов областного бюджета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00 162,711 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44 736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52 628,39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78 563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24 231,6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местного бюджета – 102 711,131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11 181,354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46 708,89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 22 194,8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2 444,1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внебюджетных источников – 54 340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9 8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9 490,8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4 993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».</w:t>
            </w:r>
          </w:p>
        </w:tc>
      </w:tr>
      <w:tr>
        <w:trPr/>
        <w:tc>
          <w:tcPr>
            <w:tcW w:w="94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3.1.4. Пункт «Ожидаемые конечные результаты реализации Программы» изложить в следующей редакции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жидаемые конечные результаты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результате реализации Программы по основным направления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) будет разработана гидравлическая схем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снабжения жилых домов, объектов соцкультбыта и производственных предприятий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) разработана проектно-сметная документация на строительство, реконструкцию и капитальный ремонт 24 объектов водоснабжения на сумму 22 366,5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строительство, реконструкция и капитальный ремонт 36-х объектов водоснабжения на сумму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2 210,94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нижение потерь воды на 10,7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нижение уровня износа водопроводных сетей на 14,5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замена водопроводных сетей протяжённостью     49,45 к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ана проектно-сметная документация на строительство, реконструкцию и капитальный ремонт 6 объектов водоотведения на сумму 8 09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) выполнено строительство, реконструкция и капитальный ремонт 12-ти объектов канализационного хозяйства на сумму 191 71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) снижение уровня износа канализационных сетей на 24,0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замена канализационных сетей протяжённостью 33,992 к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) повышение уровня газификации 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  <w:r>
              <w:rPr>
                <w:rFonts w:cs="Arial" w:ascii="Arial" w:hAnsi="Arial"/>
                <w:sz w:val="24"/>
                <w:szCs w:val="24"/>
              </w:rPr>
              <w:t>%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1.5. Раздел 1 дополнить тремя абзацами следующего содержания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Газификация города - одна из самых серьезных проблем. Более 8 лет назад  были закрыты все угледобывающие предприятия. Большинство населения составляют малообеспеченные семьи, пенсионеры.  Покупка угольного топлива дается с трудом. Переход на газовое топливо удаленных поселков позволит стабилизировать экономическую обстановку, снизить социальную напряженность и улучшить экологическую обстановку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Уровень газификации домовладений (квартир) на территории города Новошахтинс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5"/>
        <w:gridCol w:w="1914"/>
        <w:gridCol w:w="1914"/>
        <w:gridCol w:w="19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газ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Темп роста составил 6,7% (для сравнения, темп роста в целом по РО составил за тот же период 2%).   В  2014 году планируется довести уровень газификации домовладений (квартир) до 85 %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6. В разделе 6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торой абзац дополнить пунктом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уровня газификации (%)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1.7. Приложение № 2 к Городской долгосрочной целевой программе «Модернизация объектов коммунальной инфраструктуры города Новошахтинска на 2011 – 2014 годы»  изложить в следующей редакции:  </w:t>
      </w:r>
    </w:p>
    <w:p>
      <w:pPr>
        <w:sectPr>
          <w:type w:val="nextPage"/>
          <w:pgSz w:w="11906" w:h="16838"/>
          <w:pgMar w:left="1134" w:right="709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778"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778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78" w:firstLine="1134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объектов коммунальной инфраструктуры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города Новошахтинска на 2011-2014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ёмы и источники финансирования Программы  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6434" w:type="dxa"/>
        <w:jc w:val="left"/>
        <w:tblInd w:w="-1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900"/>
        <w:gridCol w:w="3960"/>
        <w:gridCol w:w="1980"/>
        <w:gridCol w:w="2160"/>
        <w:gridCol w:w="1800"/>
        <w:gridCol w:w="1440"/>
        <w:gridCol w:w="1440"/>
        <w:gridCol w:w="1080"/>
        <w:gridCol w:w="1260"/>
      </w:tblGrid>
      <w:tr>
        <w:trPr>
          <w:trHeight w:val="195" w:hRule="atLeast"/>
        </w:trPr>
        <w:tc>
          <w:tcPr>
            <w:tcW w:w="414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             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 тыс. руб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4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82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Водоснабжение</w:t>
            </w:r>
          </w:p>
        </w:tc>
      </w:tr>
      <w:tr>
        <w:trPr>
          <w:trHeight w:val="92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, реконструкцию и капитальный ремонт объектов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  <w:lang w:val="en-US"/>
              </w:rPr>
              <w:t>83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15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2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УКС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 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  <w:r>
              <w:rPr>
                <w:rFonts w:cs="Arial" w:ascii="Arial" w:hAnsi="Arial"/>
                <w:lang w:val="en-US"/>
              </w:rPr>
              <w:t>66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665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321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                 документации на строительство                  объектов водоснаб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0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ул. Гражданской по ул. Тельмана до пер. Гризодубовой в городе       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насосной станции № 2 «Западная» до пос. Радио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1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2 (г.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Разработка проектно-сметной                документации на реконструкцию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 530 мм на Д=160 мм по ул. Городской и               пер. Магнитному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8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но-сметной                                               документации на капитальный                 ремонт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1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2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2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8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22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, 16 до       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        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№29 в г.Новошахтинске Ростов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Городской,62 до ул. Харьковской,8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35,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Нерушимой до ул.Социалистической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Коненкова в г.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от НС142 до ул.Тельмана в г.Новошахтинске Рост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Ильича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пер.Инженерного-ул.Энгельса,2 до ул.Привокзальной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Жданова,87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36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Радио (район магазина  «Магнит») через пос. Михайло- Леонтьевский до ул. Достоевского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1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 Украинской, ул. Неглинной, ул. Шмидта в г.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1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Великая Русь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              и капитальный ремонт объектов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362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59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,72</w:t>
            </w:r>
          </w:p>
        </w:tc>
      </w:tr>
      <w:tr>
        <w:trPr>
          <w:trHeight w:val="41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n-US"/>
              </w:rPr>
              <w:t>45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5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60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58</w:t>
            </w:r>
          </w:p>
        </w:tc>
      </w:tr>
      <w:tr>
        <w:trPr>
          <w:trHeight w:val="43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1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81379,4</w:t>
            </w:r>
          </w:p>
        </w:tc>
      </w:tr>
      <w:tr>
        <w:trPr>
          <w:trHeight w:val="37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700,2</w:t>
            </w:r>
          </w:p>
        </w:tc>
      </w:tr>
      <w:tr>
        <w:trPr>
          <w:trHeight w:val="40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  <w:lang w:val="en-US"/>
              </w:rPr>
              <w:t>22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389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807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0,9</w:t>
            </w:r>
          </w:p>
        </w:tc>
      </w:tr>
      <w:tr>
        <w:trPr>
          <w:trHeight w:val="64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 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1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379,4</w:t>
            </w:r>
          </w:p>
        </w:tc>
      </w:tr>
      <w:tr>
        <w:trPr>
          <w:trHeight w:val="22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2</w:t>
            </w:r>
          </w:p>
        </w:tc>
      </w:tr>
      <w:tr>
        <w:trPr>
          <w:trHeight w:val="17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0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79,6</w:t>
            </w:r>
          </w:p>
        </w:tc>
      </w:tr>
      <w:tr>
        <w:trPr>
          <w:trHeight w:val="30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двух резервуаров для хранения питьевой воды емкостью по 6000 м3 на ул. Грессовской в пос. Западный взамен существующих резервуаров, предусмотренное проектом ликвидации ОАО «Ростов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Строительство водопроводной линии от насосной станции № 2 «Западная» до пос. Радио в городе Новошахтинске Ростовской области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711,1</w:t>
            </w:r>
          </w:p>
        </w:tc>
      </w:tr>
      <w:tr>
        <w:trPr>
          <w:trHeight w:val="64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8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5,0</w:t>
            </w:r>
          </w:p>
        </w:tc>
      </w:tr>
      <w:tr>
        <w:trPr>
          <w:trHeight w:val="62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165,2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(объект является переходящим на 2014 год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72,7</w:t>
            </w:r>
          </w:p>
        </w:tc>
      </w:tr>
      <w:tr>
        <w:trPr>
          <w:trHeight w:val="59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9,3</w:t>
            </w:r>
          </w:p>
        </w:tc>
      </w:tr>
      <w:tr>
        <w:trPr>
          <w:trHeight w:val="62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 2 (г. 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7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. Новошахтинск, строительство водопроводной и канализационной линий для жилых домов квартала № 2         (ул. Харьковская, 2-й этап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1.8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водопроводной линии от ул. Гражданской по ул.Тельмана до пер. Гризодубов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я расходов         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5,6</w:t>
            </w:r>
          </w:p>
        </w:tc>
      </w:tr>
      <w:tr>
        <w:trPr>
          <w:trHeight w:val="46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9</w:t>
            </w:r>
          </w:p>
        </w:tc>
      </w:tr>
      <w:tr>
        <w:trPr>
          <w:trHeight w:val="53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ов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магистрального водовода от водозабора до п. Соколово-Кундрюченского, Юбилейного, предусмотренная проектом ликвидации ОАО «Ростовуголь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31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530мм на Д=160мм ПНД протяженностью 200м по ул. Городской и пер. Магнитному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: замена участка водопровода Д=500мм на ПНД Д=225мм протяженностью 1200м от НС 142 до ул. Богораз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6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объектов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2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59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,72</w:t>
            </w:r>
          </w:p>
        </w:tc>
      </w:tr>
      <w:tr>
        <w:trPr>
          <w:trHeight w:val="38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n-US"/>
              </w:rPr>
              <w:t>45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5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60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58</w:t>
            </w:r>
          </w:p>
        </w:tc>
      </w:tr>
      <w:tr>
        <w:trPr>
          <w:trHeight w:val="608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956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972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37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1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 до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      № 29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Городской,62 до            ул. Харьковской,8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,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,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Нерушимой до ул. Социалистическ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а 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до ул. Красный Проспект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м от пер. Аксайского     до ул. Тельмана 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8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 Коненк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,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,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54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9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Тельман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,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0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Ильич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6,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6,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000м от пер.Мостового до ул. Мясницк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000м от бывшего «Динамитного склада» до       ул. Красногвардейск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ул. Севастопольской до ул. Шляхов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магистральной водопроводной сети Д=3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Жуков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участка водопровода от пер. Инженерного -         ул. Энгельса, 2 до ул. Привокзаль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22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2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563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6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Жданова №87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5,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5,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,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,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7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6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6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8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          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3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3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9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Радио (район магазина  «Магнит») через поселок Михайло - Леонтьевский до ул. Достоевского 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6,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6,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3.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 от    ул. Ярошенко,1 до ул. Мясникова,18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Устройство ограждения насосной станции №2 «Западная», расположенной по адресу: ул. Грессовская, 10-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небюджетные       источник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934,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01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Украинская, Неглинная, Шмидта в г.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67</w:t>
            </w:r>
          </w:p>
        </w:tc>
      </w:tr>
      <w:tr>
        <w:trPr>
          <w:trHeight w:val="71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3</w:t>
            </w:r>
          </w:p>
        </w:tc>
      </w:tr>
      <w:tr>
        <w:trPr>
          <w:trHeight w:val="67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3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Великая Русь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05</w:t>
            </w:r>
          </w:p>
        </w:tc>
      </w:tr>
      <w:tr>
        <w:trPr>
          <w:trHeight w:val="43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55</w:t>
            </w:r>
          </w:p>
        </w:tc>
      </w:tr>
      <w:tr>
        <w:trPr>
          <w:trHeight w:val="43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4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монт участка   водопроводной линии по ул. Стахановская от ул. Харьковской до ул. Шоссейной в городе Новошахтинске Рост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направлению                               водоснабж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lang w:val="en-US"/>
              </w:rPr>
              <w:t>455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4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01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52,12</w:t>
            </w:r>
          </w:p>
        </w:tc>
      </w:tr>
      <w:tr>
        <w:trPr>
          <w:trHeight w:val="353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848,</w:t>
            </w:r>
            <w:r>
              <w:rPr>
                <w:rFonts w:cs="Arial" w:ascii="Arial" w:hAnsi="Arial"/>
                <w:lang w:val="en-US"/>
              </w:rPr>
              <w:t>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5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71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8,78</w:t>
            </w:r>
          </w:p>
        </w:tc>
      </w:tr>
      <w:tr>
        <w:trPr>
          <w:trHeight w:val="39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577,</w:t>
            </w:r>
            <w:r>
              <w:rPr>
                <w:rFonts w:cs="Arial" w:ascii="Arial" w:hAnsi="Arial"/>
                <w:lang w:val="en-US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856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13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7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0,9</w:t>
            </w:r>
          </w:p>
        </w:tc>
      </w:tr>
      <w:tr>
        <w:trPr>
          <w:trHeight w:val="15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Водоотведени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408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11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64,0</w:t>
            </w:r>
          </w:p>
        </w:tc>
      </w:tr>
      <w:tr>
        <w:trPr>
          <w:trHeight w:val="13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19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реконструкцию объектов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46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46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0</w:t>
            </w:r>
          </w:p>
        </w:tc>
      </w:tr>
      <w:tr>
        <w:trPr>
          <w:trHeight w:val="36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канализационного самотечного коллектора по ул.Линейной, ул.Расковой, ул.Коперник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канализационного коллектора по ул.Парковой до ФНС 8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105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37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           и капитальный ремонт объектов             водоотвед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3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57,5</w:t>
            </w:r>
          </w:p>
        </w:tc>
      </w:tr>
      <w:tr>
        <w:trPr>
          <w:trHeight w:val="15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3,3</w:t>
            </w:r>
          </w:p>
        </w:tc>
      </w:tr>
      <w:tr>
        <w:trPr>
          <w:trHeight w:val="15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2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8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70,8</w:t>
            </w:r>
          </w:p>
        </w:tc>
      </w:tr>
      <w:tr>
        <w:trPr>
          <w:trHeight w:val="153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               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3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,5</w:t>
            </w:r>
          </w:p>
        </w:tc>
      </w:tr>
      <w:tr>
        <w:trPr>
          <w:trHeight w:val="331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</w:tr>
      <w:tr>
        <w:trPr>
          <w:trHeight w:val="13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8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5,1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,5</w:t>
            </w:r>
          </w:p>
        </w:tc>
      </w:tr>
      <w:tr>
        <w:trPr>
          <w:trHeight w:val="434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</w:tr>
      <w:tr>
        <w:trPr>
          <w:trHeight w:val="64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.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ов                 водоот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2,0</w:t>
            </w:r>
          </w:p>
        </w:tc>
      </w:tr>
      <w:tr>
        <w:trPr>
          <w:trHeight w:val="339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,7</w:t>
            </w:r>
          </w:p>
        </w:tc>
      </w:tr>
      <w:tr>
        <w:trPr>
          <w:trHeight w:val="32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5,7</w:t>
            </w:r>
          </w:p>
        </w:tc>
      </w:tr>
      <w:tr>
        <w:trPr>
          <w:trHeight w:val="7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канализационных сетей поселков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посёлке Новая Соколовка, предусмотренная проектом ликвидации ОАО «Ростов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 пос. Западный, предусмотренная проектом ликвидации ОАО «Ростов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ого самотечного коллектора по ул. Линейной, ул. Расковой, ул. Коперник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,5</w:t>
            </w:r>
          </w:p>
        </w:tc>
      </w:tr>
      <w:tr>
        <w:trPr>
          <w:trHeight w:val="69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,5</w:t>
            </w:r>
          </w:p>
        </w:tc>
      </w:tr>
      <w:tr>
        <w:trPr>
          <w:trHeight w:val="49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конструкция канализационного коллектора по ул.Парковой до ФНС 8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,5</w:t>
            </w:r>
          </w:p>
        </w:tc>
      </w:tr>
      <w:tr>
        <w:trPr>
          <w:trHeight w:val="60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2</w:t>
            </w:r>
          </w:p>
        </w:tc>
      </w:tr>
      <w:tr>
        <w:trPr>
          <w:trHeight w:val="377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объектов              водоот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Рабоче-Крестьянской,39, 39-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03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Депутатской от №3 по №21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8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800 м от ФНС ш. Самбековская до АЗС «Великорусь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 по направлению    водоотвед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2,2</w:t>
            </w:r>
          </w:p>
        </w:tc>
      </w:tr>
      <w:tr>
        <w:trPr>
          <w:trHeight w:val="2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2,6</w:t>
            </w:r>
          </w:p>
        </w:tc>
      </w:tr>
      <w:tr>
        <w:trPr>
          <w:trHeight w:val="377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34,8</w:t>
            </w:r>
          </w:p>
        </w:tc>
      </w:tr>
      <w:tr>
        <w:trPr>
          <w:trHeight w:val="22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газоснаб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370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70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66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66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36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36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Строительство распределительного газопровода для газификации улиц пос. ш. Юбилейная г. Новошахтинска Ростовской области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456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 распределительного газопровода для газификации улиц пос.Соколово-Кундрюченский,              г. Новошахтинска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20 пожарных гидра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62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28,391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63,5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34,32</w:t>
            </w:r>
          </w:p>
        </w:tc>
      </w:tr>
      <w:tr>
        <w:trPr>
          <w:trHeight w:val="70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26,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1,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08,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1,38</w:t>
            </w:r>
          </w:p>
        </w:tc>
      </w:tr>
      <w:tr>
        <w:trPr>
          <w:trHeight w:val="570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384,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29,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28,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75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667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                                 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6:00Z</dcterms:created>
  <dc:creator>1</dc:creator>
  <dc:description/>
  <cp:keywords/>
  <dc:language>en-US</dc:language>
  <cp:lastModifiedBy>1</cp:lastModifiedBy>
  <cp:lastPrinted>2011-12-07T10:10:00Z</cp:lastPrinted>
  <dcterms:modified xsi:type="dcterms:W3CDTF">2011-12-07T11:26:00Z</dcterms:modified>
  <cp:revision>3</cp:revision>
  <dc:subject/>
  <dc:title> </dc:title>
</cp:coreProperties>
</file>