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5.12.2011.</w:t>
        <w:tab/>
        <w:tab/>
        <w:tab/>
        <w:tab/>
        <w:t xml:space="preserve">           №1108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у предоставления разре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словно разрешенный вид ис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ого участ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 частями  3-10  статьи  39 Градостроительного кодекса Российской Федерации, статьями 7, 15 правил землепользования и застройки муниципального образования «Город Новошахтинск», Положением «О публичных слушаниях в муниципальном образовании «Город Новошахтинск», утвержденным решением Новошахтинской городской Думы от 25.08.2005. №30 «Об утверждении Положения о публичных слушаниях  в муниципальном образовании «Город Новошахтинск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ынести на публичные слушания вопрос по предоставлению разрешения на    условно разрешенный  вид использования земельного участка,  расположенного в территориальной зоне Ж-1 (зоне жилой застройки первого типа) в соответствии с правилами землепользования и застройки муниципального образования «Город Новошахтинск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Заявитель  - Комитет по управлению имуществом Администрации города Новошахтинска инициирует рассмотрение вопроса на публичных слушаниях  с целью формирования земельного участка  с условно разрешенным видом использования земельного участка - «Земельные участки, предназначенные для размещения объектов торговли, общественного питания и бытового обслуживания»,  с составом условно разрешенного вида использования земельного участка  - «Земельные участки для размещения объектов розничной торговли»,  с целевым  использованием  - «Земельный участок для размещения магазин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 ориентировочной площадью 50 кв. м расположен по адресу: Ростовская область, город Новошахтинск, улица Кавказская, 37-б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Провести публичные слушания с участием правообладателей земельных участков, имеющих общие границы с заявленным земельным участком (далее – правообладатели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 способ доведения информации об объявлении публичных слушаний до правообладателей - письменное уведомл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Опубликовать настоящее постановление в Новошахтинской  городской общественно-политической газете «Знамя шахтера» и разместить на официальном сайте муниципального образования «Город Новошахтинск» 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редложения правообладателей для внесения в протокол публичных слушаний по заявленной теме оформляются в письменном виде с указанием фамилии, имени, отчества и адреса места жительства лица, внесшего предложение,  и направляются  в отдел главного архитектора Администрации города (346900, Ростовская область, город Новошахтинск, улица Харьковская,133) в течение 7 дней с даты опубликования настоящего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Установить, что расходы, связанные с организацией и проведением публичных слушаний, несет заявит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. Контроль за исполнением настоящего постановления возложить на главного архитектора города Е.Б.Кузнец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            И.Н.Сорокин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0:00Z</dcterms:created>
  <dc:creator>1</dc:creator>
  <dc:description/>
  <cp:keywords/>
  <dc:language>en-US</dc:language>
  <cp:lastModifiedBy>1</cp:lastModifiedBy>
  <cp:lastPrinted>2011-12-06T10:26:00Z</cp:lastPrinted>
  <dcterms:modified xsi:type="dcterms:W3CDTF">2011-12-07T11:10:00Z</dcterms:modified>
  <cp:revision>3</cp:revision>
  <dc:subject/>
  <dc:title> </dc:title>
</cp:coreProperties>
</file>