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5.11.2011.</w:t>
        <w:tab/>
        <w:tab/>
        <w:tab/>
        <w:tab/>
        <w:t xml:space="preserve">№ 1069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28.08.2009. №1302 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Об утверждении Городской долгосрочной целевой 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«Охрана окружающей среды и природных 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сурсов города Новошахтинска на 2011-2014 годы» 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 16.09.2011. №855)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и объемов финансирования  Городской долгосрочной целевой программы «Охрана окружающей среды и природных ресурсов города Новошахтинска на 2011-2014 годы»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1. Внести  изменения  в  постановление  Администрации  города  от  28.08.2009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02 «Об утверждении Городской долгосрочной целевой программы «Охрана окружающей среды и природных ресурсов города Новошахтинска на 2011-2014 годы» (в редакции от 16.09.2011. № 855) согласно приложению №1 к настоящему постановлению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. Контроль за исполнением данного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 xml:space="preserve">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остановлению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от  </w:t>
      </w:r>
      <w:r>
        <w:rPr>
          <w:rFonts w:cs="Arial" w:ascii="Arial" w:hAnsi="Arial"/>
          <w:sz w:val="24"/>
        </w:rPr>
        <w:t xml:space="preserve">25.11.2011.  </w:t>
      </w:r>
      <w:r>
        <w:rPr>
          <w:rFonts w:cs="Arial" w:ascii="Arial" w:hAnsi="Arial"/>
          <w:sz w:val="24"/>
          <w:szCs w:val="24"/>
        </w:rPr>
        <w:t>№ 106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28.08.2009. № 1302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Об утверждении Городской долгосрочной целево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храна окружающей среды и природных ресурсов города Новошахтинс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1-2014 годы» (в редакции  от 16.09.2011.№ 855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  приложении №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В паспорте Городской долгосрочной целевой программы «Охрана окружающей среды и природных ресурсов города Новошахтинска на 2011-2014 годы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.1.1.В строке «Объемы и источники финансирования Программы» слова: «2011 год – 2 175,2 тыс. рублей;» заменить  словами: «2011 год – 1 412,3 тыс.рублей;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 В  таблице приложение  №2 к Городской долгосрочной целевой программе «Охрана окружающей среды и природных ресурсов города Новошахтинска на 2011-2014 годы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1. В строке 1  в графе 4 цифры: «832,0» заменить цифрами: «843,9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2. В строке 1.2. в графе  4 цифры:  «592,0» заменить цифрами: « 603,9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3. В строке 3. в графе 4 цифры: «936,7» заменить цифрами: «165,9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4. В строке 3.2. в графе 4 цифры: «303,8» заменить цифрами: «135,9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5. Строку 3.4. исклю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6. В строке 6 в графе 4 цифры: «93,0» заменить цифрами: «89,0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.2.7. В строке «Итого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а) в графе 3 цифру «11801,6» заменить цифрами: «22907,3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б) в  графе 4 цифру «2175,2» заменить цифрами: «1412,3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 xml:space="preserve">                                                                  </w:t>
        <w:tab/>
        <w:t xml:space="preserve">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8:00Z</dcterms:created>
  <dc:creator>Машбюро_1</dc:creator>
  <dc:description/>
  <cp:keywords/>
  <dc:language>en-US</dc:language>
  <cp:lastModifiedBy>Машбюро_1</cp:lastModifiedBy>
  <cp:lastPrinted>2011-11-25T11:48:00Z</cp:lastPrinted>
  <dcterms:modified xsi:type="dcterms:W3CDTF">2011-11-28T06:08:00Z</dcterms:modified>
  <cp:revision>3</cp:revision>
  <dc:subject/>
  <dc:title> </dc:title>
</cp:coreProperties>
</file>