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2.2011.  </w:t>
        <w:tab/>
        <w:tab/>
        <w:tab/>
        <w:tab/>
        <w:t xml:space="preserve">№ 10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городской трехсторонней комиссии</w:t>
      </w:r>
    </w:p>
    <w:p>
      <w:pPr>
        <w:pStyle w:val="ConsPlusNormal"/>
        <w:ind w:hanging="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регулированию социально-трудовых отношений</w:t>
      </w:r>
    </w:p>
    <w:p>
      <w:pPr>
        <w:pStyle w:val="Normal"/>
        <w:ind w:hanging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В целях совершенствования системы социального партнерства между    Администрацией города, Советом по координации деятельности первичных профсоюзных организаций и Объединением работодателей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1. Утвердить состав городской трехсторонней комиссии по регулированию социально-трудовых отношений согласно приложению №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 Назначить:</w:t>
      </w:r>
    </w:p>
    <w:p>
      <w:pPr>
        <w:pStyle w:val="ConsPlusNormal"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2.1. заместителя Главы Администрации города по социальным вопросам Туркатову Елену Ивановну координатором городской трехсторонней комиссии по регулированию социально-трудовых отношений;</w:t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2.2. начальника сектора по труду Администрации города Кургину Елену Леонидовну  координатором от Администрации города.</w:t>
      </w:r>
    </w:p>
    <w:p>
      <w:pPr>
        <w:pStyle w:val="Normal"/>
        <w:rPr>
          <w:rFonts w:ascii="Arial" w:hAnsi="Arial" w:cs="Arial"/>
          <w:sz w:val="24"/>
          <w:szCs w:val="24"/>
          <w:lang w:eastAsia="zxx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ab/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4. Считать утратившими силу: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1. постановление Главы Администрации города от 23.01.2003. №70 «О создании городской трехсторонней комиссии по регулированию социально-трудовых отношений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2. постановление Администрации города от 14.10.2009. № 1566 «О внесении изменений в постановление Главы Администрации города от 23.01.2003.№70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Контроль за исполнением настоящего постановления возложить на  заместителя Главы Администрации города по социальным вопросам Е.И. Туркатову.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</w:t>
        <w:tab/>
        <w:tab/>
        <w:tab/>
        <w:t xml:space="preserve">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 Администрации города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hd w:fill="FFFFFF" w:val="clear"/>
        <w:ind w:left="5664" w:hanging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5664"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города</w:t>
      </w:r>
    </w:p>
    <w:p>
      <w:pPr>
        <w:pStyle w:val="Normal"/>
        <w:shd w:fill="FFFFFF" w:val="clear"/>
        <w:ind w:left="5664" w:hanging="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от  18.02.2011.  № 105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Соста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городской трехсторонней комисси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о регулированию социально-трудовых отношений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  <w:t>от Администрации города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ургина                      </w:t>
        <w:tab/>
        <w:tab/>
        <w:t>- начальник сектора  по  труду Администрации города,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Елена Леонидовна                       координатор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рицай         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алина Васильевна                   - начальник общего отдела Администрации города;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Земцов                                       - директор государственного учреждения центр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асилий Михайлович                  занятости населения города Новошахтинска;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иляев                                       - начальник сектора экономики и малого предпринима-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авел Владимирович                 тельства Администрации города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Совета по координации деятельност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ых профсоюзных организаций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тобрюх                                - председатель общественного Совета  по координации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ариса Викторовна                     деятельности первичных профсоюзных организаций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города, координатор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Давитая                                     - председатель профсоюзного комитета первичной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Людмила Александровна           организации «Корпорация «Глория Джинс»;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иконов                                     - председатель профсоюзного комитета ООО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Юрий Михайлович</w:t>
        <w:tab/>
        <w:tab/>
        <w:tab/>
        <w:t>«Импульс»;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Родакова                                   - председатель профсоюзного комитета МУЗ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Людмила Андреевна                  «Центральная городская больница»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  <w:t>от Объединения работодателей города Новошахтинска: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Безбородова                             - директор ООО «Автолайн», председатель  Объедине-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лла Евгеньевна                         ния  работодателей города Новошахтинска,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координатор;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огомаз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Михаил Евстафьевич</w:t>
        <w:tab/>
        <w:tab/>
        <w:t>- директор ООО «Кит»;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оновалова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Нина Григорьевна                    - начальник отдела культуры  Администрации города;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Пархоменко                              - директор МП «Коммунальные котельные и тепловые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Михаил Николаевич                   сети»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Управляющий делами Администрации города                                        Ю.А. Лубенцов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2:00Z</dcterms:created>
  <dc:creator>Машбюро_1</dc:creator>
  <dc:description/>
  <cp:keywords/>
  <dc:language>en-US</dc:language>
  <cp:lastModifiedBy>Машбюро_1</cp:lastModifiedBy>
  <cp:lastPrinted>2011-02-18T10:52:00Z</cp:lastPrinted>
  <dcterms:modified xsi:type="dcterms:W3CDTF">2011-02-21T06:22:00Z</dcterms:modified>
  <cp:revision>3</cp:revision>
  <dc:subject/>
  <dc:title> </dc:title>
</cp:coreProperties>
</file>