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8.11.2011.</w:t>
        <w:tab/>
        <w:tab/>
        <w:tab/>
        <w:tab/>
        <w:t xml:space="preserve">№ 1039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комиссии по предупреждению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ликвидации чрезвычайных ситуац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обеспечению пожарной безопасности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образования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>«Город Новошахтинск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соответствии с постановлением Правительства Российской Федерации от 30.12.2003. №794 «О единой государственной системе предупреждения и ликвидации чрезвычайных ситуаций», постановлением Администрации Ростовской области от 09.09.2003. № 423 «О комиссии по предупреждению и ликвидации чрезвычайных ситуаций и обеспечению пожарной безопасности Ростовской области», постановлением Мэра города от 06.09.2006. №1028 «О муниципальном звене областной подсистемы единой государственной системы предупреждения и ликвидации чрезвычайных ситуаций», в целях координации и совершенствования работы по предупреждению и ликвидации чрезвычайных ситуаций муниципального характера и обеспечению пожарной безопасности на территории муниципального образования «Город Новошахтинск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 Утвердить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1. состав комиссии по предупреждению и ликвидации чрезвычайных  ситуаций и обеспечению пожарной безопасности муниципального образования «Город Новошахтинск» (приложение №1)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2. составы оперативной группы № 1 (приложение № 2) и оперативной  группы № 2 (приложение № 3) комиссии по предупреждению и ликвидации чрезвычайных ситуаций и обеспечению пожарной безопасности муниципального образования «Город Новошахтинск»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3. положение о комиссии по предупреждению и ликвидации чрезвычайных ситуаций и обеспечению пожарной безопасности муниципального образования «Город Новошахтинск» (приложение № 4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 Считать утратившими силу постановления Администрации город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1. от 31.07.2009. № 1129 «О комиссии по предупреждению и ликвидации чрезвычайных ситуаций и обеспечению пожарной безопасности муниципального   образования «Город Новошахтинск»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2.2.  от 19.03.2010.  № 307 «О внесении изменений в постановление Администрации города от 31.07.2009.  № 1129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2.3.  от 08.10.2010.  № 1424 «О внесении изменений в постановление Администрации города от 31.07.2009.  № 1129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3. Настоящее постановление подлежит размещению на официальном сайте     муниципального образования «Город Новошахтинск» в сети «Интернет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4. Контроль за исполнением постановления возложить на первого заместителя Главы Администрации города С.А.Бондаренко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Мэр  города                                                                                        </w:t>
        <w:tab/>
        <w:t xml:space="preserve">        И.Н. Соро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е учреждение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Управление по делам гражданской обороны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и чрезвычайным ситуациям города Новошахтинска Ростовской области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ab/>
        <w:tab/>
        <w:tab/>
        <w:tab/>
        <w:tab/>
        <w:tab/>
        <w:tab/>
        <w:tab/>
        <w:tab/>
        <w:t xml:space="preserve">Приложение №1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ab/>
        <w:tab/>
        <w:tab/>
        <w:tab/>
        <w:tab/>
        <w:tab/>
        <w:tab/>
        <w:tab/>
        <w:tab/>
        <w:t xml:space="preserve">к постановлению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ab/>
        <w:tab/>
        <w:t>от 18.11.2011.  № 1039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иссии по предупреждению и ликвидации чрезвычайных ситуаций 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ю пожарной безопасности муниципального образования</w:t>
      </w:r>
    </w:p>
    <w:p>
      <w:pPr>
        <w:pStyle w:val="Normal"/>
        <w:jc w:val="center"/>
        <w:rPr/>
      </w:pPr>
      <w:r>
        <w:rPr/>
        <w:t>«Город Новошахтинск»</w:t>
      </w:r>
    </w:p>
    <w:tbl>
      <w:tblPr>
        <w:tblW w:w="9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873"/>
      </w:tblGrid>
      <w:tr>
        <w:trPr>
          <w:trHeight w:val="7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Фамилия, имя, отчество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нимаемая должно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ндаренк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гей Алексеевич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вый заместитель Главы Администрации     города, председатель комисс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ратенк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ладимир Иванович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Муниципального учреждения «Управление по делам гражданской обороны и чрезвычайным ситуациям города Новошахтинска Ростовской области», заместитель председателя  комисс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лоници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хаил Владимирович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 Администрации города        по вопросам ЖКХ и транспорта, заместитель председателя комисс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уркато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лена Ивановна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 Администрации города по социальным вопросам, заместитель председателя комисс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ище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талья Ивановна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аместитель начальника по чрезвычайным       ситуациям и пожарной безопасности  Муниципального учреждения «Управление по делам гражданской обороны и чрезвычайным ситуациям города Новошахтинска Ростовской области»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кретарь комиссии</w:t>
            </w:r>
          </w:p>
        </w:tc>
      </w:tr>
      <w:tr>
        <w:trPr/>
        <w:tc>
          <w:tcPr>
            <w:tcW w:w="9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комисс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ики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лай Георгиевич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государственного казенного учреждения Ростовской области «Ростовская областная поисково-спасательная служб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б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тор Яковлевич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иректор филиала Открытого акционерного     общества «Донэнерго» - «Новошахтинские межрайонные электрические сет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лесский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тор Витальевич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меститель начальника полиции по охране    общественного порядка Отдела МВД России      по  г. Новошахтинс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енцо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тьяна Викторовна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ведующая финансовым отделом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и гор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сяченк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оя Алексеевна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седатель Новошахтинского городского отде-ления Ростовского областного отделения «Обще-российская общественная организация Всерос-сийского добровольного пожарного обще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сатов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илий Алексеевич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отряда Государственного учреждения             «10 отряд федеральной противопожарной службы по Ростовской област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зыканто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талья Михайловна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отдела потребительского рынка Адми-нистрации гор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итенк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ячеслав Федорович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сектора транспорта и связи Администрации гор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ков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хаил Николаевич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Новошахтинского линейно-технического цеха Центрального межрайонного узла связи Ростовского филиала Открытого     акционерного общества «Ростелеком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ок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еннадий Анатольевич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аварийно-спасательного формирования при Муниципальном учреждении «Управление по делам гражданской обороны и чрезвычайным ситуациям города Новошахтинска Ростовской област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вин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ладимир Владимирович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врач Муниципального учреждения    здравоохранения «Центральная городская     больниц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дюков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тор Федорович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чальник Отдела надзорной деятельност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 г. Новошахтинску, управления надзорной деятельности ГУ МЧС России по Ростовской области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ка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Леонид Викторович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 Управления жилищно-коммунального хозяйства Администрации гор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лтано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мара Владимировна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Территориального отдела Управления Роспотребнадзора по Ростовской области            в г. Новошахтинске, Мясниковском, Родионово-Несветайском  район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ветков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кадий Александрович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отдела военного комиссариата Ростовской области по городу Новошахтинск             и Родионово-Несветайскому  район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Щукин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Анатолий Владимирович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директора по общим вопроса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крытого акционерного     общества  «Ростов-облгаз»  филиала «Новошахтинскгоргаз»                           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  <w:t xml:space="preserve">       Ю.А. Лубенц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6804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6804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6804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ab/>
        <w:tab/>
        <w:tab/>
        <w:t xml:space="preserve">Приложение № 2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ab/>
        <w:t xml:space="preserve">к постановлению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ab/>
        <w:t>Администрации города</w:t>
      </w:r>
    </w:p>
    <w:p>
      <w:pPr>
        <w:pStyle w:val="Normal"/>
        <w:tabs>
          <w:tab w:val="clear" w:pos="708"/>
          <w:tab w:val="left" w:pos="-1985" w:leader="none"/>
        </w:tabs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ab/>
        <w:tab/>
        <w:tab/>
        <w:tab/>
        <w:t xml:space="preserve">от  18.11.2011. № 1039                                                                               </w:t>
      </w:r>
    </w:p>
    <w:p>
      <w:pPr>
        <w:pStyle w:val="Normal"/>
        <w:ind w:firstLine="5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еративной группы № 1 комиссии по предупреждению и ликвидаци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резвычайных ситуаций и обеспечению  пожарной безопасно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 «Город Новошахтинск»</w:t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992"/>
        <w:gridCol w:w="5870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милия, имя, отчество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нимаемая должность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ндаренк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ергей Алексеевич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вый заместитель Главы Администрации     города, начальник оперативной группы</w:t>
            </w:r>
          </w:p>
        </w:tc>
      </w:tr>
      <w:tr>
        <w:trPr/>
        <w:tc>
          <w:tcPr>
            <w:tcW w:w="9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оперативной группы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ратенк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ладимир Иванович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Муниципального учреждения «Управление по делам гражданской обороны и чрезвычайным ситуациям города Новошахтинска Ростовской области»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ок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еннадий Анатольевич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аварийно-спасательного формирования при Муниципальном учреждении «Управление по делам гражданской обороны и чрезвычайным ситуациям города Новошахтинска Ростовской области»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ищев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талья Ивановна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меститель начальника по чрезвычайным       ситуациям и пожарной безопасности  Муниципального учреждения «Управление по делам гражданской обороны и чрезвычайным ситуациям города Новошахтинска Ростовской области»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  <w:t xml:space="preserve">         Ю.А. Лубенц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6804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ab/>
        <w:tab/>
        <w:tab/>
        <w:t xml:space="preserve">Приложение № 3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ab/>
        <w:t xml:space="preserve">к постановлению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ab/>
        <w:t>Администрации город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ab/>
        <w:tab/>
        <w:tab/>
        <w:tab/>
        <w:t xml:space="preserve">от  18.11.2011.  № 1039                                                                                 </w:t>
      </w:r>
    </w:p>
    <w:p>
      <w:pPr>
        <w:pStyle w:val="Normal"/>
        <w:ind w:firstLine="5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еративной группы № 2 комиссии по предупреждению и ликвидаци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резвычайных ситуаций и обеспечению  пожарной безопасно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«Город Новошахтинск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8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милия, имя, отчество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нимаемая должно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лоницин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ихаил Владимирович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меститель Главы Администрации города        по вопросам ЖКХ и транспорта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оперативной группы</w:t>
            </w:r>
          </w:p>
        </w:tc>
      </w:tr>
      <w:tr>
        <w:trPr/>
        <w:tc>
          <w:tcPr>
            <w:tcW w:w="9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оперативной групп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б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иктор Яковлевич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иректор филиала Открытого акционерного     общества «Донэнерго» - «Новошахтинские межрайонные электрические сет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лесски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иктор Витальевич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меститель начальника полиции по охране    общественного порядка Отдела МВД России      по   г. Новошахтинс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вин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ладимир Владимирович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врач Муниципального учреждения   здравоохранения «Центральная городская    больниц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ка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Леонид Викторович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 Управления жилищно-коммунального хозяйства Администрации гор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лтанов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Тамара Владимировна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Территориального отдела Управления Роспотребнадзора по Ростовской области            в г. Новошахтинске, Мясниковском,  Родионово-Несветайском район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Щукин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Анатолий Владимирович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директора по общим вопроса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крытого акционерного     общества «Ростов-облгаз»  филиала «Новошахтинскгоргаз»                          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  <w:t xml:space="preserve">       Ю.А. Лубенц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 </w:t>
        <w:tab/>
        <w:t>Приложение № 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>Администрации гор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>от  18.11.2011.  № 1039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комиссии по предупреждению и ликвидации чрезвычайных ситуаций и              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беспечению пожарной безопасности муниципального образова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Город Новошахтинск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алее - положение)</w:t>
      </w:r>
    </w:p>
    <w:p>
      <w:pPr>
        <w:pStyle w:val="Normal"/>
        <w:spacing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щие положения</w:t>
      </w:r>
    </w:p>
    <w:p>
      <w:pPr>
        <w:pStyle w:val="Normal1"/>
        <w:spacing w:lineRule="auto" w:line="218"/>
        <w:rPr/>
      </w:pPr>
      <w:r>
        <w:rPr>
          <w:rFonts w:eastAsia="Arial" w:cs="Arial" w:ascii="Arial" w:hAnsi="Arial"/>
          <w:b w:val="false"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en-US" w:eastAsia="en-US"/>
        </w:rPr>
        <w:tab/>
        <w:t>1.1.</w:t>
      </w:r>
      <w:r>
        <w:rPr>
          <w:rFonts w:cs="Arial" w:ascii="Arial" w:hAnsi="Arial"/>
          <w:b w:val="false"/>
          <w:sz w:val="24"/>
          <w:szCs w:val="24"/>
        </w:rPr>
        <w:t xml:space="preserve"> Комиссия по предупреждению и ликвидации чрезвычайных ситуаций  и обеспечению пожарной безопасности муниципального образования «Город Новошахтинск» (далее - комиссия) является координационным органом муниципального звена областной подсистемы единой государственной системы предупреждения  и ликвидации чрезвычайных ситуаций и создается для  обеспечения согласованности действий сил и средств органов местного самоуправления и организаций, расположенных на территории муниципального образования «Город Новошахтинск»,  в целях реализации государственной политики в области предупреждения и ликвидации природных и техногенных чрезвычайных ситуаций муниципального характера (далее - чрезвычайная ситуация), обеспечения пожарной безопасности и осуществления мероприятий по обеспечению безопасности людей на водных объектах, охране их жизни и здоровья, а также повышения устойчивости функционирования объектов экономики.</w:t>
      </w:r>
    </w:p>
    <w:p>
      <w:pPr>
        <w:pStyle w:val="Normal1"/>
        <w:spacing w:lineRule="auto" w:line="218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ab/>
        <w:t>1.2. Комиссия в своей деятельности  руководствуется Конституцией Российской Федерации, федеральными законами, указами и распоряжениями Президента  Российской Федерации, постановлениями и распоряжениями Правительства  Российской Федерации, постановлениями и распоряжениями Правительства Ростовской области, областными законами, указами и распоряжениями Главы Администрации (Губернатора) Ростовской области, постановлениями и распоряжениями Администрации Ростовской области, постановлениями и распоряжениями Администрации города Новошахтинска, настоящим положением, регулирующими вопросы предупреждения и ликвидации чрезвычайных ситуаций, обеспечения пожарной безопасности и осуществления мероприятий по обеспечению безопасности людей на водных объектах, охране их жизни и здоровья.</w:t>
      </w:r>
    </w:p>
    <w:p>
      <w:pPr>
        <w:pStyle w:val="Normal1"/>
        <w:spacing w:lineRule="auto" w:line="218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ab/>
        <w:t>1.3. Комиссия осуществляет свою деятельность во взаимодействии с территориальными органами федеральной исполнительной власти, органами исполнительной власти Ростовской области, заинтересованными организациями и общественными объединениями.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сновные задачи комиссии</w:t>
      </w:r>
    </w:p>
    <w:p>
      <w:pPr>
        <w:pStyle w:val="Normal1"/>
        <w:spacing w:lineRule="auto" w:line="218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1"/>
        <w:spacing w:lineRule="auto" w:line="218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ab/>
        <w:t>2.1. Разработка предложений по реализации на территории муниципального образования «Город Новошахтинск» государственной политики в сфере предупреждения и ликвидации чрезвычайных ситуаций, обеспечения пожарной безопасности   и осуществления мероприятий по обеспечению безопасности людей на водных объектах, охране их жизни и здоровья, а также повышения устойчивости функционирования объектов экономики.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2.2. Координация деятельности органов управления и сил муниципального    звена областной подсистемы </w:t>
      </w:r>
      <w:r>
        <w:rPr>
          <w:rFonts w:cs="Arial" w:ascii="Arial" w:hAnsi="Arial"/>
          <w:bCs/>
          <w:sz w:val="24"/>
          <w:szCs w:val="24"/>
        </w:rPr>
        <w:t>единой государственной системы предупреждения и ликвидации чрезвычайных ситуаций (далее - РСЧС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1"/>
        <w:spacing w:lineRule="auto" w:line="218"/>
        <w:jc w:val="left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ab/>
        <w:t>2.3. Обеспечение согласованности действий органов местного самоуправления    и организаций при решении задач в области предупреждения и ликвидации чрезвычайных ситуаций, обеспечения пожарной безопасности и осуществления мероприятий по обеспечению безопасности людей на водных объектах, охране их жизни и здоровья,  а также повышения устойчивости функционирования объектов экономики.</w:t>
      </w:r>
    </w:p>
    <w:p>
      <w:pPr>
        <w:pStyle w:val="TextBody"/>
        <w:ind w:left="1068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sz w:val="24"/>
          <w:szCs w:val="24"/>
        </w:rPr>
        <w:t>3. Функции комиссии</w:t>
      </w:r>
    </w:p>
    <w:p>
      <w:pPr>
        <w:pStyle w:val="TextBody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.1. Участвует в пределах своей компетенции в разработке и осуществлении муниципальных целевых программ, а также предложений по подготовке новых  и совершенствованию действующих правовых актов муниципального образования «Город Новошахтинск» по вопросам предупреждения и ликвидации чрезвычайных ситуаций и обеспечению пожарной безопасности, готовит предложения по их реализации.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3.2. Разрабатывает и выносит на рассмотрение Мэру города Новошахтинска предложения по развитию и обеспечению функционирования муниципального звена областной подсистемы единой государственной системы предупреждения и ликвидации чрезвычайных ситуаций. 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.3. Осуществляет контроль за планированием и проведением на территории городского округа мероприятий по предупреждению и ликвидации чрезвычайных ситуаций, обеспечению пожарной безопасности и осуществлению мероприятий по обеспечению безопасности людей на водных объектах, охране их жизни и здоровья.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.4. Осуществляет контроль за организацией сбора и обменом информацией по вопросам предупреждения и защиты территории и населения городского округа от чрезвычайных ситуаций, обеспечения пожарной безопасности и осуществления мероприятий по обеспечению безопасности людей на водных объектах, охране их жизни и здоровья, а также за обеспечением своевременного оповещения и информирования населения о возникновении (угрозе возникновения) чрезвычайных ситуаций.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.5. Осуществляет контроль за подготовкой и содержанием в готовности необходимых сил и средств для защиты территории и населения городского округа от чрезвычайных ситуаций, пожаров и осуществления мероприятий по обеспечению безопасности людей на водных объектах, охране их жизни и здоровья, обучением населения способам защиты и действиям в указанных ситуациях.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3.6. В ходе проведения работ по предупреждению и ликвидации последствий чрезвычайных ситуаций и пожаров организует и осуществляет взаимодействие  с органами исполнительной власти области, комиссиями по предупреждению и ликвидации чрезвычайных ситуаций и обеспечению пожарной безопасности организаций, военным командованием и правоохранительными органами. 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.7. Осуществляет координацию действий привлекаемых сил органов местного самоуправления и организаций в ходе проведения аварийно-спасательных и восстановительных работ по ликвидации чрезвычайных ситуаций, пожаров и осуществления мероприятий по обеспечению безопасности людей на водных объектах, охране их жизни и здоровья.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.8. Готовит и выносит на рассмотрение Мэру города Новошахтинска предложения о введении на территории городского округа: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а) режима повышенной готовности – при угрозе возникновения чрезвычайных ситуаций;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б) режима чрезвычайной ситуации – при возникновении и ликвидации чрезвычайных ситуаций;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) особого противопожарного режима – в случае повышенной пожарной опасности.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3.9. Организует работу по выполнению требований по предупреждению чрезвычайных ситуаций на потенциально опасных объектах и объектах жизнеобеспечения и контролю за готовностью организаций, осуществляющих транспортировку, переработку, хранение нефти и нефтепродуктов, к ликвидации аварийных разливов. 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.10. Осуществляет руководство работами по локализации и ликвидации разливов нефти и нефтепродуктов на территории муниципального образования.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.11. Взаимодействует с эвакуационной комиссией муниципального образования «Город  Новошахтинск» по вопросам планирования и организации эвакуации населения в пункты временного размещения и возвращения его после ликвидации чрезвычайных ситуаций в места постоянного проживания.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.12. Организует и координирует в пределах полномочий работу органов местного самоуправления и заинтересованных организаций, учреждений и предприятий по сбору информации  об ущербе от чрезвычайных ситуаций и пожаров, определению его размеров и подготовке документов по его обоснованию.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>Готовит предложения Мэру города Новошахтинска для принятия необходимых мер по возмещению ущерба от чрезвычайных ситуаций и пожаров.</w:t>
      </w:r>
    </w:p>
    <w:p>
      <w:pPr>
        <w:pStyle w:val="TextBody"/>
        <w:spacing w:before="12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рава комиссии</w:t>
      </w:r>
    </w:p>
    <w:p>
      <w:pPr>
        <w:pStyle w:val="TextBody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.1. Рассматривает на своих заседаниях вопросы предупреждения и ликвидации чрезвычайных ситуаций, обеспечения пожарной безопасности и осуществления мероприятий по обеспечению безопасности людей на водных объектах, охране их жизни и здоровья, повышения устойчивости функционирования объектов экономики и принимает по ним решения.</w:t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.2. Запрашивает у территориальных органов федеральной исполнительной власти, органов исполнительной власти Ростовской области, организаций  и общественных объединений необходимые материалы и информацию.</w:t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.3. Заслушивает на своих заседаниях представителей органов исполнительной власти Ростовской области, органов местного самоуправления, организаций  и общественных объединений по вопросам предупреждения и ликвидации чрезвычайных ситуаций в пределах их компетенции.</w:t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.4. Создает рабочие группы, в том числе постоянно действующие, из числа членов комиссии, представителей органов местного самоуправления и заинтересованных организаций по направлениям деятельности комиссии, определяет  полномочия  и порядок работы этих групп.</w:t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4.5. Вносит в установленном порядке Мэру города Новошахтинска предложения по вопросам, входящим в компетенцию комиссии и требующим его решения. </w:t>
      </w:r>
    </w:p>
    <w:p>
      <w:pPr>
        <w:pStyle w:val="TextBody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Состав комиссии</w:t>
      </w:r>
    </w:p>
    <w:p>
      <w:pPr>
        <w:pStyle w:val="TextBody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5.1. Председателем комиссии является первый заместитель Главы Администрации города Новошахтинска, который руководит деятельностью комиссии и несет ответственность за выполнение возложенных на нее задач.</w:t>
      </w:r>
    </w:p>
    <w:p>
      <w:pPr>
        <w:pStyle w:val="TextBody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 Состав комиссии утверждается постановлением Администрации города     Новошахтинска.</w:t>
      </w:r>
    </w:p>
    <w:p>
      <w:pPr>
        <w:pStyle w:val="TextBody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Организация работы комиссии</w:t>
      </w:r>
    </w:p>
    <w:p>
      <w:pPr>
        <w:pStyle w:val="TextBody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6.1. Комиссия осуществляет свою деятельность в соответствии с планом  работы, разрабатываемым Муниципальным учреждением «Управление по делам гражданской обороны и чрезвычайным ситуациям города Новошахтинска Ростовской области» на основании соответствующих предложений территориальных органов федеральных органов исполнительной власти, органов исполнительной власти области, органов   местного самоуправления, принимаемым на заседании комиссии и утверждаемым ее председателем.</w:t>
      </w:r>
    </w:p>
    <w:p>
      <w:pPr>
        <w:pStyle w:val="TextBody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седания комиссии проводятся по мере необходимости, но не реже одного раза в квартал.</w:t>
      </w:r>
    </w:p>
    <w:p>
      <w:pPr>
        <w:pStyle w:val="TextBody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угрозе возникновения (возникновении) чрезвычайной ситуации проводятся внеплановые (внеочередные) заседания.</w:t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6.2. Заседания комиссии проводит председатель комиссии или по его поручению один из его заместителей.</w:t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Заседание комиссии считается правомочным, если на нем присутствуют не  менее половины ее членов.</w:t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Члены комиссии принимают участие в ее заседаниях без права замены. В случае отсутствия члена комиссии на заседании он имеет право представить свое мнение по рассматриваемым вопросам в письменной форме.</w:t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ри необходимости в соответствии с рассматриваемыми вопросами на заседание комиссии приглашаются руководители заинтересованных органов  государственной власти, учреждений и предприятий муниципального образования «Город  Новошахтинск».</w:t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6.3. Подготовка необходимых материалов к заседанию комиссии осуществляется Муниципальным учреждением «Управление по делам гражданской обороны  и чрезвычайным ситуациям города Новошахтинска Ростовской области» по вопросам, включенным в повестку дня заседания.</w:t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Материалы должны быть представлены в комиссию (секретарю комиссии)         не позднее, чем за 10 дней до даты проведения планового заседания. </w:t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ри проведении внепланового (внеочередного) заседания комиссии по рассмотрению внезапно возникшей чрезвычайной ситуации документы представляются к началу его проведения.</w:t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овестку дня заседания  утверждает председатель комиссии.</w:t>
      </w:r>
    </w:p>
    <w:p>
      <w:pPr>
        <w:pStyle w:val="TextBody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4. Решения принимаются простым большинством голосов присутствующих      на заседании членов комиссии. В случае равенства голосов решающим является голос председателя комиссии. </w:t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Результаты заседания комиссии оформляются протоколами, которые  подписываются председателем комиссии или его заместителем, председательствующим        на заседании. При необходимости решения комиссии могут оформляться распоряжениями и постановлениями Администрации города Новошахтинска. </w:t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6.5. Решения комиссии, принимаемые в соответствии с ее компетенцией,  являются обязательными для организаций, учреждений, находящихся на территории муниципального образования «Город Новошахтинск».</w:t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6.6. Организационно-техническое обеспечение деятельности комиссии  и подготовку ее заседаний осуществляет Муниципальное учреждение «Управление по делам гражданской обороны и чрезвычайных ситуаций города Новошахтинска Ростовской  области»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  <w:t xml:space="preserve">                Ю.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center"/>
      <w:outlineLvl w:val="0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8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59"/>
      <w:jc w:val="both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9:14:00Z</dcterms:created>
  <dc:creator>Машбюро_1</dc:creator>
  <dc:description/>
  <cp:keywords/>
  <dc:language>en-US</dc:language>
  <cp:lastModifiedBy>1</cp:lastModifiedBy>
  <cp:lastPrinted>2011-11-18T14:44:00Z</cp:lastPrinted>
  <dcterms:modified xsi:type="dcterms:W3CDTF">2011-11-22T09:14:00Z</dcterms:modified>
  <cp:revision>3</cp:revision>
  <dc:subject/>
  <dc:title> </dc:title>
</cp:coreProperties>
</file>