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18.11.2011.</w:t>
        <w:tab/>
        <w:tab/>
        <w:tab/>
        <w:tab/>
        <w:t xml:space="preserve">№ 1038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 xml:space="preserve">Об обеспечении пожарной безопасности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в осенне-зимний период 2011-2012гг.</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на территории муниципального образования</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Город Новошахтинск»</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В целях обеспечения пожарной безопасности на территории  муниципального образования «Город Новошахтинск» в осенне-зимний период 2011-2012гг.  и в соответ-</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7.2008. № 123-ФЗ «Технический регламент о требованиях  пожарной безопасности»</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center"/>
        <w:rPr>
          <w:rFonts w:ascii="Arial" w:hAnsi="Arial" w:cs="Arial"/>
          <w:color w:val="000000"/>
          <w:sz w:val="24"/>
          <w:szCs w:val="24"/>
        </w:rPr>
      </w:pPr>
      <w:r>
        <w:rPr>
          <w:rFonts w:cs="Arial" w:ascii="Arial" w:hAnsi="Arial"/>
          <w:color w:val="000000"/>
          <w:sz w:val="24"/>
          <w:szCs w:val="24"/>
        </w:rPr>
        <w:t>ПОСТАНОВЛЯЮ:</w:t>
      </w:r>
    </w:p>
    <w:p>
      <w:pPr>
        <w:pStyle w:val="Normal"/>
        <w:shd w:fill="FFFFFF" w:val="clear"/>
        <w:autoSpaceDE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1843" w:leader="none"/>
        </w:tabs>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 xml:space="preserve">1. Отделу по работе с населением Администрации города (В.С.Сурнов) организовать взаимодействие с Отделом  надзорной деятельности по  г. Новошахтинску, управления надзорной деятельности ГУ МЧС России по Ростовской области (В.Ф.Сердюков), Государственным  учреждением  «10 отряд федеральной противопожарной службы по Ростовской области» (В.А.Мусатов), Отделом МВД России по г. Новошахтинску (А.И.Хабахов) для ведения агитационно-массовой работы с населением в области пожарной безопасности. </w:t>
      </w:r>
    </w:p>
    <w:p>
      <w:pPr>
        <w:pStyle w:val="Normal"/>
        <w:shd w:fill="FFFFFF" w:val="clear"/>
        <w:tabs>
          <w:tab w:val="clear" w:pos="708"/>
          <w:tab w:val="left" w:pos="-1843" w:leader="none"/>
        </w:tabs>
        <w:autoSpaceDE w:val="false"/>
        <w:jc w:val="both"/>
        <w:rPr>
          <w:rFonts w:ascii="Arial" w:hAnsi="Arial" w:cs="Arial"/>
          <w:color w:val="000000"/>
          <w:sz w:val="24"/>
          <w:szCs w:val="24"/>
        </w:rPr>
      </w:pPr>
      <w:r>
        <w:rPr>
          <w:rFonts w:cs="Arial" w:ascii="Arial" w:hAnsi="Arial"/>
          <w:color w:val="000000"/>
          <w:sz w:val="24"/>
          <w:szCs w:val="24"/>
        </w:rPr>
        <w:tab/>
        <w:t>2. Обязать руководителей организаций независимо от их организационно-правовой формы:</w:t>
      </w:r>
    </w:p>
    <w:p>
      <w:pPr>
        <w:pStyle w:val="Normal"/>
        <w:shd w:fill="FFFFFF" w:val="clear"/>
        <w:tabs>
          <w:tab w:val="clear" w:pos="708"/>
          <w:tab w:val="left" w:pos="540" w:leader="none"/>
        </w:tabs>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 xml:space="preserve">2.1. Проводить противопожарные осмотры территорий и помещений перед их закрытием, особенно в предпраздничные дни, с целью выявления нарушений, способствующих возникновению и развитию пожаров, принятия своевременных мер по устранению имеющихся нарушений. </w:t>
      </w:r>
    </w:p>
    <w:p>
      <w:pPr>
        <w:pStyle w:val="Normal"/>
        <w:shd w:fill="FFFFFF" w:val="clear"/>
        <w:tabs>
          <w:tab w:val="clear" w:pos="708"/>
          <w:tab w:val="left" w:pos="540" w:leader="none"/>
        </w:tabs>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2.2. При оформлении залов в период новогодних праздников не применять электрогирлянды без сертификата соответствия пожарной безопасности, горючие материалы на абажурах лампочек и светильников.</w:t>
      </w:r>
    </w:p>
    <w:p>
      <w:pPr>
        <w:pStyle w:val="Normal"/>
        <w:shd w:fill="FFFFFF" w:val="clear"/>
        <w:tabs>
          <w:tab w:val="clear" w:pos="708"/>
          <w:tab w:val="left" w:pos="540" w:leader="none"/>
        </w:tabs>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2.3. Совместно с сотрудниками Отдела  надзорной деятельности по  г. Новошахтинску, управления надзорной деятельности ГУ МЧС России по Ростовской области (В.Ф.Сердюков) организовать приемку помещений, в которых будут проводиться новогодние мероприятия с установкой новогодних елок, на предмет их соответствия противопожарным требованиям.</w:t>
      </w:r>
    </w:p>
    <w:p>
      <w:pPr>
        <w:pStyle w:val="Normal"/>
        <w:shd w:fill="FFFFFF" w:val="clear"/>
        <w:tabs>
          <w:tab w:val="clear" w:pos="708"/>
          <w:tab w:val="left" w:pos="540" w:leader="none"/>
        </w:tabs>
        <w:autoSpaceDE w:val="false"/>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ab/>
        <w:t xml:space="preserve">   2.4. Перед проведением новогодних праздников практически отработать  с сотрудниками, обслуживающим и дежурным персоналом объектов порядок действий на случай пожара, правила пользования первичными средствами пожаротушения.</w:t>
        <w:tab/>
      </w:r>
    </w:p>
    <w:p>
      <w:pPr>
        <w:pStyle w:val="Normal"/>
        <w:shd w:fill="FFFFFF" w:val="clear"/>
        <w:autoSpaceDE w:val="false"/>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5. При проведении новогодних мероприятий на объектах с массовым пребыванием людей установить дежурство работников и членов добровольных пожарных дружин. Копии приказов о назначении ответственных лиц и проведённых инструктажах по пожарной безопасности представить в Отдел   надзорной деятельности по г. Новошахтинску, управления надзорной деятельности ГУ МЧС России по Ростовской области (В.Ф.Сердюков).</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3. Управляющим компаниям, обслуживающим муниципальное жильё: ООО «Строитель+» (Ш.А. Галиулин), ООО «Жилкомсервис-Н» (В.Н. Логинов),  ООО «Комфортплюс» (Н.Н.Ерошенко), ООО «Партнер» (Я.И.Егоров),  ООО «Элитсервис - 2» (Н.Н. Черноиванов):</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3.1. Осуществлять контроль за состоянием электропроводки в подъездах  и подвальных помещениях жилых домов, вентиляционных каналов и очисткой внутридворовых проездов и площадок для пожарной и специальной техники от мусора, снега и наледи.</w:t>
      </w:r>
      <w:r>
        <w:rPr>
          <w:rFonts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3.2. Очистить чердачные и подвальные помещения, пути эвакуации от сгораемых материалов и мусора.  Двери на чердаки и в подвальные помещения содержать закрытыми на замки. </w:t>
      </w:r>
    </w:p>
    <w:p>
      <w:pPr>
        <w:pStyle w:val="Normal"/>
        <w:shd w:fill="FFFFFF" w:val="clear"/>
        <w:tabs>
          <w:tab w:val="clear" w:pos="708"/>
          <w:tab w:val="left" w:pos="540" w:leader="none"/>
        </w:tabs>
        <w:autoSpaceDE w:val="false"/>
        <w:jc w:val="both"/>
        <w:rPr/>
      </w:pPr>
      <w:r>
        <w:rPr>
          <w:rFonts w:cs="Arial" w:ascii="Arial" w:hAnsi="Arial"/>
          <w:color w:val="000000"/>
          <w:sz w:val="24"/>
          <w:szCs w:val="24"/>
        </w:rPr>
        <w:tab/>
        <w:t xml:space="preserve">   3.3. Совместно с представителями Отдела надзорной деятельности по                г. Новошахтинску, управления надзорной деятельности ГУ МЧС России по Ростовской области (В.Ф.Сердюков) и Новошахтинского городского отделения  Ростовского областного отделения «Общероссийская общественная организация «Всероссийское добровольное пожарное общество» (З.А. Мисяченко) организовать разъяснительную работу с населением по вопросам соблюдения правил пожарной безопасности и обеспечить регулярное информирование населения о складывающейся обстановке  с пожарами, действиях при угрозе и возникновении чрезвычайных ситуаций, связанных с пожарами.</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4. Отделу образования Администрации города (Т.П. Бахтинова) до 20.12.2011.:</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4.1. Организовать разъяснительную работу среди учащихся общеобразователь-</w:t>
      </w:r>
    </w:p>
    <w:p>
      <w:pPr>
        <w:pStyle w:val="Normal"/>
        <w:shd w:fill="FFFFFF" w:val="clear"/>
        <w:autoSpaceDE w:val="false"/>
        <w:jc w:val="both"/>
        <w:rPr/>
      </w:pPr>
      <w:r>
        <w:rPr>
          <w:rFonts w:cs="Arial" w:ascii="Arial" w:hAnsi="Arial"/>
          <w:color w:val="000000"/>
          <w:sz w:val="24"/>
          <w:szCs w:val="24"/>
        </w:rPr>
        <w:t>ных школ и руководителей дошкольных учреждений о правилах  пожарной безопасности в период новогодних мероприятий и правилах пользования пиротехническими изделиями.</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4.2. Совместно с представителями Отдела надзорной деятельности по                 г. Новошахтинску, управления надзорной деятельности ГУ МЧС России по Ростовской области (В.Ф.Сердюков) провести совещание-семинар с руководителями общеобра-зовательных школ на тему « Меры пожарной безопасности при проведении новогодних праздников».</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5. Руководителям организаций, учреждений города, отделу образования Администрации города (Т.П. Бахтинова) и отделу культуры Администрации города (Н.Г.Коновалова) не позднее, чем за 10 дней до начала мероприятий, согласовать сценарии (программы) новогодних представлений общегородского значения и проводимых в организациях, учреждениях города  с Отделом надзорной деятельности по г. Новошахтинску, управления надзорной деятельности ГУ МЧС России по Ростовской области (В.Ф.Сердюков) на предмет их соответствия противопожарным требованиям.</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6. Отделу потребительского рынка Администрации города (Н.М. Музыкантова) совместно с представителями Отдела МВД России по г. Новошахтинску (А.И. Хабахов) и Отдела надзорной деятельности по г. Новошахтинску, управления надзорной деятельности  ГУ МЧС России по Ростовской области (В.Ф.Сердюков) до 20.12.2011. организовать проверку предприятий розничной торговли с целью соблюдения ими в полном объеме установленных требований по условиям хранения и продажи пиротехнических изделий и предотвращения случаев реализации их населению без сертификатов соответствия.</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7. Рекомендовать Отделу надзорной деятельности  по г. Новошахтинску, управления надзорной деятельности  ГУ МЧС России по Ростовской области (В.Ф.Сердюков) организовать на постоянной основе в средствах массовой информации пропаганду мер и вопросов пожарной безопасности, направленных на предупреждение пожаров, гибели и травмирования граждан, соблюдение требований пожарной безопасности в осенне-зимний период 2011-2012гг., а также в период проведения новогодних праздников.</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8. Настоящее постановление подлежит официальному опубликованию и разме-</w:t>
      </w:r>
    </w:p>
    <w:p>
      <w:pPr>
        <w:pStyle w:val="Normal"/>
        <w:shd w:fill="FFFFFF" w:val="clear"/>
        <w:autoSpaceDE w:val="false"/>
        <w:jc w:val="both"/>
        <w:rPr/>
      </w:pPr>
      <w:r>
        <w:rPr>
          <w:rFonts w:cs="Arial" w:ascii="Arial" w:hAnsi="Arial"/>
          <w:color w:val="000000"/>
          <w:sz w:val="24"/>
          <w:szCs w:val="24"/>
        </w:rPr>
        <w:t>щению на официальном сайте муниципального образования «Город Новошахтинск» в сети «Интернет».</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9. Контроль за исполнением постановления возложить на первого заместителя Главы Администрации города С.А. Бондаренко.</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200" w:leader="none"/>
        </w:tabs>
        <w:jc w:val="both"/>
        <w:rPr/>
      </w:pPr>
      <w:r>
        <w:rPr>
          <w:rFonts w:cs="Arial" w:ascii="Arial" w:hAnsi="Arial"/>
          <w:sz w:val="24"/>
          <w:szCs w:val="24"/>
        </w:rPr>
        <w:t xml:space="preserve">Мэр города                                                                                           </w:t>
        <w:tab/>
        <w:t xml:space="preserve">         И.Н. Сорокин</w:t>
      </w:r>
    </w:p>
    <w:p>
      <w:pPr>
        <w:pStyle w:val="Normal"/>
        <w:tabs>
          <w:tab w:val="clear" w:pos="708"/>
          <w:tab w:val="left" w:pos="7200"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7200" w:leader="none"/>
        </w:tabs>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jc w:val="both"/>
        <w:rPr>
          <w:rFonts w:ascii="Arial" w:hAnsi="Arial" w:cs="Arial"/>
          <w:sz w:val="24"/>
          <w:szCs w:val="24"/>
        </w:rPr>
      </w:pPr>
      <w:r>
        <w:rPr>
          <w:rFonts w:cs="Arial" w:ascii="Arial" w:hAnsi="Arial"/>
          <w:sz w:val="24"/>
          <w:szCs w:val="24"/>
        </w:rPr>
        <w:t xml:space="preserve">Муниципальное  учреждение  </w:t>
      </w:r>
    </w:p>
    <w:p>
      <w:pPr>
        <w:pStyle w:val="Normal"/>
        <w:jc w:val="both"/>
        <w:rPr>
          <w:rFonts w:ascii="Arial" w:hAnsi="Arial" w:cs="Arial"/>
          <w:sz w:val="24"/>
          <w:szCs w:val="24"/>
        </w:rPr>
      </w:pPr>
      <w:r>
        <w:rPr>
          <w:rFonts w:cs="Arial" w:ascii="Arial" w:hAnsi="Arial"/>
          <w:sz w:val="24"/>
          <w:szCs w:val="24"/>
        </w:rPr>
        <w:t>«Управление  по  делам  гражданской обороны и чрезвычайным ситуация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рода Новошахтинска Ростовской области»</w:t>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Calibri"/>
      <w:b/>
      <w:sz w:val="24"/>
    </w:rPr>
  </w:style>
  <w:style w:type="character" w:styleId="Style13">
    <w:name w:val="Основной шрифт абзаца"/>
    <w:qFormat/>
    <w:rPr/>
  </w:style>
  <w:style w:type="character" w:styleId="1">
    <w:name w:val="Заголовок 1 Знак"/>
    <w:basedOn w:val="Style13"/>
    <w:qFormat/>
    <w:rPr>
      <w:rFonts w:eastAsia="Calibri"/>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ind w:left="720" w:hanging="720"/>
    </w:pPr>
    <w:rPr>
      <w:rFonts w:ascii="Arial" w:hAnsi="Arial" w:eastAsia="Lucida Sans Unicode" w:cs="Mangal"/>
      <w:kern w:val="2"/>
      <w:szCs w:val="24"/>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13:00Z</dcterms:created>
  <dc:creator>Машбюро_1</dc:creator>
  <dc:description/>
  <cp:keywords/>
  <dc:language>en-US</dc:language>
  <cp:lastModifiedBy>1</cp:lastModifiedBy>
  <cp:lastPrinted>2011-11-18T14:16:00Z</cp:lastPrinted>
  <dcterms:modified xsi:type="dcterms:W3CDTF">2011-11-22T09:13:00Z</dcterms:modified>
  <cp:revision>3</cp:revision>
  <dc:subject/>
  <dc:title> </dc:title>
</cp:coreProperties>
</file>