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8.11.2011.</w:t>
        <w:tab/>
        <w:tab/>
        <w:tab/>
        <w:tab/>
        <w:t xml:space="preserve">№ 1037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 внесении  измене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Мэра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12.2008. № 165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долгосрочной целев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ы «Повышение безопасност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рожного движения в город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шахтинске на 2009 -2012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 от 14.10.2010. № 1443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изменением объемов финансирования за счет средств бюджета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Внести  изменения в постановление  Мэра  города  от 09.12.2008. № 1654 «Об утверждении долгосрочной целевой программы «Повышение безопасности дорожного движения в городе Новошахтинске на 2009 -2012 годы» (в редакции  от 14.10.2010. №1443)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Считать утратившим силу постановление Администрации города от 22.07.2011. № 672 «О внесении изменений в постановление Мера города от 09.12.2008. № 1654 «Об утверждении долгосрочной целевой программы «Повышение безопасности дорожного движения в городе Новошахтинске на 2009 -2012 годы» (в редакции от 14.10.2010. № 1443)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официального опубликования и подлежит размещению на официальном сайте муниципального  образования «Город Новошахтинск» в сети «Интернет». Действие  постановления распространяется на отношения, возникшие с 01.01.201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Контроль за исполнением данного постановления возложить на заместителя Главы Администрации города по вопросам ЖКХ и транспорта М.В.Солоницина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 И.Н. Сорокин</w:t>
        <w:tab/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 хозяйства 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8.11.2011.  № 103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осимые в постановление Мэра города от 09.12.2008. № 1654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долгосрочной целевой программы «Повышение безопасност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рожного движения в городе Новошахтинске на 2009 -2012 годы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 от 14.10.2010. № 1443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В приложении № 1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1.1.В Паспорте долгосрочной целевой программы: « Повышение  безопасно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жного движения в городе Новошахтинске на 2009 -2012 годы»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а) подпункты 9.1. и 9.2.  пункта 9 изложить в следующей редакции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«9.1.Общий объем финансирования Программы составляет 51,9237 млн.руб. из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 местного бюджета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9.2.Объем финансирования по годам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а) 2009 год - 6,9556 млн.руб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б) 2010 год – 8,3954 млн.руб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в) 2011 год – 18,0927 млн.руб.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г)  2012 год – 18,480 млн.руб.»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1.2.Раздел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«Ресурсное обеспечение Программы» изложить в следующей ре-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«Финансирование мероприятий Программы осуществляется за счет средств местного бюджета. Данные представлены в таблице № 2.Объемы финансирования мероприятий на 2009 -2012 годы составляют 51,9237 млн.руб. из местного бюдже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а) 2009 год - 6,9556 млн.руб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б) 2010 год – 8,3954 млн.руб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в) 2011 год – 18,0927 млн.руб.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г)  2012 год – 18,480 млн.руб.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1.3.В  разделе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.  «Оценка социально-экономической и бюджетной эффективности Программы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3.1. В таблице № 1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а) в строке 5. в графе 9.цифры: «14,8278» заменить цифрами «18,0927»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б) в  строке 7. в графе 9. цифры: «13,492» заменить цифрами: « 16,463»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в) в  строке 8. в графе 9.цифры: « 32,132» заменить цифрами: « 29,341»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г) в строке 10. в графе 9. цифры: «21,996» заменить цифрами: «19,974»;</w:t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1.3.2.Таблицу № 2 изложить в следующей редакции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«Программные мероприятия                                                          Табли</w:t>
      </w:r>
      <w:r>
        <w:rPr/>
        <w:t>ца  № 2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4"/>
        <w:gridCol w:w="41"/>
        <w:gridCol w:w="6022"/>
        <w:gridCol w:w="11"/>
        <w:gridCol w:w="1249"/>
        <w:gridCol w:w="11"/>
        <w:gridCol w:w="1971"/>
        <w:gridCol w:w="8"/>
        <w:gridCol w:w="1605"/>
        <w:gridCol w:w="1982"/>
        <w:gridCol w:w="2043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/оцп*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Сроки исполнения (годы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1" w:hanging="0"/>
              <w:jc w:val="center"/>
              <w:rPr/>
            </w:pPr>
            <w:r>
              <w:rPr>
                <w:rFonts w:cs="Arial" w:ascii="Arial" w:hAnsi="Arial"/>
              </w:rPr>
              <w:t>Объем финансирования – всего тыс.руб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hanging="0"/>
              <w:jc w:val="center"/>
              <w:rPr/>
            </w:pPr>
            <w:r>
              <w:rPr>
                <w:rFonts w:cs="Arial" w:ascii="Arial" w:hAnsi="Arial"/>
              </w:rPr>
              <w:t>В том числе за счёт средств местного бюдже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полнителе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ффективност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5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. Мероприятия подпрограммы «Совершенствование организации дорожного движения на улично-дорожной сети г. Новошахтинска»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1.5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ектирование и установка светофорных объект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,6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,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.7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работка дислокации дорожных знак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дминистрации города 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уровня организации дорожного движени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1.8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становка дорожных знаков в соответствии со схемами дислокации дорожных знаков в населенных пункт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1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1.10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электронных карт распределения дорожно-транспортных происшествий на улично-дорожной сети горо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35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-2012 годы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ГИБДД Отдела МВД России 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.  Новошахтинску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еративный, топографический анализ дорожно-транспортных происшествий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3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.11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здание зон ограничений для движения транспортных потоков, включая применение методов «успокоения движения» в жилых и торговых зонах, возле школ в городах и районных центр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нижение количества дорожно-транспортных происшествий с участием пешеходов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.12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стройство пешеходных турникетных ограждений, разделительных газонов, островков безопасности с целью предотвращения дорожно-транспортных происшествий с участием пешеходов в населенных пункта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нижение коли-чества дорожно-транспортных происшествий с участием пешеходов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.14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рование и создание автомобильных парковок всех видов в населенных пункта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грузка улично-дорожной сети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.15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орожных работ, направленных на повышение безопасности дорожного движения на участках концентрации дорожно-транспортных происшествий в населенных пункт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8,5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8,5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 в местах концентрации дорожно-транспортных происшествий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8,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8,9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8,4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8,4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роектно-сметной документации на строи-тельство, реконструкцию и капитальный ремонт автом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льных  дорог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4,7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4,7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.16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стройству уличного освещ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 на улично-дорожной сети город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монту  тротуар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,7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,7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 на улично-дорожной сети город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4071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071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троительству тротуар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126,3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26,3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.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держание и ремонт технических средств организации дорожного движения в населенных пунктах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ые зна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7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7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 на улично-дорожной се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9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" w:hRule="atLeast"/>
        </w:trPr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офор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,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,9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 на улично-дорожной сети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5,5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5,5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,3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,3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ьерное огражд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 на улично-дорожной сети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несение горизонтально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й размет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2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.19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становка и замена силового барьерного ограждения на искусственных сооружениях улично-дорожной сети населенных пунк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 на улично-дорожной сети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4.5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мплекса работ по обеспечению безопасности движения на железнодорожных переезд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безопасности дорожного движения на железнодорожных переездах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остановочных павиль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эстетического вида и улучшение обслуживания пассажиров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. Мероприятия подпрограммы «Организация деятельности по предупреждению аварийности»</w:t>
            </w:r>
          </w:p>
        </w:tc>
      </w:tr>
      <w:tr>
        <w:trPr>
          <w:trHeight w:val="568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е детского городка для практического обучения детей безопасному поведению на дорог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ind w:left="-7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ормирование законопослушного поведения участников дорожн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жения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е классов по ПДД и БД в 22 образовательных учреждениях горо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/>
            </w:pPr>
            <w:r>
              <w:rPr>
                <w:rFonts w:cs="Arial" w:ascii="Arial" w:hAnsi="Arial"/>
              </w:rPr>
              <w:t>Отдел образования Администрации города Новошахтинск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Мероприятия подпрограммы совершенствования контрольно-надзорной деятельности по обеспечению безопасности дорожно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движения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</w:t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9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нижение аврийности на улично-дорожной се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риобретение для ОГИБДД  Отдела МВД  России по г. Новошахтинску фоторадарного передвижного комплекса  «КРИС» П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того по Программ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5,6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55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5,4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95,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2,7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2,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0,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*- первая цифра № пункта муниципальной Программы/ вторая цифра №пункта областной программы.</w:t>
      </w:r>
    </w:p>
    <w:p>
      <w:pPr>
        <w:pStyle w:val="Normal"/>
        <w:rPr>
          <w:rFonts w:ascii="Arial" w:hAnsi="Arial" w:cs="Arial"/>
          <w:sz w:val="24"/>
          <w:szCs w:val="24"/>
        </w:rPr>
      </w:pPr>
      <w:bookmarkStart w:id="0" w:name="RANGE!A1%3AI470"/>
      <w:bookmarkEnd w:id="0"/>
      <w:r>
        <w:rPr>
          <w:rFonts w:cs="Arial" w:ascii="Arial" w:hAnsi="Arial"/>
          <w:sz w:val="24"/>
          <w:szCs w:val="24"/>
        </w:rPr>
        <w:t xml:space="preserve">Перечень используемых сокращений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ЖКХ Администрации города -</w:t>
        <w:tab/>
        <w:t>Управление жилищно - коммунального хозяйства Администрации города Новошахтинск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ГИБДД  Отдела  МВД России по г.  Новошахтинску – отделение городской инспекции безопасности дорожного движения Отдела Министерства внутренних дел  Российской Федерации по городу  Новошахтинску.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27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                                            </w:t>
        <w:tab/>
        <w:tab/>
        <w:t xml:space="preserve">             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09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13:00Z</dcterms:created>
  <dc:creator>Машбюро_1</dc:creator>
  <dc:description/>
  <cp:keywords/>
  <dc:language>en-US</dc:language>
  <cp:lastModifiedBy>1</cp:lastModifiedBy>
  <cp:lastPrinted>2011-11-18T14:20:00Z</cp:lastPrinted>
  <dcterms:modified xsi:type="dcterms:W3CDTF">2011-11-22T09:13:00Z</dcterms:modified>
  <cp:revision>3</cp:revision>
  <dc:subject/>
  <dc:title> </dc:title>
</cp:coreProperties>
</file>