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8.11.2011. </w:t>
        <w:tab/>
        <w:tab/>
        <w:tab/>
        <w:tab/>
        <w:tab/>
        <w:t xml:space="preserve">№1035   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 от 10.09.2010. № 1300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540"/>
        <w:rPr/>
      </w:pPr>
      <w:r>
        <w:rPr>
          <w:rFonts w:cs="Arial" w:ascii="Arial" w:hAnsi="Arial"/>
          <w:sz w:val="24"/>
          <w:szCs w:val="24"/>
        </w:rPr>
        <w:t>Во  исполнение постановления Администрации  Ростовской области от 14.07.2010.         № 57 «Об  утверждении Порядка организации ярмарок на территории Ростовской области и продажи товаров на них»</w:t>
      </w:r>
    </w:p>
    <w:p>
      <w:pPr>
        <w:pStyle w:val="HTM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TML1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Внести в постановление Администрации города от 10.09.2010. № 1300 «О порядке организации деятельности ярмарок на территории города» следующие изменени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Приложение №1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firstLine="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.Считать утратившим силу постановление Администрации города от 15.08.2011.            №736 «О внесении изменений в постановление Администрации города от 10.09.2010.  №1300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10076"/>
          <w:tab w:val="left" w:pos="0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стоящее постановление подлежит официальному опубликованию и  разме-   щению на официальном сайте муниципального образования «Город Новошахтинск» в сети «Интернет».</w:t>
      </w:r>
    </w:p>
    <w:p>
      <w:pPr>
        <w:pStyle w:val="HTM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постановления возложить на заместителя Главы Администрации города по вопросам экономики  М.В. Ермаченко.</w:t>
      </w:r>
    </w:p>
    <w:p>
      <w:pPr>
        <w:pStyle w:val="HTML1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Мэр города</w:t>
        <w:tab/>
        <w:tab/>
        <w:tab/>
        <w:tab/>
        <w:tab/>
        <w:tab/>
        <w:tab/>
        <w:t xml:space="preserve">                                           И.Н.Сорокин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:                 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дел потребительского рынка                              </w:t>
        <w:tab/>
        <w:tab/>
        <w:tab/>
        <w:tab/>
        <w:t xml:space="preserve">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 18.11.2011.№1035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«Приложение №1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от10.09.2010.№1300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Перечень</w:t>
      </w:r>
    </w:p>
    <w:p>
      <w:pPr>
        <w:pStyle w:val="ConsPlusNormal"/>
        <w:widowControl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ест организации ярмарок на территории города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. ул. Харьковская, 129 «в»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. ул. Харьковская, 4 «а»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ул. Парковая, 36 «б»;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4. район пересечения улиц Можайского и Королева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5. ул. Восточная, 12 «а».»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          Ю.А. Лубенцов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7"/>
      <w:szCs w:val="17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7"/>
      <w:szCs w:val="1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11:00Z</dcterms:created>
  <dc:creator>1</dc:creator>
  <dc:description/>
  <cp:keywords/>
  <dc:language>en-US</dc:language>
  <cp:lastModifiedBy>1</cp:lastModifiedBy>
  <cp:lastPrinted>2011-11-18T12:45:00Z</cp:lastPrinted>
  <dcterms:modified xsi:type="dcterms:W3CDTF">2011-11-22T09:12:00Z</dcterms:modified>
  <cp:revision>3</cp:revision>
  <dc:subject/>
  <dc:title> </dc:title>
</cp:coreProperties>
</file>