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7.11.2011. </w:t>
        <w:tab/>
        <w:tab/>
        <w:tab/>
        <w:tab/>
        <w:tab/>
        <w:t xml:space="preserve">№1032                   </w:t>
        <w:tab/>
        <w:tab/>
        <w:t>г.Новошахтинск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                                                                                        по проекту 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авила землеполь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стройки муниципального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ород Новошахтинск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частью 12 статьи 31 Градостроительного кодекса Российской Федерации, руководствуясь статьей 16 Устава муниципального образования «Город      Новошахтинск»  и решением Новошахтинской городской Думы от 25.08.2005. № 30 «Об утверждении Положения «О публичных слушаниях в муниципальном образовании «Город Новошахтинск»,   </w:t>
      </w:r>
    </w:p>
    <w:p>
      <w:pPr>
        <w:pStyle w:val="Normal"/>
        <w:ind w:right="-2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ынести на публичные слушания проект о внесении изменений в правила землепользования и застройки муниципального образования «Город Новошахтинск» (далее – проект о внесении изменений в ПЗЗ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Провести публичные слушания в форме слушаний по проектам муниципальных правовых актов в Администрации города Новошахтинска с участием представителей общественности города Новошахтинска, эксперт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значить публичные слушания на 17 ч  25.01.2011. в большом зале  Администрации города, расположенном по адресу: город Новошахтинск, улица Харьковская, 5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 №967 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 Установить, что размещение документации (экспозиция)  для ознакомления по теме публичных слушаний, находится по адресу: город Новошахтинск, улица Харьковская №133, в отделе главного архитектора Администрации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6. Предложения по проекту о внесении изменений в ПЗЗ оформляются в письменном виде, с указанием фамилии, имени, отчества, адреса места жительства лица, внесшего предложение, и направляются в отдел главного архитектора Администрации города (346900, Ростовская область, город Новошахтинск, улица  Харьковская, 133) в период с 21.11.2011. по 10.01.2012. включительно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 Опубликовать настоящее постановление и материалы проекта о внесении изменений в ПЗЗ в бюллетене  «Новошахтинский вестник» и разместить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8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9. Контроль за исполнением настоящего постановления возложить на главного архитектора города Е.Б.Кузнецову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</w:t>
        <w:tab/>
        <w:tab/>
        <w:t xml:space="preserve">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дел главного архитектора  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07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57:00Z</dcterms:created>
  <dc:creator>1</dc:creator>
  <dc:description/>
  <cp:keywords/>
  <dc:language>en-US</dc:language>
  <cp:lastModifiedBy>User04</cp:lastModifiedBy>
  <cp:lastPrinted>2011-11-17T16:56:00Z</cp:lastPrinted>
  <dcterms:modified xsi:type="dcterms:W3CDTF">2011-11-25T07:18:00Z</dcterms:modified>
  <cp:revision>4</cp:revision>
  <dc:subject/>
  <dc:title> </dc:title>
</cp:coreProperties>
</file>