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1.11.2011.</w:t>
        <w:tab/>
        <w:tab/>
        <w:tab/>
        <w:tab/>
        <w:t xml:space="preserve">№ 1030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зучении пассажиропотока</w:t>
      </w:r>
    </w:p>
    <w:p>
      <w:pPr>
        <w:pStyle w:val="BodyText2"/>
        <w:ind w:left="360" w:hanging="360"/>
        <w:rPr>
          <w:rFonts w:cs="Arial"/>
          <w:szCs w:val="24"/>
        </w:rPr>
      </w:pPr>
      <w:r>
        <w:rPr>
          <w:rFonts w:cs="Arial"/>
          <w:szCs w:val="24"/>
        </w:rPr>
        <w:t>в городском общественном транспорте</w:t>
      </w:r>
    </w:p>
    <w:p>
      <w:pPr>
        <w:pStyle w:val="BodyText2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left="0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 xml:space="preserve">Во исполнение постановления Администрации Ростовской области от 31.08.2006. №352 «Об утверждении Порядка осуществления органами местного самоуправления отдельных государственных полномочий Ростовской области по государственному регулированию тарифов на перевозку пассажиров и багажа» </w:t>
      </w:r>
    </w:p>
    <w:p>
      <w:pPr>
        <w:pStyle w:val="BodyText2"/>
        <w:ind w:left="0" w:hanging="0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BodyText2"/>
        <w:ind w:left="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ПОСТАНОВЛЯЮ:</w:t>
      </w:r>
    </w:p>
    <w:p>
      <w:pPr>
        <w:pStyle w:val="BodyText2"/>
        <w:ind w:left="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left="0" w:hanging="0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ab/>
        <w:t>1. Провести обследование пассажиропотока на городских маршрутах, обслуживаемых транспортом общего пользования, в период с 21.11.2011. по 27.11.201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2. Сектору транспорта и связи Администрации города (В.Ф. Никитенко):</w:t>
      </w:r>
    </w:p>
    <w:p>
      <w:pPr>
        <w:pStyle w:val="BodyText2"/>
        <w:ind w:left="0" w:firstLine="708"/>
        <w:rPr/>
      </w:pPr>
      <w:r>
        <w:rPr>
          <w:rFonts w:cs="Arial"/>
          <w:szCs w:val="24"/>
        </w:rPr>
        <w:t xml:space="preserve">2.1. Организовать работу по изучению пассажиропотока по маршрутам движения городского пассажирского транспорта согласно приложению №1. </w:t>
      </w:r>
    </w:p>
    <w:p>
      <w:pPr>
        <w:pStyle w:val="BodyText2"/>
        <w:ind w:left="0" w:hanging="0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>2.2. Изготовить и выдать лицам, осуществляющим изучение пассажиропотока, специальные временные удостоверения.</w:t>
      </w:r>
    </w:p>
    <w:p>
      <w:pPr>
        <w:pStyle w:val="BodyText2"/>
        <w:ind w:left="0" w:hanging="0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 xml:space="preserve">2.3. Привлечь к изучению пассажиропотока по согласованию с руководителями предприятий и учреждений города работников согласно приложению №2. </w:t>
      </w:r>
    </w:p>
    <w:p>
      <w:pPr>
        <w:pStyle w:val="BodyText2"/>
        <w:ind w:left="0" w:hanging="0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>3. Предприятиям, осуществляющим перевозку пассажиров транспортом общего пользования на территории города, в период проведения изучения пассажиропотока предоставлять право бесплатного проезда лицам, имеющим специальные временные удостоверения, выданные сектором транспорта и связи Администрации города.</w:t>
      </w:r>
    </w:p>
    <w:p>
      <w:pPr>
        <w:pStyle w:val="BodyText2"/>
        <w:ind w:left="0" w:hanging="0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>4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ConsNormal"/>
        <w:ind w:right="0" w:hanging="0"/>
        <w:jc w:val="both"/>
        <w:rPr>
          <w:color w:val="FF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5. Контроль за исполнением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ConsNormal"/>
        <w:ind w:right="0" w:first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ind w:right="0" w:first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    </w:t>
        <w:tab/>
        <w:t xml:space="preserve">       И.Н. Сорокин</w:t>
      </w:r>
    </w:p>
    <w:p>
      <w:pPr>
        <w:pStyle w:val="BodyText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2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BodyText2"/>
        <w:ind w:left="0" w:hanging="0"/>
        <w:rPr/>
      </w:pPr>
      <w:r>
        <w:rPr>
          <w:rFonts w:cs="Arial"/>
          <w:szCs w:val="24"/>
        </w:rPr>
        <w:t>сектор транспорта и связи Администрации города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Приложение №1</w:t>
      </w:r>
    </w:p>
    <w:p>
      <w:pPr>
        <w:pStyle w:val="Heading3"/>
        <w:jc w:val="lef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Heading3"/>
        <w:jc w:val="lef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 11.11.2011. № 103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0"/>
        <w:gridCol w:w="5040"/>
        <w:gridCol w:w="1355"/>
        <w:gridCol w:w="1417"/>
        <w:gridCol w:w="13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ршру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аршру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счетчиков (автобус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счетчиков (маршрутные такси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ее </w:t>
            </w:r>
          </w:p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счетчиков</w:t>
            </w:r>
          </w:p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80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Ради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льцо – через посёлок Запад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льцо – по ул. Ростовско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посёлок Киров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посёлок Соколово-Кундрючен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ЗАО «Пригородное» 1-е отдел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Городская (по ул. Ульянцев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посёлок Водостро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посёлок Юбилей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посёлок Бугулта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посёлок Тельма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– посёлок Новая Соколов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алое кольцо - через посёлок Запад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алое кольцо – через посёлок Михайло-Леонтьевск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посёлок Новая Соколовка -  посёлок Киров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/>
            </w:pPr>
            <w:r>
              <w:rPr>
                <w:rFonts w:cs="Arial"/>
                <w:szCs w:val="24"/>
              </w:rPr>
              <w:t>Центр - 2-е отделение ЗАО «Пригородное» - посёлок Новая Соколов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– посёлок Радио – посёлок Новая Соколов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ЗАО «Пригородное» 2-е отделение через посёлок Запад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посёлок Белышев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тр - улица Молодежна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8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81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789" w:leader="none"/>
              </w:tabs>
              <w:overflowPunct w:val="false"/>
              <w:autoSpaceDE w:val="false"/>
              <w:ind w:left="-108" w:right="-81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- посёлок Самб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789" w:leader="none"/>
              </w:tabs>
              <w:overflowPunct w:val="false"/>
              <w:autoSpaceDE w:val="false"/>
              <w:ind w:left="-180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789" w:leader="none"/>
              </w:tabs>
              <w:overflowPunct w:val="false"/>
              <w:autoSpaceDE w:val="false"/>
              <w:ind w:left="-108" w:right="-81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789" w:leader="none"/>
              </w:tabs>
              <w:overflowPunct w:val="false"/>
              <w:autoSpaceDE w:val="false"/>
              <w:ind w:left="-108" w:right="-81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- посёлок Самбек через автовокза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80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right="-185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cs="Arial"/>
          <w:b w:val="false"/>
          <w:b w:val="false"/>
        </w:rPr>
      </w:pPr>
      <w:r>
        <w:rPr>
          <w:rFonts w:cs="Arial"/>
          <w:b w:val="false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 xml:space="preserve">          </w:t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          Ю.А. Лубенцов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Приложение №2</w:t>
      </w:r>
    </w:p>
    <w:p>
      <w:pPr>
        <w:pStyle w:val="Heading3"/>
        <w:jc w:val="lef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Heading3"/>
        <w:jc w:val="lef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 11.11.2011. № 1030</w:t>
      </w:r>
    </w:p>
    <w:p>
      <w:pPr>
        <w:pStyle w:val="Heading9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</w:rPr>
        <w:t xml:space="preserve">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предприятий и учреждений, выделяющих работников для изучения пассажиропотока 21,24,26 и 27 ноября 2011 год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51"/>
        <w:gridCol w:w="140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\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челове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 Администрации горо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а Новошахтинс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 социальной защиты населения Администрации горо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ое учреждение «Центр социального обслуживания граждан пожилого возраста и инвалидов города Новошахтинска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ое предприятие «Коммунальные котельные и тепловые сети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 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е предприятие «Автомобильный транспорт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 жилищно-коммунального хозяйства Администрации горо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культуры Администрации горо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образовательное учреждение начального профессионального образования профессиональное училище №58 Ростовской обла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образовательное учреждение начального профессионального образования профессиональный лицей №59 Ростовской обла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образовательное учреждение начального профессионального образования профессиональное училище №61 Ростовской обла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вошахтинский филиал Федерального государственного образовательного учреждения среднего профессионального образования «Шахтинский региональный колледж топлива и энергетики им. ак. Степанова П.И.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>
          <w:rFonts w:cs="Arial"/>
          <w:b w:val="false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 xml:space="preserve">          </w:t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  Ю.А. Лубенцов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1906" w:h="16838"/>
      <w:pgMar w:left="1276" w:right="70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04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right"/>
      <w:textAlignment w:val="baselin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6:45:00Z</dcterms:created>
  <dc:creator>Машбюро_1</dc:creator>
  <dc:description/>
  <cp:keywords/>
  <dc:language>en-US</dc:language>
  <cp:lastModifiedBy>1</cp:lastModifiedBy>
  <cp:lastPrinted>2011-11-11T15:14:00Z</cp:lastPrinted>
  <dcterms:modified xsi:type="dcterms:W3CDTF">2011-11-18T06:45:00Z</dcterms:modified>
  <cp:revision>3</cp:revision>
  <dc:subject/>
  <dc:title> </dc:title>
</cp:coreProperties>
</file>