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3.11.2011.  </w:t>
        <w:tab/>
        <w:tab/>
        <w:tab/>
        <w:tab/>
        <w:tab/>
        <w:t xml:space="preserve">№1015                   </w:t>
        <w:tab/>
        <w:tab/>
        <w:t xml:space="preserve">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делении специальных мес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азмещения печатны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ыборных агитацион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подготовкой  к  выборной  кампании и в соответствии с Федеральным законом от 18.05.2005. №51 – ФЗ «О выборах депутатов Государственной Думы Федерального Собрания Российской Федерации», рассмотрев предложение Территориальной избирательной комиссии города Новошахтинск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Утвердить перечень специальных мест для размещения печатных предвыборных агитационных материалов на территории каждого избирательного участка города Новошахтинска (приложение № 1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Размещение агитационных материалов следует предварительно согласовывать с руководителем учреждения или организации согласно приложению №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Настоящее постановление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Контроль за исполнением постановления возложить на управляющего делами Администрации города  Ю.А. Лубенцов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 xml:space="preserve">                                               </w:t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3.11.2011.№1015 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ых мест для размещения печатных предвыбор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гитационных материалов на территории кажд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бирательного участка города Новошахтинс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12"/>
        <w:gridCol w:w="3864"/>
        <w:gridCol w:w="478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 избира-тельного участ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  и адрес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бирательного участк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расположения помещ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выборных агитационных материалов на территории избира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частков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Ф  ФГОУ СПО «ШРКТЭ»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горный колледж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 Ленина,5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спект  Ленина, 5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нд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Ф  ФГОУ СПО «ШРКТЭ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горный колледж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Ленина,5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спект  Ленина, 4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ламный щи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 ДОД «Центр развития творчества детей и юношеств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проспект Ленина,21/1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Садов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ая тумба у входа в Городской парк культуры и отдых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й дом культур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Советская,1/18 – 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кресток проспекта Ленина и ул. Советской, информационный стен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ого казенного учреждения Ростовской области «Центр занятости населения города Новошахтинска»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24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Горняцкая, 2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Горняцкая, 21/8,  рекламный щит </w:t>
            </w:r>
          </w:p>
        </w:tc>
      </w:tr>
      <w:tr>
        <w:trPr>
          <w:trHeight w:val="149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У НПО профессиональное училище № 58 Ростовской области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Школьная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. Водосборный,19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орговый павильон ООО «Березка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У НПО Новошахтинский  УСТК РОС  РОСТО (ДОСААФ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Советской Конституции,5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Шоссейная, 55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Кострюков Н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НовоТех»</w:t>
            </w:r>
          </w:p>
          <w:p>
            <w:pPr>
              <w:pStyle w:val="Normal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Советской Конституции, 3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оветской Конституции,4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оптового магазина «Стройматериалы»  ИП Чеботарева Н.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27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Просвещения, 2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росвещения,20/1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поликлиники МУЗ «ЦГБ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40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ичурина, 52-а/2-б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склада фирмы ОАО ПТФ «Глория»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Основная общеобразовательная школа № 20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60 Лет Октября, 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60 Лет Октября, 2а/2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№96 ООО «Континент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Основная общеобразовательная школа №20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60  Лет Октября,2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Зорге,5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Байрак Т.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 №31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Малосадовая,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ны ярмарки на остановке «Городская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31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алосадовая,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Харьковск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ит ярмарки на  остановке «Городская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житие  ОАО ПТФ  «Глория»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Харьковская,1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Харьковская, 14 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аптеки ИП Жабина М.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8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Харьковская,84 - 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Харьковская, 7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магазин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Горь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К «ГДК и К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Горького,1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Чиха, 2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у магаз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П Левченко Ю.В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Энергетическая, 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Чих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в районе рынка поселка  Горького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БК ОАО «Новошахтинскхлебопродукт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Вокзальная,2 – 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Вокзальн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у АБК ОА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овошахтинскхлебопродукт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7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Радио,2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Радио, рекламная доска возле магазина «Магнит» ЗАО «Тандер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7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Радио,2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рогрессивная,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ДОУ  д/с  № 2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Несветаевский 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 ул. Ленинградская, 28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Ленинградская,13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ООО фирма «Старт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ДОД «Центр дополнительного образования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Ленинградская,4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Ленинградская, 28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торгового павильона ИП Тарасо-          ва И.Т.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ДОУ Д/С № 8  «Улыбка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Союзная,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арла Маркс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новочный павильон «29 км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БК Поисково-спасательной  службы России (ВГСЧ №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Рабочая, 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Трудовая,32 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магазина «Прогресс»  ОАО «Новошахтинский механический завод»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ДОД «Детская школа искусств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Молодогвардейцев,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огвардейцев,1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управления МП «ККТС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 поселка  Новая Соколовка М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Рабоче - Крестьянская,1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Нахимова,17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Березанова С.Р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 №28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Киевская,15/1-а/2-б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Белорусская,10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Магнит»-102 ЗАО «Тандер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 №14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Молодогвардейцев,13/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огвардейцев,2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№46 ИП Поддубная Л.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 №14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олодогвардейцев,13/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лодогвардейцев,3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магазина ИП Полунина В.И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 ДОД  «Центр развития творчества детей и юношест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Тракторная, 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Агрономическая, 12,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правления ЗАО «Пригородное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Партнер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аяковского, 58 – 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рупской, 1 - б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ена рынка поселка Западный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25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 г.  Новошахтинск, ул. Краснофлотская, 22/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Грессовская,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сберкассы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У НПО профессиональный лицей № 59 Ростов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Грессовская, 21/17/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смическая,25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на оптовой базы-склада ИП Пупко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У НПО профессиональное училище № 61  Ростовской обла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Привокзальная, 13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ожайского,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ООО «Ассорти - Шахты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3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 ул. Карла Маркса,1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Карла  Маркса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новочный павильон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 ДОД  «Детско-юношеская спортивная школа № 1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ул. Энгельса,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Энгельс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у входа на  спортивный стадион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иклиническое отделение          № 5 МУЗ «ЦГБ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Энгельса,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Карла Маркса, 35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ый  щит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У НПО  профессиональный лицей № 59  Ростовской обла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 ул. Грессовская, 21/17/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. Водопроводный,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Пилягина Е.М.</w:t>
            </w:r>
          </w:p>
        </w:tc>
      </w:tr>
      <w:tr>
        <w:trPr>
          <w:trHeight w:val="11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 поселка Бугулта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  ул. Казахстанская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Станиславского,1 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магазина ИП            Репина Г.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ДОУ д/с № 4 «Аленк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Войкова, 66 – 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Тельмана,1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Удача» ООО «Удача»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ОО «Батайское производственное объединение  «Электросвет» Новошахтинский филиал</w:t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ерспективная,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ерспективная,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Никифорова В.Н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 4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г. Новошахтинск,  ул. Щербакова 21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Войков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рина киоска ИП Кострюкова А.И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У «Средняя общеобразовательная школа № 4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Щербакова, 2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Войкова,70 б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поликлинического отделения           № 2 МУЗ  «ЦГБ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5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Линейная,3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инейная,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сад  магазина «Марина» ИП   Леонова Т.А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поселка Кир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«ГДК и К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Магистральная 8-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инейна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ый щит  на рынк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ка  Киров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 16», 2-е отделение ЗАО «Пригородное»  (совхоз №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Перова, 1-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Перова,4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на школьном дворе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Самбек-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оленов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аленова,23,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сад магазина №98 ИП Бурьянова В.К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 34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Восточная, 8-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Буденного, 69 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София» ИП Мамае-        ва Н.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уб поселка Самбе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ГДК и 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Котельникова, 7а/20/1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Восточная, 1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ИП Синицына Г.Н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Молдавская, 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ненкова,139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 ООО «Офелия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м культуры поселка Соколово-Кундрюченск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К «ГДК и К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Курская, 21-б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урская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ка объявлений на конечной остановке автобуса № 10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«Средняя общеобразовательная школа №37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 г. Новошахтинск, ул. Королева, 2-б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ролёв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на остановк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оронная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 поселка Соколово-Кундрюченский МУК «ГДК и 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остовская обл.,  г. Новошахтинск, ул. Моисеенко,2/1 –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Антипова,11 а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сад магазина «Козерог» ИП Осетрова Г.И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«Общеобразовательная школа № 79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ирогова, 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ирогова,4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ка объявлений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У НПО профессиональное училище № 61 Ростов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стовская обл., г. Новошахтинск, ул. Привокзальная, 13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щит автопавильона на остановке «ЖБК»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</w:t>
        <w:tab/>
        <w:t xml:space="preserve">                                   Ю.А. Лубенцов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03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09:00Z</dcterms:created>
  <dc:creator>1</dc:creator>
  <dc:description/>
  <cp:keywords/>
  <dc:language>en-US</dc:language>
  <cp:lastModifiedBy>1</cp:lastModifiedBy>
  <cp:lastPrinted>2011-11-03T17:00:00Z</cp:lastPrinted>
  <dcterms:modified xsi:type="dcterms:W3CDTF">2011-11-07T09:09:00Z</dcterms:modified>
  <cp:revision>3</cp:revision>
  <dc:subject/>
  <dc:title> </dc:title>
</cp:coreProperties>
</file>