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1.04.2010.  </w:t>
        <w:tab/>
        <w:tab/>
        <w:tab/>
        <w:tab/>
        <w:t xml:space="preserve">№ 41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празднований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ых 65-й годовщин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ы в Великой Отечественно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йне 1941-1945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подготовкой к празднованию 65-й годовщины Победы в Великой Отечественной войне 1941-1945 годов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лан основных городских мероприятий по подготовке и празднованию 65-й годовщины Победы в Великой Отечественной войне 1941 – 1945 годов (приложение №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Рекомендовать руководителям учреждений муниципального образования «Город Новошахтинск» разработать и утвердить мероприятия, посвященные празднованию 65-й годовщины Победы в Великой Отечественной войне 1941 – 1945 год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в Новошахтинской городской общественно-политической газете «Знамя шахтера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над исполнением настоящего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2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от  01.04.2010.  № 418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новных городских мероприятий по подготовке и празднованию 65-й годовщины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По</w:t>
      </w:r>
      <w:r>
        <w:rPr/>
        <w:t>беды в Великой Отечественной войне 1941 – 1945 годов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901"/>
        <w:gridCol w:w="1474"/>
        <w:gridCol w:w="3818"/>
      </w:tblGrid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заседаний организационного комитета по подготовке и празднованию 65-й годовщины Победы в Великой Отечественной войне 1941-1945 годов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апрел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апре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16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 </w:t>
            </w:r>
            <w:r>
              <w:rPr>
                <w:rFonts w:cs="Arial" w:ascii="Arial" w:hAnsi="Arial"/>
              </w:rPr>
              <w:t>– заместитель Главы Администрации города по социальным вопросам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>начальник отдела культуры Администрации города.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мониторинга социально-бытового положения ветеранов войны и их  вдов с целью выявления нуждающихся в различных видах помощ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 – </w:t>
            </w:r>
            <w:r>
              <w:rPr>
                <w:rFonts w:cs="Arial" w:ascii="Arial" w:hAnsi="Arial"/>
              </w:rPr>
              <w:t>заместитель Главы Администрации города по социальным вопроса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сянников Л.П. </w:t>
            </w:r>
            <w:r>
              <w:rPr>
                <w:rFonts w:cs="Arial" w:ascii="Arial" w:hAnsi="Arial"/>
              </w:rPr>
              <w:t>– начальник Управления социальной защиты населения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пухтин Н.В. </w:t>
            </w:r>
            <w:r>
              <w:rPr>
                <w:rFonts w:cs="Arial" w:ascii="Arial" w:hAnsi="Arial"/>
              </w:rPr>
              <w:t>– председатель Новошахтинской общественной организации ветеранов войны и труда, Вооруженных Сил и правоохранительных орган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рнов В.С</w:t>
            </w:r>
            <w:r>
              <w:rPr>
                <w:rFonts w:cs="Arial" w:ascii="Arial" w:hAnsi="Arial"/>
              </w:rPr>
              <w:t>.– начальник отдела по работе с населением Администрации города.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вручения юбилейной медали «65-лет Победы в Великой Отечественной войне 1941-1945 гг.» ветеранам Великой Отечественной войны, награжденным Указом Президента Российской Федерации от 04.03.2009. № 23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1.04.2010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 </w:t>
            </w:r>
            <w:r>
              <w:rPr>
                <w:rFonts w:cs="Arial" w:ascii="Arial" w:hAnsi="Arial"/>
              </w:rPr>
              <w:t>– заместитель Главы Администрации города по социальным вопроса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>начальник отдела культуры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сянников Л.П. </w:t>
            </w:r>
            <w:r>
              <w:rPr>
                <w:rFonts w:cs="Arial" w:ascii="Arial" w:hAnsi="Arial"/>
              </w:rPr>
              <w:t>– начальник Управления социальной защиты населения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пухтин Н.В. </w:t>
            </w:r>
            <w:r>
              <w:rPr>
                <w:rFonts w:cs="Arial" w:ascii="Arial" w:hAnsi="Arial"/>
              </w:rPr>
              <w:t>– председатель Новошахтинской общественной организации ветеранов войны и труда, Вооруженных Сил и правоохранительных орган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рнов В.С</w:t>
            </w:r>
            <w:r>
              <w:rPr>
                <w:rFonts w:cs="Arial" w:ascii="Arial" w:hAnsi="Arial"/>
              </w:rPr>
              <w:t>.– начальник отдела по работе с населением Администрации города.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медицинского обследования и  проведения комплексных медицинских осмотров ветеранов войны с последующим, при необходимости, стационарным лечение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ание содействия отдельным категориям граждан в проведении работ по ремонту жиль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12.2010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 – </w:t>
            </w:r>
            <w:r>
              <w:rPr>
                <w:rFonts w:cs="Arial" w:ascii="Arial" w:hAnsi="Arial"/>
              </w:rPr>
              <w:t>заместитель Главы Администрации города по социальным вопроса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сянников Л.П. </w:t>
            </w:r>
            <w:r>
              <w:rPr>
                <w:rFonts w:cs="Arial" w:ascii="Arial" w:hAnsi="Arial"/>
              </w:rPr>
              <w:t>– начальник Управления социальной защиты населения Администрации города.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выплаты денежной компенсации за приобретенные в 2010 году строительные материалы, использованные на проведение ремонта жилья отдельных категорий гражда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.12.2010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 – </w:t>
            </w:r>
            <w:r>
              <w:rPr>
                <w:rFonts w:cs="Arial" w:ascii="Arial" w:hAnsi="Arial"/>
              </w:rPr>
              <w:t>заместитель Главы Администрации города по социальным вопросам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сянников Л.П. </w:t>
            </w:r>
            <w:r>
              <w:rPr>
                <w:rFonts w:cs="Arial" w:ascii="Arial" w:hAnsi="Arial"/>
              </w:rPr>
              <w:t>– начальник Управления социальной защиты населения Администрации города.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выплаты единовременной  материальной помощи и вручение поздравительных открыток Главы Администрации (Губернатора) области  инвалидам и участникам Великой Отечественной войны 1941-1945гг., принимавшим непосредственное участие в боевых действия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–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– </w:t>
            </w:r>
            <w:r>
              <w:rPr>
                <w:rFonts w:cs="Arial" w:ascii="Arial" w:hAnsi="Arial"/>
              </w:rPr>
              <w:t>заместитель Главы Администрации города по социальным вопроса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убенцов Ю.А. </w:t>
            </w:r>
            <w:r>
              <w:rPr>
                <w:rFonts w:cs="Arial" w:ascii="Arial" w:hAnsi="Arial"/>
              </w:rPr>
              <w:t>– управляющий делами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всянников Л.П. </w:t>
            </w:r>
            <w:r>
              <w:rPr>
                <w:rFonts w:cs="Arial" w:ascii="Arial" w:hAnsi="Arial"/>
              </w:rPr>
              <w:t xml:space="preserve">– начальник Управления социальной защиты населения Администрации города;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рнов В.С. </w:t>
            </w:r>
            <w:r>
              <w:rPr>
                <w:rFonts w:cs="Arial" w:ascii="Arial" w:hAnsi="Arial"/>
              </w:rPr>
              <w:t>– начальник отдела по работе с  населением Администрации города.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посещения и поздравления с Днем Победы И.Ф. Ситниченко, дважды награжденного орденом Александра Невского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с вручением материальной помощи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 – </w:t>
            </w:r>
            <w:r>
              <w:rPr>
                <w:rFonts w:cs="Arial" w:ascii="Arial" w:hAnsi="Arial"/>
              </w:rPr>
              <w:t>заместитель Главы Администрации города по социальным вопроса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пухтин Н.В. - </w:t>
            </w:r>
            <w:r>
              <w:rPr>
                <w:rFonts w:cs="Arial" w:ascii="Arial" w:hAnsi="Arial"/>
              </w:rPr>
              <w:t>председатель Новошахтинской общественной организации ветеранов войны и труда, Вооруженных Сил и правоохранительных орган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рнов В.С. – </w:t>
            </w:r>
            <w:r>
              <w:rPr>
                <w:rFonts w:cs="Arial" w:ascii="Arial" w:hAnsi="Arial"/>
              </w:rPr>
              <w:t>начальник отдела по работе с населением Администрации города.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городских акций: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Такси ветерану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итенко В.Ф. – </w:t>
            </w:r>
            <w:r>
              <w:rPr>
                <w:rFonts w:cs="Arial" w:ascii="Arial" w:hAnsi="Arial"/>
              </w:rPr>
              <w:t>начальник сектора транспорта, связи и автомобильных дорог Администрации города.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«Георгиевская ленточка», «Удели внимание ветерану»,  «Почта Победы», «День флага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ай, август 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– </w:t>
            </w:r>
            <w:r>
              <w:rPr>
                <w:rFonts w:cs="Arial" w:ascii="Arial" w:hAnsi="Arial"/>
              </w:rPr>
              <w:t>начальник отдела по работе с молодежью и общественными организациями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ин В.И. – </w:t>
            </w:r>
            <w:r>
              <w:rPr>
                <w:rFonts w:cs="Arial" w:ascii="Arial" w:hAnsi="Arial"/>
              </w:rPr>
              <w:t>начальник Новошахтинского почтамта -   УФПС  РО – Филиала ФГУП «Почта России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>начальник отдела культуры Администрации города.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в областном торжественном собрании, посвященном Победе в Великой Отечественной войне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– </w:t>
            </w:r>
            <w:r>
              <w:rPr>
                <w:rFonts w:cs="Arial" w:ascii="Arial" w:hAnsi="Arial"/>
              </w:rPr>
              <w:t>заместитель Главы Администрации города по социальным вопросам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пухтин Н.В. - </w:t>
            </w:r>
            <w:r>
              <w:rPr>
                <w:rFonts w:cs="Arial" w:ascii="Arial" w:hAnsi="Arial"/>
              </w:rPr>
              <w:t>председатель Новошахтинской общественной организации ветеранов войны и труда, Вооруженных Сил и правоохранительных органов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ков А.А. – </w:t>
            </w:r>
            <w:r>
              <w:rPr>
                <w:rFonts w:cs="Arial" w:ascii="Arial" w:hAnsi="Arial"/>
              </w:rPr>
              <w:t>начальник отдела военного комиссариата Ростовской области по городу Новошахтинск и Родионово-Несветайскому район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>начальник отдела культуры Администрации города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ие 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</w:t>
            </w:r>
            <w:r>
              <w:rPr>
                <w:rFonts w:cs="Arial" w:ascii="Arial" w:hAnsi="Arial"/>
                <w:sz w:val="22"/>
                <w:szCs w:val="22"/>
              </w:rPr>
              <w:t xml:space="preserve"> областной встрече  ветеранов Великой Отечественной войны и молодежи «Наследники Победы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</w:t>
            </w:r>
            <w:r>
              <w:rPr>
                <w:rFonts w:cs="Arial" w:ascii="Arial" w:hAnsi="Arial"/>
              </w:rPr>
              <w:t xml:space="preserve">– начальник отдела по работе с молодежью и общественными организациями Администрации города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– </w:t>
            </w:r>
            <w:r>
              <w:rPr>
                <w:rFonts w:cs="Arial" w:ascii="Arial" w:hAnsi="Arial"/>
              </w:rPr>
              <w:t>заведующая отделом образования Администрации города;</w:t>
            </w:r>
          </w:p>
        </w:tc>
      </w:tr>
      <w:tr>
        <w:trPr>
          <w:trHeight w:val="35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ков А.А. – </w:t>
            </w:r>
            <w:r>
              <w:rPr>
                <w:rFonts w:cs="Arial" w:ascii="Arial" w:hAnsi="Arial"/>
              </w:rPr>
              <w:t>начальник отдела военного комиссариата Ростовской области по городу Новошахтинск и Родионово-Несветайскому району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пухтин Н.В. - </w:t>
            </w:r>
            <w:r>
              <w:rPr>
                <w:rFonts w:cs="Arial" w:ascii="Arial" w:hAnsi="Arial"/>
              </w:rPr>
              <w:t>председатель Новошахтинской общественной организации ветеранов войны и труда, Вооруженных Сил и правоохранительных органов.</w:t>
            </w:r>
          </w:p>
        </w:tc>
      </w:tr>
      <w:tr>
        <w:trPr>
          <w:trHeight w:val="8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посещения и поздравления участников Великой Отечественной войны, находящихся на излечении в городских больниц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–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Овсянников Л.П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</w:rPr>
              <w:t>начальник Управления социальной защиты населения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>
          <w:trHeight w:val="112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нформационной компании в связи с празднованием 65-й годовщины Победы в Великой Отечественной войне 1941-1945 годов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ппенко Л.С. </w:t>
            </w:r>
            <w:r>
              <w:rPr>
                <w:rFonts w:cs="Arial" w:ascii="Arial" w:hAnsi="Arial"/>
              </w:rPr>
              <w:t>– директор-главный редактор Муниципального  предприятия «Редакция газеты «Знамя шахтер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имофеева С.С. </w:t>
            </w:r>
            <w:r>
              <w:rPr>
                <w:rFonts w:cs="Arial" w:ascii="Arial" w:hAnsi="Arial"/>
              </w:rPr>
              <w:t>– директор (главный редактор) Муниципального учреждения «ТелеРадиоКомпания «Несветай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иппенко А.Ю.</w:t>
            </w:r>
            <w:r>
              <w:rPr>
                <w:rFonts w:cs="Arial" w:ascii="Arial" w:hAnsi="Arial"/>
              </w:rPr>
              <w:t xml:space="preserve"> – директор ООО «Интерфейс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иенко К.В.</w:t>
            </w:r>
            <w:r>
              <w:rPr>
                <w:rFonts w:cs="Arial" w:ascii="Arial" w:hAnsi="Arial"/>
              </w:rPr>
              <w:t xml:space="preserve"> – выпускающий редактор информационно-познавательной газеты Ростовской области «Каждому и всем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ляев П.В.</w:t>
            </w:r>
            <w:r>
              <w:rPr>
                <w:rFonts w:cs="Arial" w:ascii="Arial" w:hAnsi="Arial"/>
              </w:rPr>
              <w:t xml:space="preserve"> – начальник отдела экономического развития и инвестиционной политики Администрации города.</w:t>
            </w:r>
          </w:p>
        </w:tc>
      </w:tr>
      <w:tr>
        <w:trPr>
          <w:trHeight w:val="139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семинаров и "круглых столов" по военно – патриотическому и гражданскому воспитанию молодеж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– </w:t>
            </w:r>
            <w:r>
              <w:rPr>
                <w:rFonts w:cs="Arial" w:ascii="Arial" w:hAnsi="Arial"/>
              </w:rPr>
              <w:t xml:space="preserve">начальник отдела по работе с молодежью и общественными организациями Администрации города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– </w:t>
            </w:r>
            <w:r>
              <w:rPr>
                <w:rFonts w:cs="Arial" w:ascii="Arial" w:hAnsi="Arial"/>
              </w:rPr>
              <w:t>заведующая отделом образования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>начальник отдела культуры Администрации города.</w:t>
            </w:r>
          </w:p>
        </w:tc>
      </w:tr>
      <w:tr>
        <w:trPr>
          <w:trHeight w:val="65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ание содействия в получении адресной помощи в газификации домовладений ветеранам ВОВ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всянников Л.П. – </w:t>
            </w:r>
            <w:r>
              <w:rPr>
                <w:rFonts w:cs="Arial" w:ascii="Arial" w:hAnsi="Arial"/>
              </w:rPr>
              <w:t>начальник Управления социальной защиты населения Администрации города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7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правление поздравлений Администрации города участникам Великой Отечественной войн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– </w:t>
            </w:r>
            <w:r>
              <w:rPr>
                <w:rFonts w:cs="Arial" w:ascii="Arial" w:hAnsi="Arial"/>
              </w:rPr>
              <w:t>заместитель Главы Администрации города по социальным вопроса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всянников Л.П. – </w:t>
            </w:r>
            <w:r>
              <w:rPr>
                <w:rFonts w:cs="Arial" w:ascii="Arial" w:hAnsi="Arial"/>
              </w:rPr>
              <w:t>начальник Управления социальной защиты населения Администрации города;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>начальник отдела культуры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ин В.И. </w:t>
            </w:r>
            <w:r>
              <w:rPr>
                <w:rFonts w:cs="Arial" w:ascii="Arial" w:hAnsi="Arial"/>
              </w:rPr>
              <w:t>– начальник Новошахтинского почтамта -   УФПС  РО – Филиала ФГУП «Почта России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13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 состояния памятников и мемориальных комплексов, посвященных подвигу советского народа в Великой Отечественной войне 1941-1945гг. (текущий ремонт, уборка прилегающих территорий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рнов В.С. – </w:t>
            </w:r>
            <w:r>
              <w:rPr>
                <w:rFonts w:cs="Arial" w:ascii="Arial" w:hAnsi="Arial"/>
              </w:rPr>
              <w:t>начальник отдела по работе с населением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кач Л.В. – </w:t>
            </w:r>
            <w:r>
              <w:rPr>
                <w:rFonts w:cs="Arial" w:ascii="Arial" w:hAnsi="Arial"/>
              </w:rPr>
              <w:t>начальник Управления  ЖКХ и строительства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овалова Н.Г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 </w:t>
            </w:r>
            <w:r>
              <w:rPr>
                <w:rFonts w:cs="Arial" w:ascii="Arial" w:hAnsi="Arial"/>
              </w:rPr>
              <w:t>начальник отдела культуры Администрации города.</w:t>
            </w:r>
          </w:p>
        </w:tc>
      </w:tr>
      <w:tr>
        <w:trPr>
          <w:trHeight w:val="3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митингов и возложения венков к памятникам и захоронениям погибших в Великой Отечественной войне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- 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 – </w:t>
            </w:r>
            <w:r>
              <w:rPr>
                <w:rFonts w:cs="Arial" w:ascii="Arial" w:hAnsi="Arial"/>
              </w:rPr>
              <w:t>заместитель Главы Администрации города по социальным вопросам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рнов В.С. – </w:t>
            </w:r>
            <w:r>
              <w:rPr>
                <w:rFonts w:cs="Arial" w:ascii="Arial" w:hAnsi="Arial"/>
              </w:rPr>
              <w:t>начальник отдела по работе с населением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>начальник отдела культуры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</w:t>
            </w:r>
            <w:r>
              <w:rPr>
                <w:rFonts w:cs="Arial" w:ascii="Arial" w:hAnsi="Arial"/>
              </w:rPr>
              <w:t>– заведующая отделом образования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– </w:t>
            </w:r>
            <w:r>
              <w:rPr>
                <w:rFonts w:cs="Arial" w:ascii="Arial" w:hAnsi="Arial"/>
              </w:rPr>
              <w:t>начальник отдела по работе с молодежью и общественными организациями Администрации города.</w:t>
            </w:r>
          </w:p>
        </w:tc>
      </w:tr>
      <w:tr>
        <w:trPr>
          <w:trHeight w:val="447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 праздничных мероприятий, посвященных 65-й годовщине Победы (городских и в поселках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0 года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– </w:t>
            </w:r>
            <w:r>
              <w:rPr>
                <w:rFonts w:cs="Arial" w:ascii="Arial" w:hAnsi="Arial"/>
              </w:rPr>
              <w:t>заместитель Главы Администрации города по социальным вопроса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</w:t>
            </w:r>
            <w:r>
              <w:rPr>
                <w:rFonts w:cs="Arial" w:ascii="Arial" w:hAnsi="Arial"/>
              </w:rPr>
              <w:t>– начальник отдела культуры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ков А.А. – </w:t>
            </w:r>
            <w:r>
              <w:rPr>
                <w:rFonts w:cs="Arial" w:ascii="Arial" w:hAnsi="Arial"/>
              </w:rPr>
              <w:t>начальник отдела военного комиссариата Ростовской области по городу Новошахтинск и Родионово-Несветайскому район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– </w:t>
            </w:r>
            <w:r>
              <w:rPr>
                <w:rFonts w:cs="Arial" w:ascii="Arial" w:hAnsi="Arial"/>
              </w:rPr>
              <w:t xml:space="preserve">заведующая отделом образования Администрации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</w:t>
            </w:r>
            <w:r>
              <w:rPr>
                <w:rFonts w:cs="Arial" w:ascii="Arial" w:hAnsi="Arial"/>
              </w:rPr>
              <w:t xml:space="preserve">– начальник отдела по работе с молодежью и общественными организациями Администрации город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елков В.Ю. – </w:t>
            </w:r>
            <w:r>
              <w:rPr>
                <w:rFonts w:cs="Arial" w:ascii="Arial" w:hAnsi="Arial"/>
              </w:rPr>
              <w:t>заведующий отделом по физической культуре, спорту и туризму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рнов В.С. – </w:t>
            </w:r>
            <w:r>
              <w:rPr>
                <w:rFonts w:cs="Arial" w:ascii="Arial" w:hAnsi="Arial"/>
              </w:rPr>
              <w:t>начальник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пухтин Н.В. - </w:t>
            </w:r>
            <w:r>
              <w:rPr>
                <w:rFonts w:cs="Arial" w:ascii="Arial" w:hAnsi="Arial"/>
              </w:rPr>
              <w:t>председатель Новошахтинской общественной организации ветеранов войны и труда, Вооруженных Сил и правоохранительных органов.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147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формление направлений на лечение в госпиталь для ветеранов войн, вдов погибших участников Великой Отечественной войны, а также родителей и вдов участников боевых действий в Афганистане и Чеченской республике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>
          <w:trHeight w:val="1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оказания медицинской  помощи труженикам тыла, направление их в специализированные лечебно – профилактические учреждения города, при необходимости в областные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>
          <w:trHeight w:val="27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1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ие в Городском парке культуры и отдыха Стелы памяти  Героев Советского Союза и кавалеров трех орденов Слав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 </w:t>
            </w:r>
            <w:r>
              <w:rPr>
                <w:rFonts w:cs="Arial" w:ascii="Arial" w:hAnsi="Arial"/>
              </w:rPr>
              <w:t>– заместитель Главы Администрации города по социальным вопросам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пухтин Н.В. - </w:t>
            </w:r>
            <w:r>
              <w:rPr>
                <w:rFonts w:cs="Arial" w:ascii="Arial" w:hAnsi="Arial"/>
              </w:rPr>
              <w:t>председатель Новошахтинской общественной организации ветеранов войны и труда, Вооруженных Сил и правоохранительных органов.</w:t>
            </w:r>
          </w:p>
        </w:tc>
      </w:tr>
      <w:tr>
        <w:trPr>
          <w:trHeight w:val="73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в  образовательных школах города мероприятий, посвященных празднованию Дня Победы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"Вахта памяти"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-9 м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0 года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– </w:t>
            </w:r>
            <w:r>
              <w:rPr>
                <w:rFonts w:cs="Arial" w:ascii="Arial" w:hAnsi="Arial"/>
              </w:rPr>
              <w:t>заведующая отделом образования Администрации города.</w:t>
            </w:r>
          </w:p>
        </w:tc>
      </w:tr>
      <w:tr>
        <w:trPr>
          <w:trHeight w:val="5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мотр строя и песн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мая  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</w:t>
            </w:r>
            <w:r>
              <w:rPr>
                <w:rFonts w:cs="Arial" w:ascii="Arial" w:hAnsi="Arial"/>
              </w:rPr>
              <w:t>– заведующая отделом образования Администрации города.</w:t>
            </w:r>
          </w:p>
        </w:tc>
      </w:tr>
      <w:tr>
        <w:trPr>
          <w:trHeight w:val="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3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азднование Дня Побед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</w:t>
            </w:r>
            <w:r>
              <w:rPr>
                <w:rFonts w:cs="Arial" w:ascii="Arial" w:hAnsi="Arial"/>
              </w:rPr>
              <w:t>– заведующая отделом образования Администрации города.</w:t>
            </w:r>
          </w:p>
        </w:tc>
      </w:tr>
      <w:tr>
        <w:trPr>
          <w:trHeight w:val="48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икл телерадиопередач "Ветераны рядом с нам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прель -ма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</w:t>
            </w:r>
            <w:r>
              <w:rPr>
                <w:rFonts w:cs="Arial" w:ascii="Arial" w:hAnsi="Arial"/>
              </w:rPr>
              <w:t>–  начальник отдела по работе с молодежью и общественными организациями Администрации город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мофеева С.С. </w:t>
            </w:r>
            <w:r>
              <w:rPr>
                <w:rFonts w:cs="Arial" w:ascii="Arial" w:hAnsi="Arial"/>
              </w:rPr>
              <w:t>– директор (главный редактор) Муниципального учреждения «ТелеРадиоКомпания «Несветай».</w:t>
            </w:r>
          </w:p>
        </w:tc>
      </w:tr>
      <w:tr>
        <w:trPr>
          <w:trHeight w:val="48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я "Ветераны" – оказание помощи ветеранам и их семья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-май 2010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–– </w:t>
            </w:r>
            <w:r>
              <w:rPr>
                <w:rFonts w:cs="Arial" w:ascii="Arial" w:hAnsi="Arial"/>
              </w:rPr>
              <w:t>начальник отдела по работе с молодежью и общественными организациями Администрации город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– </w:t>
            </w:r>
            <w:r>
              <w:rPr>
                <w:rFonts w:cs="Arial" w:ascii="Arial" w:hAnsi="Arial"/>
              </w:rPr>
              <w:t>заведующая отделом образования Администрации города.</w:t>
            </w:r>
          </w:p>
        </w:tc>
      </w:tr>
      <w:tr>
        <w:trPr>
          <w:trHeight w:val="48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дравление ветеранов на дому молодежными организациям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</w:t>
            </w:r>
            <w:r>
              <w:rPr>
                <w:rFonts w:cs="Arial" w:ascii="Arial" w:hAnsi="Arial"/>
              </w:rPr>
              <w:t>– начальник отдела по работе с молодежью и общественными организациями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 xml:space="preserve">Управляющий делами 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 xml:space="preserve">        Ю.А. Лубенц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32:00Z</dcterms:created>
  <dc:creator>Машбюро_1</dc:creator>
  <dc:description/>
  <cp:keywords/>
  <dc:language>en-US</dc:language>
  <cp:lastModifiedBy>Машбюро_1</cp:lastModifiedBy>
  <cp:lastPrinted>2010-04-01T12:32:00Z</cp:lastPrinted>
  <dcterms:modified xsi:type="dcterms:W3CDTF">2010-04-02T05:14:00Z</dcterms:modified>
  <cp:revision>3</cp:revision>
  <dc:subject/>
  <dc:title> </dc:title>
</cp:coreProperties>
</file>