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7.01.2010.  </w:t>
        <w:tab/>
        <w:tab/>
        <w:tab/>
        <w:tab/>
        <w:t xml:space="preserve">№ 60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дготовке и провед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5-й годовщины Победы 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ой Отечествен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йне 1941-1945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подготовкой к  празднованию 65-й годовщины Победы в Великой Отечественной войне 1941-1945 годов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Создать организационный комитет по подготовке и проведению 65-й годовщины Победы в Великой Отечественной войне 1941-1945 годов в городе Новошахтинске и утвердить его состав согласно приложению №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рганизационному комитету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 В срок до 30 января 2010 года утвердить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1. план организационных мероприятий по подготовке и проведению 65-й годовщины Победы в Великой Отечественной войне 1941-1945 годов в городе Новошахтинск;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1.2. план праздничных мероприятий, проводимых в центре города и в поселках в апреле-мае 2010 года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2. Провести организационные и праздничные мероприятия, посвященные 65-й годовщины Победы в Великой Отечественной войне 1941-1945 год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постановления возложить на  заместителя Главы Администрации  города по социальным вопросам Е.И.Туркатову.</w:t>
      </w:r>
    </w:p>
    <w:p>
      <w:pPr>
        <w:pStyle w:val="2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эр города                       </w:t>
        <w:tab/>
        <w:tab/>
        <w:tab/>
        <w:tab/>
        <w:tab/>
        <w:tab/>
        <w:tab/>
        <w:tab/>
        <w:t xml:space="preserve">      И.Н. Сорокин</w:t>
      </w:r>
    </w:p>
    <w:p>
      <w:pPr>
        <w:pStyle w:val="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right="0" w:hanging="0"/>
        <w:jc w:val="right"/>
        <w:rPr/>
      </w:pPr>
      <w:r>
        <w:rPr/>
      </w:r>
    </w:p>
    <w:p>
      <w:pPr>
        <w:pStyle w:val="2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2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2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2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от 27.01.2010.  № 60</w:t>
      </w:r>
    </w:p>
    <w:p>
      <w:pPr>
        <w:pStyle w:val="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онного комитета по подготовке и проведению 65-й годовщин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ы в Великой Отечественной войне 1941-1945 годов в городе Новошахтинск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рокин И.Н.</w:t>
        <w:tab/>
        <w:tab/>
        <w:t>- Мэр города, председатель организационного комитет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ондаренко С.А. </w:t>
        <w:tab/>
        <w:tab/>
        <w:t xml:space="preserve">- первый заместитель Главы Администрации города, </w:t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заместитель председателя организационного комитет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убенцов Ю.А. </w:t>
        <w:tab/>
        <w:tab/>
        <w:t>- управляющий делами Администрации города, заместитель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председателя организационного комитет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оницин М.В.</w:t>
        <w:tab/>
        <w:tab/>
        <w:t>- заместитель Главы Администрации города по вопросам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ЖКХ и транспорта, заместитель председателя организаци-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онного комитет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хоносова С.П.</w:t>
        <w:tab/>
        <w:tab/>
        <w:t xml:space="preserve">- заместитель Главы Администрации города по вопросам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бюджета и финансовой политики, заместитель председате-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ля организационного комитет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уркатова Е.И. </w:t>
        <w:tab/>
        <w:tab/>
        <w:t>- заместитель Главы Администрации города по социальным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вопросам, заместитель председателя организационн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комитет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ондаренко С.Н. </w:t>
        <w:tab/>
        <w:tab/>
        <w:t xml:space="preserve">- специалист 1 категории отдела культуры Администраци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города, секретарь организационного комит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оргкомитет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мплеев Р.</w:t>
        <w:tab/>
        <w:tab/>
        <w:tab/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настоятель храма Донской иконы Божией Матер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пухтин Н.В. </w:t>
        <w:tab/>
        <w:tab/>
        <w:t>- председатель Новошахтинской общественной организ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ветеранов войны, труда, Вооруженных сил и правоохрани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тельных орган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хмедиева Г.А. </w:t>
        <w:tab/>
        <w:tab/>
        <w:t xml:space="preserve">- директор Муниципального учреждения дополнительн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образования детей "Центр развития творчества детей 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юношества"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ыхалов Н.И. </w:t>
        <w:tab/>
        <w:tab/>
        <w:t>- начальник ОГИБДД ОВД по г. Новошахтинску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ков Н.И.</w:t>
        <w:tab/>
        <w:t xml:space="preserve"> </w:t>
        <w:tab/>
        <w:tab/>
        <w:t>- начальник отдела по вопросам реструктуризации предпри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ятий угольной промышленности и предоставлению жиль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Администрации горо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понова Е.Н.</w:t>
        <w:tab/>
        <w:tab/>
        <w:t>- начальник отдела здравоохранения Администрации горо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енко К.В.</w:t>
        <w:tab/>
        <w:tab/>
        <w:tab/>
        <w:t>- выпускающий редактор информационно-познавательно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газеты Ростовской области "Каждому и всем" – по согла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сова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ин В.И.</w:t>
        <w:tab/>
        <w:t xml:space="preserve"> </w:t>
        <w:tab/>
        <w:tab/>
        <w:t>- начальник Новошахтинского  почтамта Управления Феде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ральной почтовой связи Ростовской области - Филиала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Федерального Государственного унитарного предприят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«Почта России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бин М.И.</w:t>
        <w:tab/>
        <w:tab/>
        <w:tab/>
        <w:t>- руководитель местного отделения партии "Единая Россия"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уева Л.А.</w:t>
        <w:tab/>
        <w:tab/>
        <w:tab/>
        <w:t>- заведующая отделом  образования Администрации горо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ванова О.В.</w:t>
        <w:tab/>
        <w:tab/>
        <w:t>- начальник отдела по работе с молодежью и общественны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ми организациями Администрации горо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енцова Т.В.</w:t>
        <w:tab/>
        <w:tab/>
        <w:t>- заведующая финансовым отделом Администрации горо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овалова Н.Г.</w:t>
        <w:tab/>
        <w:tab/>
        <w:t>- начальник отдела  культуры Администрации горо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юк В.Ф.</w:t>
        <w:tab/>
        <w:tab/>
        <w:tab/>
        <w:t>- председатель Новошахтинской городской Дум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зыкантова Н.М.</w:t>
        <w:tab/>
        <w:tab/>
        <w:t>- начальник отдела потребительского рынка 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горо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чепуренко С.М.</w:t>
        <w:tab/>
        <w:tab/>
        <w:t>- директор Муниципального предприятия "Автомобильны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транспорт"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китенко В.Ф. </w:t>
        <w:tab/>
        <w:tab/>
        <w:t xml:space="preserve">- начальник сектора транспорта, связи и автомобильны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дорог Администрации горо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всянников Л.П.</w:t>
        <w:tab/>
        <w:tab/>
        <w:t xml:space="preserve">- начальник Управления социальной защиты населения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Администрации горо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кач Л.В.</w:t>
        <w:tab/>
        <w:t xml:space="preserve"> </w:t>
        <w:tab/>
        <w:tab/>
        <w:t>- начальник Управления ЖКХ и строительства Администра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ции горо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лков В.Ю.</w:t>
        <w:tab/>
        <w:tab/>
        <w:t xml:space="preserve">- заведующий отделом по физической культуре, спорту 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туризму Администрации горо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рнов В.С.</w:t>
        <w:tab/>
        <w:tab/>
        <w:tab/>
        <w:t>- начальник отдела по работе с населением 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города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офеева С.С.</w:t>
        <w:tab/>
        <w:tab/>
        <w:t>- директор (главный редактор) Муниципального учрежд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«ТелеРадиоКомпания «Несветай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липпенко А.Ю. </w:t>
        <w:tab/>
        <w:tab/>
        <w:t>- директор "Дорожного радио" – по согласова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иппенко Л.С.</w:t>
        <w:tab/>
        <w:tab/>
        <w:t>- директор - главный редактор Муниципального  предприят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«Редакция газеты «Знамя шахтера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бахов А.И.</w:t>
        <w:tab/>
        <w:tab/>
        <w:t xml:space="preserve">- начальник отдела внутренних дел по г. Новошахтинску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ков А.А.</w:t>
        <w:tab/>
        <w:tab/>
        <w:t xml:space="preserve">- начальник отдела военного комиссариата Ростовской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области по г.Новошахтинск и Родионово-Несветай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е специалист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а по работ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население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>- по согласова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left="0" w:right="0" w:hanging="2880"/>
        <w:rPr/>
      </w:pPr>
      <w:r>
        <w:rPr/>
        <w:t xml:space="preserve">  </w:t>
      </w:r>
      <w:r>
        <w:rPr/>
        <w:t xml:space="preserve">Гапоно </w:t>
      </w:r>
    </w:p>
    <w:p>
      <w:pPr>
        <w:pStyle w:val="2"/>
        <w:ind w:left="0" w:right="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right="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right="0" w:hanging="2880"/>
        <w:rPr>
          <w:rFonts w:ascii="Arial" w:hAnsi="Arial" w:cs="Arial"/>
        </w:rPr>
      </w:pPr>
      <w:r>
        <w:rPr>
          <w:rFonts w:cs="Arial" w:ascii="Arial" w:hAnsi="Arial"/>
        </w:rPr>
        <w:t>Главные  спе</w:t>
      </w:r>
    </w:p>
    <w:p>
      <w:pPr>
        <w:pStyle w:val="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right="0" w:hanging="7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35:00Z</dcterms:created>
  <dc:creator>Машбюро_1</dc:creator>
  <dc:description/>
  <dc:language>en-US</dc:language>
  <cp:lastModifiedBy>Машбюро_1</cp:lastModifiedBy>
  <cp:lastPrinted>2010-01-27T10:35:00Z</cp:lastPrinted>
  <dcterms:modified xsi:type="dcterms:W3CDTF">2010-02-09T06:19:00Z</dcterms:modified>
  <cp:revision>3</cp:revision>
  <dc:subject/>
  <dc:title> </dc:title>
</cp:coreProperties>
</file>