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0.06.2010.  </w:t>
        <w:tab/>
        <w:tab/>
        <w:tab/>
        <w:tab/>
        <w:t xml:space="preserve">№ 97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11.06.2010. №837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технической ошибкой, допущенной в постановлении  Администрации города от 11.06.2010. №837 «Об утверждении изменения разрешенного использования земельных участков»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Внести следующие изменения в постановление  Администрации города от 11.06.2010. №837 «Об утверждении изменения разрешенного использования земельных участков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  В подпункте 1.1. пункта 1. слова: «по улице Седова, 15-6, гараж №1, - » заменить словами:  «по улице Седова, 15-б, гараж №1, - ».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главного архитектора города Е.Б. Кузнец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   И.Н. Сорокин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22:00Z</dcterms:created>
  <dc:creator>Машбюро_1</dc:creator>
  <dc:description/>
  <cp:keywords/>
  <dc:language>en-US</dc:language>
  <cp:lastModifiedBy>Машбюро_1</cp:lastModifiedBy>
  <cp:lastPrinted>2010-06-30T16:22:00Z</cp:lastPrinted>
  <dcterms:modified xsi:type="dcterms:W3CDTF">2010-06-30T12:54:00Z</dcterms:modified>
  <cp:revision>3</cp:revision>
  <dc:subject/>
  <dc:title> </dc:title>
</cp:coreProperties>
</file>