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5.06.2010.</w:t>
        <w:tab/>
        <w:tab/>
        <w:tab/>
        <w:tab/>
        <w:t xml:space="preserve">№ 933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Городско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госрочной целевой программ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Модернизация и капитальный ремонт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ъектов водопроводно-канализационн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хозяйства в городе Новошахтинск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0-2012 годы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оответствии с постановлением Администрации города Новошахтинска от 04.09.2009.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Утвердить Городскую долгосрочную целевую программу «Модернизация и капитальный ремонт объектов водопроводно-канализационного хозяйства в городе Новошахтинске на 2010-2012 годы» согласно приложению 1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Настоящее постановление вступает в силу со дня его официального опубликования в Новошахтинской городской общественно-политической газете «Знамя шахтёра» и подлежит размещению на официальном сайте Администрации города в сети «Интернет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исполнением данного постановления возложить на заместителя Главы Администрации города по вопросам ЖКХ и транспорта М.В. Солоници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 xml:space="preserve">          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жилищно-коммунального хозяйст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троительства 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от </w:t>
      </w:r>
      <w:r>
        <w:rPr>
          <w:rFonts w:cs="Arial" w:ascii="Arial" w:hAnsi="Arial"/>
          <w:sz w:val="24"/>
        </w:rPr>
        <w:t xml:space="preserve">25.06.2010.  </w:t>
      </w:r>
      <w:r>
        <w:rPr>
          <w:rFonts w:cs="Arial" w:ascii="Arial" w:hAnsi="Arial"/>
          <w:sz w:val="24"/>
          <w:szCs w:val="24"/>
        </w:rPr>
        <w:t>№ 93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ая долгосрочная целевая программ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Модернизация и капитальный ремонт объектов водопроводно-канализационного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зяйства в городе Новошахтинске на 2010-2012 годы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Раздел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. Паспорт программ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3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Наименование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 Городская долгосрочная целевая программ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Модернизация и капитальный ремонт объектов водопроводно-канализационного хозяйства в городе Новошахтинске на 2010-2012 годы» (далее – Программ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Основание для разработки Программы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 Решение коллегии Администрации Ростовской области от 22.03.2010. № 18 «Об итогах изучения деятельности органов местного самоуправления       г. Новошахтинска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 Постановление Администрации города Новошахтинска от 04.09.2009.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Муниципальный заказчик Программы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Администрация города Новошахтинс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Разработчик Программы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. Управление жилищно-коммунального хозяйства и строительства Администрации город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Основные цели Программы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1. Создание условий для приведения системы водоснабжения и водоотведения города Новошахтинска в соответствие со стандартами качества, обеспечивающими комфортные условия проживания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Основные задачи Программы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.1. Разработка проектно-сметной документации на строительство, реконструкцию и капитальный ремонт муниципальных объектов водопроводно-канализационного хозяйства.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2. Строительство, реконструкция и капитальный ремонт объектов водопроводно-канализационного хозяйств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3. Привлечение средств внебюджетных источников (в том числе, средств частных инвесторов, кредитных средств) для финансирования проектов модернизации объектов водопроводно-канализационного хозяйств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4. Создание организационно-финансового механизма, стимулирующего развитие инженерной инфраструктуры в коммунальном хозяйстве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5. Повышение качества коммунальных услуг, предоставляемых населению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6. Снижение нерациональных затрат при подготовке и транспортировке питьевой воды и очистке и транспортировке сточных вод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7. Внедрение энергоресурсосберегающих технологий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8. Улучшение экологической ситуаци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 Сроки реализации Программ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. 2010-2012 годы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 Структура Программы, перечень подпрограмм, основных направлений и мероприятий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8.1. Раздел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>. Паспорт Программ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8.2. Раздел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>. Содержание проблемы и обоснование необходимости её решения программными метода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8.3. Раздел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>. Основные цели и задачи, сроки и этапы реализации Программы, а также целевые индикаторы и показател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8.4. Раздел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V</w:t>
            </w:r>
            <w:r>
              <w:rPr>
                <w:rFonts w:cs="Arial" w:ascii="Arial" w:hAnsi="Arial"/>
                <w:sz w:val="24"/>
                <w:szCs w:val="24"/>
              </w:rPr>
              <w:t>. Система подпрограммных мероприятий, в том числе ресурсное обеспечение Программы, с перечнем мероприятий с разбивкой по годам, источникам и направлениям финансирова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8.5. Раздел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>. Нормативное обеспечение Программ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8.6. Раздел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I</w:t>
            </w:r>
            <w:r>
              <w:rPr>
                <w:rFonts w:cs="Arial" w:ascii="Arial" w:hAnsi="Arial"/>
                <w:sz w:val="24"/>
                <w:szCs w:val="24"/>
              </w:rPr>
              <w:t>. Механизм реализации Программы, включая организацию управления Программой и контроль за ходом её реализац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8.7. Раздел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II</w:t>
            </w:r>
            <w:r>
              <w:rPr>
                <w:rFonts w:cs="Arial" w:ascii="Arial" w:hAnsi="Arial"/>
                <w:sz w:val="24"/>
                <w:szCs w:val="24"/>
              </w:rPr>
              <w:t>. Оценка эффективности социально-экономических и экологических последствий от реализации Программы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8. Программа содержит пять основных направлени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8.8.1. Разработка гидравлической схемы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водоснабжения жилых домов, объектов соцкультбыта и производственных предприятий город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8.2. Разработка проектно-сметной документации на строительство, реконструкцию и капитальный ремонт объектов водоснабжения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8.3. Строительство, реконструкция и капитальный ремонт объектов водоснабжения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8.4. Разработка проектно-сметной документации на строительство, реконструкцию и капитальный ремонт объектов водоотведения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8.5. Строительство, реконструкция и капитальный ремонт объектов водоотведени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 Исполнители Программы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.1. Управление жилищно-коммунального хозяйства и строительства Администрации города (далее – УЖКХиС)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2. Отдел капитального строительства и перспективного развития Администрации города Новошахтинск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3. ОАО «Донская Водная Компания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 Объёмы и источники финансирования Программы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0.1.Общий объём финансирования Программы –975620,952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, в том числе по годам реализации Программ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0 год – 240610,32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1 год– 275658,044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2 год–  459352,588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.2. Объём финансирования Программы за счёт средств федерального бюджета в 2010 году –  188161,67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, в том числе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е министерством энергетики Российской Федерации – 14192,0 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е через Администрацию города - 173969,67 тыс. рубл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.3. Объём финансирования Программы из фонда софинансирования расходов областного бюджета –298232,811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, в том числе по годам реализации Программ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0 год – 5000,0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1 год–  82177,8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2 год–  211055,011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4. Объём финансирования Программы из областного бюджета – 367190,1 тыс. рублей, в том числе по годам реализации Программы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 – 32583,4 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– 147161,6 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–  187445,1 тыс. рубл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.5. Объём финансирования Программы из местного бюджета – 51392,177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, в том числе по годам реализации Программы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10 год – 861,6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1 год–  14161,9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2 год–  36368,677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.6. Объём финансирования Программы из внебюджетных источников – 70644,194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, в том числе по годам реализации Программы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10 год – 14003,65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1 год– 32156,744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2 год– 24483,8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 Ожидаемые конечные результаты реализации Программы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1.1. В результате реализации Программы по основным направлениям  будет разработана гидравлическая схема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водоснабжения жилых домов, объектов соцкультбыта и производственных предприятий город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.1. по направлению разработка проектно-сметной документации на строительство, реконструкцию и капитальный ремонт объектов водоснабжения на 56242,2 тыс. руб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1.1.2. по направлению строительство, реконструкция и капитальный ремонт объектов водоснабжения на 623694,676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.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снижение потерь воды на 11,4%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) снижение уровня износа водопроводных сетей на 17,1%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) замена водопроводных сетей протяжённостью 61,815 км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.1.3. по направлению разработка проектно-сметной документации на строительство, реконструкцию и капитальный ремонт объектов водоотведения на 13792,1 тыс. руб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.4. по направлению строительство, реконструкцию и капитальный ремонт объектов канализационного хозяйства на 281891,976 тыс. руб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снижение уровня износа канализационных сетей на 19,3 %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) замена канализационных сетей протяжённостью 32,439 км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 Система организации контроля за исполнением Программы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 Непосредственное управление Программой осуществляет координатор программы – УЖКХиС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2. Контроль за реализацией Программы осуществляет Администрация города Новошахтинск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Раздел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е проблемы и обоснование необходимости её реш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ными методам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before="0" w:after="0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Централизованное водоснабжение и водоотведение города с 01.01.2009. до 31.09.2009. осуществлялось МП «Водоканал» г. Новошахтинска, с 01.10.2009. – Новошахтинским филиалом ОАО «Донская Водная Компания».</w:t>
      </w:r>
    </w:p>
    <w:p>
      <w:pPr>
        <w:pStyle w:val="TextBody"/>
        <w:spacing w:before="0" w:after="0"/>
        <w:ind w:left="0" w:right="0" w:firstLine="709"/>
        <w:rPr/>
      </w:pPr>
      <w:r>
        <w:rPr>
          <w:rFonts w:cs="Arial" w:ascii="Arial" w:hAnsi="Arial"/>
          <w:sz w:val="24"/>
          <w:szCs w:val="24"/>
        </w:rPr>
        <w:t>13.1. Централизованное водоснабжение города осуществляется из поверхностных источников: Соколовского водохранилища (91%) - 22 тыс. м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сут. и реки Дон по Шахтинско-Донскому водопроводу (9%) - 4,5 тыс. м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сут. </w:t>
      </w:r>
    </w:p>
    <w:p>
      <w:pPr>
        <w:pStyle w:val="TextBody"/>
        <w:spacing w:before="0" w:after="0"/>
        <w:ind w:left="0" w:right="0" w:firstLine="709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3.2. Вода из Соколово-Кундрюченского водохранилища подаётся в город по двум водоводам: </w:t>
      </w:r>
    </w:p>
    <w:p>
      <w:pPr>
        <w:pStyle w:val="TextBody"/>
        <w:spacing w:before="0" w:after="0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одоводом Д=600мм в резервуар на насосные станции № 1 и № 2;</w:t>
      </w:r>
    </w:p>
    <w:p>
      <w:pPr>
        <w:pStyle w:val="TextBody"/>
        <w:spacing w:before="0" w:after="0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водоводом Д=400мм в резервуар на насосную станцию № 3.</w:t>
      </w:r>
    </w:p>
    <w:p>
      <w:pPr>
        <w:pStyle w:val="TextBody"/>
        <w:spacing w:before="0" w:after="0"/>
        <w:ind w:left="0" w:right="0" w:firstLine="709"/>
        <w:rPr/>
      </w:pPr>
      <w:r>
        <w:rPr>
          <w:rFonts w:cs="Arial" w:ascii="Arial" w:hAnsi="Arial"/>
          <w:sz w:val="24"/>
          <w:szCs w:val="24"/>
        </w:rPr>
        <w:t xml:space="preserve">13.3. Насосная станция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подъёма г. Шахты подаёт воду водоводом Д=1000мм в город на насосные станции № 2, № 3, № 4. 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4. Объемы подачи и реализация воды приведены в таблице 1:</w:t>
      </w:r>
    </w:p>
    <w:p>
      <w:pPr>
        <w:pStyle w:val="Normal"/>
        <w:ind w:left="0" w:right="0" w:firstLine="709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ind w:left="0" w:right="0" w:firstLine="709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</w:t>
      </w:r>
      <w:r>
        <w:rPr/>
        <w:t>Таблица 1</w:t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649"/>
        <w:gridCol w:w="1644"/>
        <w:gridCol w:w="1829"/>
      </w:tblGrid>
      <w:tr>
        <w:trPr>
          <w:trHeight w:val="56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 изм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7 г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8 г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9 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ано воды в се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куб.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6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75,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7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езный отпу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куб.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3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6,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4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поте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еобластной 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2</w:t>
            </w:r>
          </w:p>
        </w:tc>
      </w:tr>
    </w:tbl>
    <w:p>
      <w:pPr>
        <w:pStyle w:val="Normal"/>
        <w:ind w:left="0" w:right="0" w:firstLine="709"/>
        <w:rPr/>
      </w:pPr>
      <w:r>
        <w:rPr>
          <w:rFonts w:cs="Arial" w:ascii="Arial" w:hAnsi="Arial"/>
          <w:sz w:val="24"/>
          <w:szCs w:val="24"/>
        </w:rPr>
        <w:t>13.5. Потребители, которым оказываются услуги водоснабжения, в том числе обеспеченные приборами учета воды, приведены в таблице 2.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</w:t>
      </w:r>
      <w:r>
        <w:rPr/>
        <w:t xml:space="preserve">Таблица 2 </w:t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423"/>
        <w:gridCol w:w="1756"/>
        <w:gridCol w:w="2685"/>
        <w:gridCol w:w="1224"/>
      </w:tblGrid>
      <w:tr>
        <w:trPr>
          <w:trHeight w:val="621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требители вод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диница 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р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-во потребителе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обеспеченные приборами учета вод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</w:tr>
      <w:tr>
        <w:trPr>
          <w:trHeight w:val="396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,  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онен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79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8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4</w:t>
            </w:r>
          </w:p>
        </w:tc>
      </w:tr>
      <w:tr>
        <w:trPr>
          <w:trHeight w:val="41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селе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онен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3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7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1</w:t>
            </w:r>
          </w:p>
        </w:tc>
      </w:tr>
      <w:tr>
        <w:trPr>
          <w:trHeight w:val="421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учреждения и прочие предприят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left="0" w:right="0" w:firstLine="709"/>
        <w:rPr/>
      </w:pPr>
      <w:r>
        <w:rPr>
          <w:rFonts w:cs="Arial" w:ascii="Arial" w:hAnsi="Arial"/>
          <w:sz w:val="24"/>
          <w:szCs w:val="24"/>
        </w:rPr>
        <w:t>13.6. Доля отпуска холодной воды, счет за которую выставлен по показаниям приборов учета, приведена в таблице 3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аблица 3</w:t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878"/>
        <w:gridCol w:w="1885"/>
        <w:gridCol w:w="1647"/>
      </w:tblGrid>
      <w:tr>
        <w:trPr>
          <w:trHeight w:val="37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7 г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8 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9 г.</w:t>
            </w:r>
          </w:p>
        </w:tc>
      </w:tr>
      <w:tr>
        <w:trPr>
          <w:trHeight w:val="34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по г. Новошахтинск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%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%</w:t>
            </w:r>
          </w:p>
        </w:tc>
      </w:tr>
      <w:tr>
        <w:trPr>
          <w:trHeight w:val="3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еобластной показател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 2%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8 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9%</w:t>
            </w:r>
          </w:p>
        </w:tc>
      </w:tr>
    </w:tbl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3.7. Очистные сооружения комплекса «Соколовское водохранилище» вводились в эксплуатацию 2-мя очередями: первая очередь эксплуатируется с 1947 года, вторая – с 1978 года. Водозабор осуществляется из поверхностного источника – Соколовского водохранилища на р. Кундрючья.  За последние годы Соколовское водохранилище мелеет, заиливается, уровень воды снижается. Со временем водозабор не обеспечит подачу необходимого объёма воды на город. Причин несколько: увеличение числа потребителей – вода подаётся в Красносулинский район, на крупное промышленное предприятие Новошахтинский нефтеперерабатывающий завод; необходимо проведение инженерных мероприятий по очистке дна, т.е. пополнения объёма родниковыми подземными водами. Забор воды из водохранилища осуществляется по нижним горизонтам, что существенно влияет на качество очистки питьевой воды, особенно в паводковый период. </w:t>
      </w:r>
    </w:p>
    <w:p>
      <w:pPr>
        <w:pStyle w:val="TextBody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8. По данным лабораторных исследований вода, очищаемая на очистных сооружениях водопровода г. Новошахтинска, соответствует нормативным показателям СанПиН 2.1.4.1074-01 «Питьевая вода. Гигиенические требования к качеству воды централизованных систем питьевого водоснабжения. Контроль качества», за исключением показателей: жесткость, общая минерализация, сульфаты, что обусловлено качеством воды в источнике водоснабжения.</w:t>
      </w:r>
    </w:p>
    <w:p>
      <w:pPr>
        <w:pStyle w:val="TextBody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9. Режим подачи воды потребителям – круглосуточный.</w:t>
      </w:r>
    </w:p>
    <w:p>
      <w:pPr>
        <w:pStyle w:val="TextBody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10. Удельное водопотребление составляет 55,8 л/сутки на 1 человека.</w:t>
      </w:r>
    </w:p>
    <w:p>
      <w:pPr>
        <w:pStyle w:val="TextBody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11. Уровень обеспеченности населения централизованным водоснабжением составляет:</w:t>
      </w:r>
    </w:p>
    <w:p>
      <w:pPr>
        <w:pStyle w:val="TextBody"/>
        <w:spacing w:before="0" w:after="0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2007 год – 79,1%;</w:t>
      </w:r>
    </w:p>
    <w:p>
      <w:pPr>
        <w:pStyle w:val="TextBody"/>
        <w:spacing w:before="0" w:after="0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2008 год – 80,0%;</w:t>
      </w:r>
    </w:p>
    <w:p>
      <w:pPr>
        <w:pStyle w:val="TextBody"/>
        <w:spacing w:before="0" w:after="0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2009 год – 82,0%.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12. Общая протяженность водопроводных и канализационных сетей, в том числе нуждающихся в замене, приведена в таблице 4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  <w:r>
        <w:rPr/>
        <w:t>Таблица 4</w:t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15"/>
        <w:gridCol w:w="3255"/>
      </w:tblGrid>
      <w:tr>
        <w:trPr>
          <w:trHeight w:val="30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опроводные сети, км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нализационные сети, км</w:t>
            </w:r>
          </w:p>
        </w:tc>
      </w:tr>
      <w:tr>
        <w:trPr>
          <w:trHeight w:val="35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2,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.ч. нуждающихся в замене 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,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</w:tr>
      <w:tr>
        <w:trPr>
          <w:trHeight w:val="24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1</w:t>
            </w:r>
          </w:p>
        </w:tc>
      </w:tr>
    </w:tbl>
    <w:p>
      <w:pPr>
        <w:pStyle w:val="Normal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13. Протяжённость водопроводных сетей города – 472,39 км, из них  453,38 км разводящих водопроводных сетей приняты в муниципальную собственность в октябре 2009 года, 19,1 км магистральных сетей находится в собственности ОАО «Донская Водная Компания».</w:t>
      </w:r>
    </w:p>
    <w:p>
      <w:pPr>
        <w:pStyle w:val="TextBody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14. Водозабор на Соколовском водохранилище, очистные сооружения водопровода, пять из шести насосных станций, магистральные водоводы находятся в собственности ОАО «Донская Водная Компания».</w:t>
      </w:r>
    </w:p>
    <w:p>
      <w:pPr>
        <w:pStyle w:val="TextBody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15. Износ инженерной инфраструктуры водоснабжения составляет 85,1%.</w:t>
      </w:r>
    </w:p>
    <w:p>
      <w:pPr>
        <w:pStyle w:val="TextBody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3.16. Обследование технического состояния трубопроводов водоснабжения, выполнение контрольных срезов трубопроводов со сверхнормативным сроком эксплуатации показали, что внутренняя поверхность труб подвержена обрастанию солевыми отложениями слоем от 15 до 35 мм с повреждением обширной коррозией стен труб под слоем нароста. </w:t>
      </w:r>
    </w:p>
    <w:p>
      <w:pPr>
        <w:pStyle w:val="TextBody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17. Ситуация обостряется тем, что трубопроводы проложены на подрабатываемых территориях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18. В течение длительного периода экономически-обоснованный тариф искусственно занижался, что привело к крайне неудовлетворительному  техническому состоянию систем транспортировки воды. Фактические потери составляют 75,9% от общего количества воды, подаваемой в город. Единовременное количество неустранённых, т.е. переходящих порывов, составляет 150-140 шт. Аналогичная ситуация и с канализационной сетью.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19. Количество аварий на водоводах и разводящих сетях, приведено в таблице 5.</w:t>
      </w:r>
    </w:p>
    <w:p>
      <w:pPr>
        <w:pStyle w:val="Normal"/>
        <w:ind w:left="0" w:right="0" w:firstLine="709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/>
        <w:tab/>
        <w:tab/>
        <w:tab/>
        <w:tab/>
        <w:tab/>
        <w:tab/>
        <w:tab/>
        <w:t>ед.</w:t>
        <w:tab/>
        <w:t xml:space="preserve"> Таблица 5</w:t>
        <w:tab/>
        <w:tab/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2410"/>
        <w:gridCol w:w="2005"/>
      </w:tblGrid>
      <w:tr>
        <w:trPr>
          <w:trHeight w:val="3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7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8 г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9 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ава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ровень аварийности на    1 км водопроводных сет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6</w:t>
            </w:r>
          </w:p>
        </w:tc>
      </w:tr>
    </w:tbl>
    <w:p>
      <w:pPr>
        <w:pStyle w:val="TextBody"/>
        <w:spacing w:before="0" w:after="0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20. В настоящее время хлораторные станции очистных сооружений воды, насосных станций № 2, № 3, № 4 используют для обеззараживания воды  жидкий хлор, что представляет определенную опасность для жителей прилегающих территорий в случае его утечек и разлива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3.21. В городе отсутствует г</w:t>
      </w:r>
      <w:r>
        <w:rPr>
          <w:rFonts w:cs="Arial" w:ascii="Arial" w:hAnsi="Arial"/>
          <w:color w:val="000000"/>
          <w:sz w:val="24"/>
          <w:szCs w:val="24"/>
        </w:rPr>
        <w:t>идравлическая схема водоснабжения жилых домов, объектов соцкультбыта и производственных предприятий, что значительно затрудняет качественное проведение капитального ремонта сетей и ведёт к разбалансировке системы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3.22. Для повышения надёжности системы водоснабжения г. Новошахтинска и прилегающих посёлков, а также обеспечения населения питьевой водой, соответствующей требованиям СанПин 2.1.4.1074-01, необходима реконструкция системы Шахтинско-Донского водопровода (далее - ШДВ). Что предусматривает разработку проектно-сметной документации на строительство насосной станции подкачки речной воды на очистные сооружения водопровода ОАО «Несветайводострой» в районе пос. Каменоломни, строительство водовода речной воды от площадки насосной станции «Западная» до ОСВ Ǿ1000мм протяжённостью 8 км, строительство водовода питьевой воды от насосной станции № 2 до ООО «Евро-Дон» Ǿ400мм протяжённостью 4 км, реконструкцию насосной станции № 3 «Баки Ленина», реконструкцию очистных сооружений водопровода ОАО «Несветайводострой» с увеличением производительности до 50000 м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3</w:t>
      </w:r>
      <w:r>
        <w:rPr>
          <w:rFonts w:cs="Arial" w:ascii="Arial" w:hAnsi="Arial"/>
          <w:color w:val="000000"/>
          <w:sz w:val="24"/>
          <w:szCs w:val="24"/>
        </w:rPr>
        <w:t>/сут.</w:t>
      </w:r>
    </w:p>
    <w:p>
      <w:pPr>
        <w:pStyle w:val="TextBody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23. Канализационные сети протяжённостью 140,5 км приняты в муниципальную собственность в октябре 2009 года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3.24. Централизованное отведение сточных вод осуществляется на очистные сооружения канализации биологической очистки, расположенные в п. Бугултай. Проектная производительность очистных сооружений канализации составляет 25,0 тыс. м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сутки, фактическая – 8,0 тыс. м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сутки. Степень очистки сточных вод – недостаточная. Очищенные сточные воды сбрасываются в реку Малый Несветай.</w:t>
      </w:r>
    </w:p>
    <w:p>
      <w:pPr>
        <w:pStyle w:val="TextBody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25. Износ инженерной инфраструктуры канализации – 78,0%, очистных сооружений канализации – 85,0%.</w:t>
      </w:r>
    </w:p>
    <w:p>
      <w:pPr>
        <w:pStyle w:val="TextBody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26. Технологические решения, реализованные на сооружениях, не могут обеспечить очистку до современных нормативных показателей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27. Необходимы мероприятия, направленные на улучшение работы очистных сооружений канализации – ремонт аэротенков, первичных и вторичных отстойников, замена внутриплощадочных сетей и, как следствие, уменьшения платы предприятия за загрязнение окружающей среды.</w:t>
      </w:r>
    </w:p>
    <w:p>
      <w:pPr>
        <w:pStyle w:val="TextBody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28. Очистные сооружения канализации и семь перекачивающих канализационных насосных станций находятся в собственности ОАО «Донская Водная Компания»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3.29. Уровень обеспеченности населения централизованной канализацией низкий – 37%. 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30. За последние 10-15 лет значительно увеличилась разница между реальной и учетной (первоначальной) стоимостью основных средств инфраструктуры, водопроводно-канализационного хозяйства, что не позволяет в большинстве предприятий ВКХ использовать для замены сетей такой источник инвестиций, как амортизация.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31. Замена водопроводных и канализационных сетей, приведена в таблице 6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  <w:r>
        <w:rPr/>
        <w:t>км           Таблица 6</w:t>
      </w:r>
    </w:p>
    <w:tbl>
      <w:tblPr>
        <w:tblW w:w="9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437"/>
        <w:gridCol w:w="1440"/>
        <w:gridCol w:w="145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7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8 г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9 г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на водопроводных сете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на канализационных сете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3</w:t>
            </w:r>
          </w:p>
        </w:tc>
      </w:tr>
    </w:tbl>
    <w:p>
      <w:pPr>
        <w:pStyle w:val="TextBody"/>
        <w:spacing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3.32. Насосное оборудование водопроводных и канализационных насосных станций в результате длительной эксплуатации, морального и физического износа пришло в негодность и требует частого ремонта. Установка насосов </w:t>
      </w:r>
      <w:r>
        <w:rPr>
          <w:rFonts w:cs="Arial" w:ascii="Arial" w:hAnsi="Arial"/>
          <w:sz w:val="24"/>
          <w:szCs w:val="24"/>
          <w:lang w:val="en-US"/>
        </w:rPr>
        <w:t>GRUNDFOS</w:t>
      </w:r>
      <w:r>
        <w:rPr>
          <w:rFonts w:cs="Arial" w:ascii="Arial" w:hAnsi="Arial"/>
          <w:sz w:val="24"/>
          <w:szCs w:val="24"/>
        </w:rPr>
        <w:t xml:space="preserve"> с частотно-регулируемыми приводами, работающими в автоматическом режиме, вместо устаревших насосов марки Д позволит снизить эксплуатационные затраты на их ремонт и обслуживание, обеспечить надёжную подачу воды потребителям, безопасную эксплуатацию насосного оборудования, сократить энергопотребление оборудования.</w:t>
      </w:r>
    </w:p>
    <w:p>
      <w:pPr>
        <w:pStyle w:val="Normal"/>
        <w:spacing w:lineRule="auto" w:line="252"/>
        <w:ind w:left="0" w:right="0" w:firstLine="720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14. Реализация указанных задач, оказание поддержки  комплексу инженерной инфраструктуры</w:t>
      </w:r>
      <w:r>
        <w:rPr>
          <w:rFonts w:cs="Arial" w:ascii="Arial" w:hAnsi="Arial"/>
          <w:sz w:val="24"/>
          <w:szCs w:val="24"/>
        </w:rPr>
        <w:t xml:space="preserve"> возможно только программно-целевым методом при условии концентрации бюджетных ресурсов и целевого их направления на модернизацию объектов водопроводно-канализационного хозяйства, определенных настоящей Программой. </w:t>
      </w:r>
    </w:p>
    <w:p>
      <w:pPr>
        <w:pStyle w:val="TextBody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4.1. Учитывая высокую степень изношенности основных фондов водопроводно-канализационного хозяйства и необходимость проведения ускоренной модернизации, предусматривается предоставление средств на софинансирование из областного бюджета отдельных проектов модернизации объектов инфраструктуры, расположенных в малых городах, в которых сложнее привлечь частные инвестиции.  </w:t>
      </w:r>
    </w:p>
    <w:p>
      <w:pPr>
        <w:pStyle w:val="Normal"/>
        <w:spacing w:lineRule="auto" w:line="252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2. Программно-целевые методы планирования и управления позволяют увязать с помощью программ цели плана с ресурсами. Они представляют собой применение системного подхода и основаны на формулировании целей экономического развития, их разделении на подцели более дробного характера и выявлении ресурсов, необходимых для их согласованной реализации. В результате расчетов по ним выявляются ключевые программы, на которые нужно направлять наибольшие силы и средства. Оценка и выбор возможных вариантов программ производятся по разным целевым критериям (минимум затрат или времени на реализацию программы при фиксированных конечных показателях и т. д.).</w:t>
      </w:r>
    </w:p>
    <w:p>
      <w:pPr>
        <w:pStyle w:val="Normal"/>
        <w:spacing w:lineRule="auto" w:line="252"/>
        <w:ind w:left="0" w:righ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center"/>
        <w:rPr/>
      </w:pPr>
      <w:r>
        <w:rPr>
          <w:rFonts w:cs="Arial" w:ascii="Arial" w:hAnsi="Arial"/>
          <w:sz w:val="24"/>
          <w:szCs w:val="24"/>
        </w:rPr>
        <w:t xml:space="preserve">Раздел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5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цели и задачи, сроки и этапы Программы, а также целевые</w:t>
      </w:r>
    </w:p>
    <w:p>
      <w:pPr>
        <w:pStyle w:val="Normal"/>
        <w:spacing w:lineRule="auto" w:line="25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каторы и показатели</w:t>
      </w:r>
    </w:p>
    <w:p>
      <w:pPr>
        <w:pStyle w:val="Normal"/>
        <w:spacing w:lineRule="auto" w:line="252"/>
        <w:ind w:left="0" w:right="0"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2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Целью программы является создание условий для приведения коммунальной инфраструктуры в соответствие со стандартами качества, постоянно обеспечивающими комфортные условия проживания.</w:t>
      </w:r>
    </w:p>
    <w:p>
      <w:pPr>
        <w:pStyle w:val="Normal"/>
        <w:spacing w:lineRule="auto" w:line="252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1. Для достижения целей Программы решаются следующие задачи:</w:t>
      </w:r>
    </w:p>
    <w:p>
      <w:pPr>
        <w:pStyle w:val="Normal"/>
        <w:spacing w:lineRule="auto" w:line="252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1.1. Разработка проектно-сметной документации на строительство, реконструкцию и капитальный ремонт объектов коммунальной инфраструктуры.</w:t>
      </w:r>
    </w:p>
    <w:p>
      <w:pPr>
        <w:pStyle w:val="Normal"/>
        <w:spacing w:lineRule="auto" w:line="252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1.2. Выполнение строительно-монтажных работ по строительству, реконструкции и капитальному ремонту объектов коммунальной инфраструктуры.</w:t>
      </w:r>
    </w:p>
    <w:p>
      <w:pPr>
        <w:pStyle w:val="Normal"/>
        <w:spacing w:lineRule="auto" w:line="252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16.1.3. Разработка г</w:t>
      </w:r>
      <w:r>
        <w:rPr>
          <w:rFonts w:cs="Arial" w:ascii="Arial" w:hAnsi="Arial"/>
          <w:color w:val="000000"/>
          <w:sz w:val="24"/>
          <w:szCs w:val="24"/>
        </w:rPr>
        <w:t>идравлической схемы водоснабжения жилых домов, объектов соцкультбыта и производственных предприятий города.</w:t>
      </w:r>
    </w:p>
    <w:p>
      <w:pPr>
        <w:pStyle w:val="Normal"/>
        <w:spacing w:lineRule="auto" w:line="252"/>
        <w:ind w:left="0" w:right="0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6.1.4. Внедрение энергоресурсосберегающих технологий.</w:t>
      </w:r>
    </w:p>
    <w:p>
      <w:pPr>
        <w:pStyle w:val="Normal"/>
        <w:spacing w:lineRule="auto" w:line="252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1.5. Повышение эффективности управления объектами коммунальной инфраструктуры. Одним из важных направлений для решения данной задачи является совершенствование системы тарифного регулирования в коммунальном комплексе. Другим важным направлением является формирование договорных отношений концессионного типа между органом местного самоуправления и организацией коммунального комплекса.</w:t>
      </w:r>
    </w:p>
    <w:p>
      <w:pPr>
        <w:pStyle w:val="Normal"/>
        <w:spacing w:lineRule="auto" w:line="252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1.6. Привлечение средств внебюджетных источников для финансирования проектов модернизации объектов коммунальной инфраструктуры, в том числе для развития механизмов кредитования указанных объектов.</w:t>
      </w:r>
    </w:p>
    <w:p>
      <w:pPr>
        <w:pStyle w:val="Normal"/>
        <w:spacing w:lineRule="auto" w:line="252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1.7. Софинансирование проектов модернизации объектов коммунальной инфраструктуры с привлечением бюджетных средств и средств внебюджетных источников.</w:t>
      </w:r>
    </w:p>
    <w:p>
      <w:pPr>
        <w:pStyle w:val="Normal"/>
        <w:spacing w:lineRule="auto" w:line="252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1.8. Развитие различных форм государственно-частного партнерства с целью привлечения средств внебюджетных источников для финансирования проектов модернизации объектов коммунальной инфраструктуры.</w:t>
      </w:r>
    </w:p>
    <w:p>
      <w:pPr>
        <w:pStyle w:val="Normal"/>
        <w:spacing w:lineRule="auto" w:line="252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6.1.9. Формирование системы тарифного регулирования, нацеленной на повышение надёжности и эффективности поставки коммунальных ресурсов, стимулирующей инвестиции в коммунальную инфраструктуру. </w:t>
      </w:r>
    </w:p>
    <w:p>
      <w:pPr>
        <w:pStyle w:val="Normal"/>
        <w:spacing w:lineRule="auto" w:line="252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1.10. Снижение затрат на производство и транспортировку услуг.</w:t>
      </w:r>
    </w:p>
    <w:p>
      <w:pPr>
        <w:pStyle w:val="Normal"/>
        <w:spacing w:lineRule="auto" w:line="252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1.11. Обеспечение промышленной безопасности эксплуатации оборудования и сетей.</w:t>
      </w:r>
    </w:p>
    <w:p>
      <w:pPr>
        <w:pStyle w:val="Normal"/>
        <w:spacing w:lineRule="auto" w:line="252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1.12. Обеспечение надежного бесперебойного оказания услуг потребителям.</w:t>
      </w:r>
    </w:p>
    <w:p>
      <w:pPr>
        <w:pStyle w:val="Normal"/>
        <w:spacing w:lineRule="auto" w:line="252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1.13. Снижение потерь в сетях.</w:t>
      </w:r>
    </w:p>
    <w:p>
      <w:pPr>
        <w:pStyle w:val="Normal"/>
        <w:spacing w:lineRule="auto" w:line="252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1.14. Снижение уровня износа основного оборудования.</w:t>
      </w:r>
    </w:p>
    <w:p>
      <w:pPr>
        <w:pStyle w:val="Normal"/>
        <w:spacing w:lineRule="auto" w:line="252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1.15. Повышение качества питьевой воды до полного соответствия нормативным требованиям.</w:t>
      </w:r>
    </w:p>
    <w:p>
      <w:pPr>
        <w:pStyle w:val="Normal"/>
        <w:spacing w:lineRule="auto" w:line="252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1.16. Улучшение экологической ситуации, обеспечение благоприятной экологической среды проживания населения города, снижение негативной тенденции в демографической ситуации.</w:t>
      </w:r>
    </w:p>
    <w:p>
      <w:pPr>
        <w:pStyle w:val="Normal"/>
        <w:spacing w:lineRule="auto" w:line="252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1.17. Формирование системы государственной поддержки (путём компенсации расходов по уплате процентов по кредитам и предоставления бюджетных субсидий) для развития и модернизации коммунальной инфраструктуры в малых городах.</w:t>
      </w:r>
    </w:p>
    <w:p>
      <w:pPr>
        <w:pStyle w:val="Normal"/>
        <w:spacing w:lineRule="auto" w:line="252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 Срок реализации Программы рассчитан на три года с 2010 по 2012 годы. Реализация всех программных мероприятий рассчитана на весь период реализации Программы с 01.01.2010. по 31.12.2012. включительно, выделение этапов не предусмотрено.</w:t>
      </w:r>
    </w:p>
    <w:p>
      <w:pPr>
        <w:pStyle w:val="Normal"/>
        <w:spacing w:lineRule="auto" w:line="25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52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 xml:space="preserve">Раздел </w:t>
      </w:r>
      <w:r>
        <w:rPr>
          <w:rFonts w:cs="Arial" w:ascii="Arial" w:hAnsi="Arial"/>
          <w:color w:val="000000"/>
          <w:sz w:val="24"/>
          <w:szCs w:val="24"/>
          <w:lang w:val="en-US"/>
        </w:rPr>
        <w:t>IV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pacing w:lineRule="auto" w:line="252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истема программных мероприятий, в том числе ресурсное</w:t>
      </w:r>
    </w:p>
    <w:p>
      <w:pPr>
        <w:pStyle w:val="Normal"/>
        <w:spacing w:lineRule="auto" w:line="252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еспечение Программы, с перечнем мероприятий с разбивкой по</w:t>
      </w:r>
    </w:p>
    <w:p>
      <w:pPr>
        <w:pStyle w:val="Normal"/>
        <w:spacing w:lineRule="auto" w:line="252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одам, источникам и направлениям финансирования</w:t>
      </w:r>
    </w:p>
    <w:p>
      <w:pPr>
        <w:pStyle w:val="Normal"/>
        <w:spacing w:lineRule="auto" w:line="252"/>
        <w:ind w:left="0" w:right="0" w:firstLine="72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52"/>
        <w:ind w:left="0" w:right="0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8. Объёмы и источники финансирования Программы в 2010-2012 годах указаны в приложении № 1 к Программе.</w:t>
      </w:r>
    </w:p>
    <w:p>
      <w:pPr>
        <w:pStyle w:val="Normal"/>
        <w:spacing w:lineRule="auto" w:line="252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1. Настоящая Программа включает в себя 5 направлений.</w:t>
      </w:r>
    </w:p>
    <w:p>
      <w:pPr>
        <w:pStyle w:val="Normal"/>
        <w:spacing w:lineRule="auto" w:line="252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 Утверждённая Программа реализуется за счёт бюджета города в объёмах, установленных решением Новошахтинской городской Думы о бюджете города на соответствующий финансовый год.</w:t>
      </w:r>
    </w:p>
    <w:p>
      <w:pPr>
        <w:pStyle w:val="Normal"/>
        <w:spacing w:lineRule="auto" w:line="252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 В случае внесения изменений в решение Новошахтинской городской Думы о бюджете в части бюджетных ассигнований на реализацию Программы вносятся соответствующие изменения в постановление Администрации города Новошахтинска «Об утверждении долгосрочной городской целевой программы «Модернизация и капитальный ремонт объектов водопроводно-канализационного хозяйства в городе Новошахтинске на 2010-2012 годы».</w:t>
      </w:r>
    </w:p>
    <w:p>
      <w:pPr>
        <w:pStyle w:val="Normal"/>
        <w:spacing w:lineRule="auto" w:line="252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. В целях подтверждения предусмотренных средств в бюджете города Администрация города Новошахтинска представляет государственному заказчику - координатору Программы – министерству жилищно-коммунального хозяйства Администрации области решение Новошахтинской городской Думы о бюджете города.</w:t>
      </w:r>
    </w:p>
    <w:p>
      <w:pPr>
        <w:pStyle w:val="Normal"/>
        <w:spacing w:lineRule="auto" w:line="252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. В случае внесений изменений в бюджет города Новошахтинска в части указанных расходов управление жилищно-коммунального хозяйства и строительства Администрации города в срок не позднее 2 недель с момента принятия данного решения вносит изменения в Программу.</w:t>
      </w:r>
    </w:p>
    <w:p>
      <w:pPr>
        <w:pStyle w:val="Normal"/>
        <w:spacing w:lineRule="auto" w:line="252"/>
        <w:ind w:left="0" w:righ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left="0" w:righ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center"/>
        <w:rPr/>
      </w:pPr>
      <w:r>
        <w:rPr>
          <w:rFonts w:cs="Arial" w:ascii="Arial" w:hAnsi="Arial"/>
          <w:sz w:val="24"/>
          <w:szCs w:val="24"/>
        </w:rPr>
        <w:t xml:space="preserve">Раздел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5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ативное обеспечение Программы</w:t>
      </w:r>
    </w:p>
    <w:p>
      <w:pPr>
        <w:pStyle w:val="Normal"/>
        <w:spacing w:lineRule="auto" w:line="252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52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 Правовую основу для реализации Программы определили.</w:t>
      </w:r>
    </w:p>
    <w:p>
      <w:pPr>
        <w:pStyle w:val="Normal"/>
        <w:spacing w:lineRule="auto" w:line="252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1.Распоряжение Правительства Российской Федерации от 02.02.2010.№102-р об утверждении Концепции федеральной целевой программы «Комплексная программа модернизации и реформирования  жилищно-коммунального хозяйства на 2010-2020 годы».</w:t>
      </w:r>
    </w:p>
    <w:p>
      <w:pPr>
        <w:pStyle w:val="Normal"/>
        <w:spacing w:lineRule="auto" w:line="252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2. Постановление Правительства Российской Федерации от 13.07.2005. №428</w:t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порядке предоставления межбюджетных трансфертов на реализацию программ местного развития и обеспечения занятости для шахтёрских городов и посёлков».</w:t>
      </w:r>
    </w:p>
    <w:p>
      <w:pPr>
        <w:pStyle w:val="Normal"/>
        <w:spacing w:lineRule="auto" w:line="252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3.3. Федеральный закон Российской Федерации от 23.11.2009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 </w:t>
      </w:r>
    </w:p>
    <w:p>
      <w:pPr>
        <w:pStyle w:val="Normal"/>
        <w:spacing w:lineRule="auto" w:line="252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4. Федеральный закон Российской Федерации от 21.07.2005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spacing w:lineRule="auto" w:line="252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. Для реализации мероприятий Программы разработка дополнительных нормативно-правовых актов не требуется.</w:t>
      </w:r>
    </w:p>
    <w:p>
      <w:pPr>
        <w:pStyle w:val="Normal"/>
        <w:spacing w:lineRule="auto" w:line="252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center"/>
        <w:rPr/>
      </w:pPr>
      <w:r>
        <w:rPr>
          <w:rFonts w:cs="Arial" w:ascii="Arial" w:hAnsi="Arial"/>
          <w:sz w:val="24"/>
          <w:szCs w:val="24"/>
        </w:rPr>
        <w:t xml:space="preserve">Раздел </w:t>
      </w: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5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ханизм реализации Программы, включая организацию управления Программой и контроль за ходом её реализации</w:t>
      </w:r>
    </w:p>
    <w:p>
      <w:pPr>
        <w:pStyle w:val="Normal"/>
        <w:spacing w:lineRule="auto" w:line="252"/>
        <w:ind w:left="0" w:right="0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2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 Реализация Программы осуществляется на основе:</w:t>
      </w:r>
    </w:p>
    <w:p>
      <w:pPr>
        <w:pStyle w:val="Normal"/>
        <w:spacing w:lineRule="auto" w:line="252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1. Муниципальных контрактов (договоров), заключаемых муниципальным заказчиком Программы с исполнителями программных мероприятий в соответствии с Федеральным законом от 21.07.2005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spacing w:lineRule="auto" w:line="252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2. Условий, порядка и правил, утверждённых федеральными, областными и муниципальными нормативными правовыми актами.</w:t>
      </w:r>
    </w:p>
    <w:p>
      <w:pPr>
        <w:pStyle w:val="Normal"/>
        <w:spacing w:lineRule="auto" w:line="252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. Координацию по реализации Программы осуществляет Управление жилищно-коммунального хозяйства и строительства Администрации города.</w:t>
      </w:r>
    </w:p>
    <w:p>
      <w:pPr>
        <w:pStyle w:val="Normal"/>
        <w:spacing w:lineRule="auto" w:line="252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. Исполнители Программы (УЖКХиС, отдел капитального строительства и перспективного развития Администрации города, ОАО «Донская Водная Компания») ежегодно уточняют и предоставляют в  УЖКХиС с учётом выделяемых на реализацию программ финансовых средств целевые показатели и затраты  по программным мероприятиям, механизм реализации программ.</w:t>
      </w:r>
    </w:p>
    <w:p>
      <w:pPr>
        <w:pStyle w:val="Normal"/>
        <w:spacing w:lineRule="auto" w:line="252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. Координатор (УЖКХиС) долгосрочных городских целевых программ направляет ежеквартально и ежегодно в отдел экономического развития и инвестиционной политики Администрации города отчёт в соответствии с постановлением Администрации города от 04.09.2009.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.</w:t>
      </w:r>
    </w:p>
    <w:p>
      <w:pPr>
        <w:pStyle w:val="Normal"/>
        <w:spacing w:lineRule="auto" w:line="252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. Контроль за реализацией Программы осуществляет Администрация города Новошахтинска.</w:t>
      </w:r>
    </w:p>
    <w:p>
      <w:pPr>
        <w:pStyle w:val="Normal"/>
        <w:spacing w:lineRule="auto" w:line="252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. Отчёты о ходе работ по долгосрочной городской целевой Программе по результатам за год и за весь период действия Программы подготавливает главный распорядитель средств местного бюджета – муниципальный заказчик (муниципальный заказчик-координатор) и вносит соответствующий проект постановления Администрации города в соответствии с Регламентом работы Администрации города.</w:t>
      </w:r>
    </w:p>
    <w:p>
      <w:pPr>
        <w:pStyle w:val="Normal"/>
        <w:spacing w:lineRule="auto" w:line="252"/>
        <w:ind w:left="0" w:righ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center"/>
        <w:rPr/>
      </w:pPr>
      <w:r>
        <w:rPr>
          <w:rFonts w:cs="Arial" w:ascii="Arial" w:hAnsi="Arial"/>
          <w:sz w:val="24"/>
          <w:szCs w:val="24"/>
        </w:rPr>
        <w:t xml:space="preserve">Раздел </w:t>
      </w:r>
      <w:r>
        <w:rPr>
          <w:rFonts w:cs="Arial" w:ascii="Arial" w:hAnsi="Arial"/>
          <w:sz w:val="24"/>
          <w:szCs w:val="24"/>
          <w:lang w:val="en-US"/>
        </w:rPr>
        <w:t>VI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5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ценка эффективности социально-экономических и экологических последствий </w:t>
      </w:r>
    </w:p>
    <w:p>
      <w:pPr>
        <w:pStyle w:val="Normal"/>
        <w:spacing w:lineRule="auto" w:line="25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реализации Программы</w:t>
      </w:r>
    </w:p>
    <w:p>
      <w:pPr>
        <w:pStyle w:val="Normal"/>
        <w:spacing w:lineRule="auto" w:line="252"/>
        <w:ind w:left="0" w:right="0"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2"/>
        <w:ind w:left="0" w:righ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1. Эффективность от реализации Программы и использования выделенных бюджетных средств будет обеспечена за счёт:</w:t>
      </w:r>
    </w:p>
    <w:p>
      <w:pPr>
        <w:pStyle w:val="Normal"/>
        <w:spacing w:lineRule="auto" w:line="252"/>
        <w:ind w:left="0" w:righ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1.1. Исключения возможности нецелевого использования бюджетных средств.</w:t>
      </w:r>
    </w:p>
    <w:p>
      <w:pPr>
        <w:pStyle w:val="Normal"/>
        <w:spacing w:lineRule="auto" w:line="252"/>
        <w:ind w:left="0" w:righ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1.2. Прозрачности использования бюджетных средств.</w:t>
      </w:r>
    </w:p>
    <w:p>
      <w:pPr>
        <w:pStyle w:val="Normal"/>
        <w:spacing w:lineRule="auto" w:line="252"/>
        <w:ind w:left="0" w:righ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1.3. Адресного предоставления бюджетных средств.</w:t>
      </w:r>
    </w:p>
    <w:p>
      <w:pPr>
        <w:pStyle w:val="Normal"/>
        <w:spacing w:lineRule="auto" w:line="252"/>
        <w:ind w:left="0" w:righ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2. Планируемый результат реализации Программы приведен в таблице 7.</w:t>
      </w:r>
    </w:p>
    <w:p>
      <w:pPr>
        <w:pStyle w:val="Normal"/>
        <w:spacing w:lineRule="auto" w:line="252"/>
        <w:ind w:left="0" w:righ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left="0" w:right="0" w:firstLine="72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  <w:r>
        <w:rPr/>
        <w:t>Таблица 7</w:t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90"/>
        <w:gridCol w:w="1595"/>
        <w:gridCol w:w="1515"/>
        <w:gridCol w:w="1440"/>
        <w:gridCol w:w="1450"/>
      </w:tblGrid>
      <w:tr>
        <w:trPr>
          <w:trHeight w:val="286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0" w:right="-6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-2012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жение  потерь воды, (%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жение уровня износа водопроводных сетей, (%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жение уровня износа канализационных сетей, (%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ое водопотребление, (л/сут. на человек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вень аварийности на 1 км водопроводных сет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на водопроводных сетей, (км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8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4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7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5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на канализационных сетей, (км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43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1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640</w:t>
            </w:r>
          </w:p>
        </w:tc>
      </w:tr>
    </w:tbl>
    <w:p>
      <w:pPr>
        <w:pStyle w:val="Normal"/>
        <w:spacing w:lineRule="auto" w:line="252"/>
        <w:ind w:left="0" w:right="0" w:firstLine="720"/>
        <w:rPr/>
      </w:pPr>
      <w:r>
        <w:rPr/>
      </w:r>
    </w:p>
    <w:p>
      <w:pPr>
        <w:pStyle w:val="Normal"/>
        <w:spacing w:lineRule="auto" w:line="252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32.1. Разработка гидравлической схемы </w:t>
      </w:r>
      <w:r>
        <w:rPr>
          <w:rFonts w:cs="Arial" w:ascii="Arial" w:hAnsi="Arial"/>
          <w:color w:val="000000"/>
          <w:sz w:val="24"/>
          <w:szCs w:val="24"/>
        </w:rPr>
        <w:t>водоснабжения жилых домов, объектов соцкультбыта и производственных предприятий города.</w:t>
      </w:r>
    </w:p>
    <w:p>
      <w:pPr>
        <w:pStyle w:val="Normal"/>
        <w:spacing w:lineRule="auto" w:line="252"/>
        <w:ind w:left="0" w:right="0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2.2. Внедрение энергоресурсосберегающих технологий.</w:t>
      </w:r>
    </w:p>
    <w:p>
      <w:pPr>
        <w:pStyle w:val="Normal"/>
        <w:spacing w:lineRule="auto" w:line="252"/>
        <w:ind w:left="0" w:right="0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2.3. Доведение качества питьевой воды до требований СанПиН 2.1.4.1074-01 «Питьевая вода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Normal"/>
        <w:spacing w:lineRule="auto" w:line="252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3. Оценка эффективности реализации Программы будет производиться по следующим критериям:</w:t>
      </w:r>
    </w:p>
    <w:p>
      <w:pPr>
        <w:pStyle w:val="Normal"/>
        <w:spacing w:lineRule="auto" w:line="252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3.1. Снижение потерь воды, (%).</w:t>
      </w:r>
    </w:p>
    <w:p>
      <w:pPr>
        <w:pStyle w:val="Normal"/>
        <w:spacing w:lineRule="auto" w:line="252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3.2. Снижение уровня износа водопроводных сетей, (%).</w:t>
      </w:r>
    </w:p>
    <w:p>
      <w:pPr>
        <w:pStyle w:val="Normal"/>
        <w:spacing w:lineRule="auto" w:line="252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3.3. Снижение уровня износа канализационных сетей, (%).</w:t>
      </w:r>
    </w:p>
    <w:p>
      <w:pPr>
        <w:pStyle w:val="Normal"/>
        <w:spacing w:lineRule="auto" w:line="252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3.4. Удельное водопотребление, (л/сут. на человека).</w:t>
      </w:r>
    </w:p>
    <w:p>
      <w:pPr>
        <w:pStyle w:val="Normal"/>
        <w:spacing w:lineRule="auto" w:line="252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3.5. Уровень аварийности, (на 1 км водопроводных сетей).</w:t>
      </w:r>
    </w:p>
    <w:p>
      <w:pPr>
        <w:pStyle w:val="Normal"/>
        <w:spacing w:lineRule="auto" w:line="252"/>
        <w:ind w:left="0" w:righ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left="0" w:righ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sectPr>
          <w:type w:val="nextPage"/>
          <w:pgSz w:w="11906" w:h="16838"/>
          <w:pgMar w:left="1276" w:right="70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 xml:space="preserve">                                                             Ю.А. Лубенцов</w:t>
      </w:r>
    </w:p>
    <w:p>
      <w:pPr>
        <w:pStyle w:val="Normal"/>
        <w:spacing w:lineRule="auto" w:line="252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spacing w:lineRule="auto" w:line="252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к Городской долгосрочной </w:t>
      </w:r>
    </w:p>
    <w:p>
      <w:pPr>
        <w:pStyle w:val="Normal"/>
        <w:spacing w:lineRule="auto" w:line="252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>целевой программе «Модернизация</w:t>
      </w:r>
    </w:p>
    <w:p>
      <w:pPr>
        <w:pStyle w:val="Normal"/>
        <w:spacing w:lineRule="auto" w:line="252"/>
        <w:ind w:left="9192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 капитальный ремонт объектов </w:t>
      </w:r>
    </w:p>
    <w:p>
      <w:pPr>
        <w:pStyle w:val="Normal"/>
        <w:spacing w:lineRule="auto" w:line="252"/>
        <w:ind w:left="9192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допроводно - канализационного </w:t>
      </w:r>
    </w:p>
    <w:p>
      <w:pPr>
        <w:pStyle w:val="Normal"/>
        <w:spacing w:lineRule="auto" w:line="252"/>
        <w:ind w:left="9192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хозяйства в городе Новошахтинске </w:t>
      </w:r>
    </w:p>
    <w:p>
      <w:pPr>
        <w:pStyle w:val="Normal"/>
        <w:spacing w:lineRule="auto" w:line="252"/>
        <w:ind w:left="9204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 2010-2012 годы»</w:t>
      </w:r>
    </w:p>
    <w:p>
      <w:pPr>
        <w:pStyle w:val="Normal"/>
        <w:spacing w:lineRule="auto" w:line="252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2"/>
        <w:ind w:left="0" w:right="0"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ъёмы и источники</w:t>
      </w:r>
    </w:p>
    <w:p>
      <w:pPr>
        <w:pStyle w:val="Normal"/>
        <w:spacing w:lineRule="auto" w:line="252"/>
        <w:ind w:left="0" w:right="0"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финансирования городской долгосрочной целевой программы «Модернизация и капитальный ремонт объектов </w:t>
      </w:r>
    </w:p>
    <w:p>
      <w:pPr>
        <w:pStyle w:val="Normal"/>
        <w:spacing w:lineRule="auto" w:line="252"/>
        <w:ind w:left="0" w:right="0" w:firstLine="720"/>
        <w:jc w:val="center"/>
        <w:rPr/>
      </w:pPr>
      <w:r>
        <w:rPr/>
        <w:t>водопроводно-канализационного хозяйства в городе Новошахтинске на 2010-2012 годы»</w:t>
      </w:r>
    </w:p>
    <w:tbl>
      <w:tblPr>
        <w:tblW w:w="146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1620"/>
        <w:gridCol w:w="1800"/>
        <w:gridCol w:w="1260"/>
        <w:gridCol w:w="1260"/>
        <w:gridCol w:w="1260"/>
        <w:gridCol w:w="1440"/>
        <w:gridCol w:w="10"/>
      </w:tblGrid>
      <w:tr>
        <w:trPr>
          <w:trHeight w:val="217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ите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и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ирования</w:t>
            </w:r>
          </w:p>
        </w:tc>
        <w:tc>
          <w:tcPr>
            <w:tcW w:w="5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ём финансирования, тыс. руб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4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b/>
                <w:sz w:val="18"/>
                <w:szCs w:val="18"/>
              </w:rPr>
              <w:t>. Водоснабжение</w:t>
            </w:r>
          </w:p>
        </w:tc>
      </w:tr>
      <w:tr>
        <w:trPr>
          <w:trHeight w:val="9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Гидравлическая схема водоснабжения жилых домов, объектов соцкультбыта и производственных предприятий г. Новошахтинска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02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зработка проектно-сметной документации на строительство, реконструкцию и капитальный ремонт объектов водоснаб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апитального строительства и перспективного развития Администрации 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министерство энергетики РФ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8,0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8,0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3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8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0,3</w:t>
            </w:r>
          </w:p>
        </w:tc>
      </w:tr>
      <w:tr>
        <w:trPr>
          <w:trHeight w:val="1302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илищно-коммунального хозяйства Рост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7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5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89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3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,6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498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52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306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53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1085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-сметной документации на строительство объектов водоснаб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апитального строительства и перспективного разви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министерство энергетики РФ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0,3</w:t>
            </w:r>
          </w:p>
        </w:tc>
      </w:tr>
      <w:tr>
        <w:trPr>
          <w:trHeight w:val="1302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илищно-коммунального хозяйства Рост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5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9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53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двух резервуаров для хранения питьевой воды ёмкостью по 6000 м3 на ул. Грессовская в пос. Западный взамен существующих резервуаров, предусмотренного проектом ликвидации ОАО «Ростовуго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апитального строительства и перспективного разви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министерство энергетики РФ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2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водопроводной линии от ул. Казахстанской до ул. Письменского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,8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9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3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водопроводной линии по ул. Баженова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8,7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5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4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водопроводной линии от ул. Гражданской по ул. Тельмана до пер. Гризодубовой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6,8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хозяйственно-питьевого водопровода Д=400мм, 4000м, от насосной станции № 3 «Баки Ленина» до ООО «Евро-Дон»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илищно-коммунального хозяйства Рост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насосной станции подкачки речной воды на очистные сооружения водопровода ОАО «Несветайводострой» в районе пос. Каменоломни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илищно-коммунального хозяйства Рост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085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-сметной документации на реконструкцию объектов водоснаб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апитального строительства и перспективного разви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министерство энергетики РФ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302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илищно-коммунального хозяйства Рост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5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185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магистрального водовода от водозабора до пос. Соколово-Кундрюченский, Юбилейный, предусмотренного проектом ликвидации ОАО «Ростовуго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апитального строительства и перспективного разви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министерство энергетики РФ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насосной станции № 3 «Баки Ленина» в     г. Новошахтинске Ростовской области (расширение до 500м3/ч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илищно-коммунального хозяйства Рост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5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очистных сооружений водопровода ОАО «Несветайводострой» с увеличением производительности до 50000 м3/сут.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илищно-коммунального хозяйства Рост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9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: замена металлического водопровода Д=530мм на Д=160мм ПНД  протяжённостью 200м по        ул. Городской и пер. Магнитный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: замена участка водопровода Д=500мм на ПНД Д=225мм протяжённостью 1200м от НС 142 до        ул. Богораза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фильтровальной станции водопроводных очистных сооружений (восстановление 3 очереди фильтровальной станции: замена трубопровода сырой, очищенной воды со стали на ПНД; замена запорной арматуры; капитальный ремонт чаши фильтров; замена дренажа фильт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– установка преобразователя частоты МН4 1000В на НС № 1 «Полевая» с заменой электроаппара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– установка преобразователя частоты МН4 1000В на НС № 3 «Баки Ленина» с заменой электроаппара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– установка преобразователя частоты МН4 1000В на НС № 4 «142» с заменой электроаппара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302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работка проектно-сметной документации на капитальный ремонт объектов водоснаб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илищно-коммунального хозяйства Рост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6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6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8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3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09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96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121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мена трубопровода речной воды Д=1000мм, 8000м от насосной станции «Западная» до ОСВ ОАО «Несветайводострой»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илищно-коммунального хозяйства Рост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6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6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: замена магистрального водопровода Д=350мм, 500м от ул. Ярошенко,1 до ул. Мясникова, 18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3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Д=315мм L=720м от ул. Городской, 62 до ул. Харьковской, 8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,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,10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40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4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Д=225мм L=2500м по  ул. Ильича</w:t>
            </w:r>
            <w:r>
              <w:rPr>
                <w:rFonts w:cs="Arial" w:ascii="Arial" w:hAnsi="Arial"/>
                <w:sz w:val="18"/>
                <w:szCs w:val="18"/>
              </w:rPr>
              <w:t xml:space="preserve">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8,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8,11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03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5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апитальный ремонт водопроводной линии Д=200м L=2500м от  ул. Менделеева по ул. Ростовской, ул. Молодёжной до ул. Циолковского </w:t>
            </w:r>
            <w:r>
              <w:rPr>
                <w:rFonts w:cs="Arial" w:ascii="Arial" w:hAnsi="Arial"/>
                <w:sz w:val="18"/>
                <w:szCs w:val="18"/>
              </w:rPr>
              <w:t>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,6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,61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8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6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апитальный ремонт водопроводной линии Д=200мм L=2500м от  ул. Менделеева по ул. Степной, ул. Ростовской, ул. Молодёжной до ул. Комсомольской </w:t>
            </w:r>
            <w:r>
              <w:rPr>
                <w:rFonts w:cs="Arial" w:ascii="Arial" w:hAnsi="Arial"/>
                <w:sz w:val="18"/>
                <w:szCs w:val="18"/>
              </w:rPr>
              <w:t>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,4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,44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5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54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7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апитальный ремонт водопроводной линии Д=160мм L=3500м по  ул. Радио (р-н м. «Магнит») через посёлок Н-Михайловка до ул. Достоевского </w:t>
            </w:r>
            <w:r>
              <w:rPr>
                <w:rFonts w:cs="Arial" w:ascii="Arial" w:hAnsi="Arial"/>
                <w:sz w:val="18"/>
                <w:szCs w:val="18"/>
              </w:rPr>
              <w:t>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4,4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4,44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2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22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8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Д=200мм L=1500м от НС 142 до ул. Тельмана</w:t>
            </w:r>
            <w:r>
              <w:rPr>
                <w:rFonts w:cs="Arial" w:ascii="Arial" w:hAnsi="Arial"/>
                <w:sz w:val="18"/>
                <w:szCs w:val="18"/>
              </w:rPr>
              <w:t xml:space="preserve">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,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,43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2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26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9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Д=160мм L=2400м от НС 142 до  ул. Войкова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4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4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4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40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10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Д=200мм L=1800м от ул. Нерушимой до ул. Социалистической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,2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,28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8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80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11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Д=110мм L=3000м по  ул. Коненкова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,9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,92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03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12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апитальный ремонт водопроводной линии Д=200мм L=2250м по  ул. Жданова № 87 до ул. Войкова </w:t>
            </w:r>
            <w:r>
              <w:rPr>
                <w:rFonts w:cs="Arial" w:ascii="Arial" w:hAnsi="Arial"/>
                <w:sz w:val="18"/>
                <w:szCs w:val="18"/>
              </w:rPr>
              <w:t>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,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,02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7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76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13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апитальный ремонт водопроводной линии Д=225мм L=750м от  пер. Инженерный – ул. Энгельса, 2 до ул. Привокзальной </w:t>
            </w:r>
            <w:r>
              <w:rPr>
                <w:rFonts w:cs="Arial" w:ascii="Arial" w:hAnsi="Arial"/>
                <w:sz w:val="18"/>
                <w:szCs w:val="18"/>
              </w:rPr>
              <w:t>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,3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,31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3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990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14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Д=110мм L=1800м ул. Соколова от  № 1 по № 29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,8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,87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4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46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15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Д=200мм L=320м от ул. Шоссейной, 16 до ул. Надречной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2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68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оительство, реконструкция и капитальный ремонт объектов водоснаб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-94" w:right="-2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апиталь-ного строительства и перспективного разви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302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илищно-коммунального хозяйства Рост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47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02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445,1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990,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3,9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29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06,7</w:t>
            </w:r>
          </w:p>
        </w:tc>
      </w:tr>
      <w:tr>
        <w:trPr>
          <w:trHeight w:val="434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2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88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5,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-94" w:right="-6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00,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36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79,55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83,8</w:t>
            </w:r>
          </w:p>
        </w:tc>
      </w:tr>
      <w:tr>
        <w:trPr>
          <w:trHeight w:val="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3694,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809,8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1123,95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1760,9</w:t>
            </w:r>
          </w:p>
        </w:tc>
      </w:tr>
      <w:tr>
        <w:trPr>
          <w:trHeight w:val="1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0" w:right="-6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868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объектов водоснаб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0" w:right="-6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апитального строительства и перспективного разви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86,7</w:t>
            </w:r>
          </w:p>
        </w:tc>
      </w:tr>
      <w:tr>
        <w:trPr>
          <w:trHeight w:val="1302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илищно-коммунального хозяйства Рост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5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2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00,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5,3</w:t>
            </w:r>
          </w:p>
        </w:tc>
      </w:tr>
      <w:tr>
        <w:trPr>
          <w:trHeight w:val="2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23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60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302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3332,0</w:t>
            </w:r>
          </w:p>
        </w:tc>
      </w:tr>
      <w:tr>
        <w:trPr>
          <w:trHeight w:val="1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двух резервуаров для хранения питьевой воды ёмкостью по 6000 м3 на ул. Грессовская в пос. Западный взамен существующих резервуаров, предусмотренного проектом ликвидации ОАО «Ростовуго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капитального строительства и перспективного разви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2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водопроводной линии по ул. Баженова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0" w:right="-10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86,7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5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хозяйственно-питьевого водопровода Д=400мм, 4000м, от насосной станции № 3 «Баки Ленина» до ООО «Евро-Дон»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илищно-коммунального хозяйства Рост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34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насосной станции подкачки речной воды на очистные сооружения водопровода ОАО «Несветайводострой» в районе пос. Каменоломни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илищно-коммунального хозяйства Рост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9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91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00,0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онструкция объектов водоснабж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апитального строительства и перспективного разви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20,0</w:t>
            </w:r>
          </w:p>
        </w:tc>
      </w:tr>
      <w:tr>
        <w:trPr>
          <w:trHeight w:val="54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0,0</w:t>
            </w:r>
          </w:p>
        </w:tc>
      </w:tr>
      <w:tr>
        <w:trPr>
          <w:trHeight w:val="1302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илищно-коммунального хозяйства Рост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20,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6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960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6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2535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1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1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магистрального водовода от водозабора до пос. Соколово-Кундрюченский, Юбилейный, предусмотренного проектом ликвидации ОАО «Ростовуголь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апитального строительства и перспективного развития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 и 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20,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насосной станции № 3 «Баки Ленина» в     г. Новошахтинске Ростовской области (расширение до 500м3/ч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илищно-коммунального хозяйства Рост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22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очистных сооружений водопровода ОАО «Несветайводострой» с увеличением производительности до 50000 м3/сут.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илищно-коммунального хозяйства Рост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9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97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: замена металлического водопровода Д=530мм на Д=160мм ПНД  протяжённостью 200м по        ул. Городской и пер. Магнитный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: замена участка водопровода Д=500мм на ПНД Д=225мм протяжённостью 1200м от НС 142 до        ул. Богораза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фильтровальной станции водопроводных очистных сооружений (восстановление 3 очереди фильтровальной станции: замена трубопровода сырой, очищенной воды со сталт на ПНД; замена запорной арматуры; капитальный ремонт чаши фильтров; замена дренажа фильт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– установка преобразователя частоты МН4 1000В на НС № 1 «Полевая» с заменой электроаппара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– установка преобразователя частоты МН4 1000В на НС № 3 «Баки Ленина» с заменой электроаппара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– установка преобразователя частоты МН4 1000В на НС № 4 «142» с заменой электроаппара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объектов водоснаб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483,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3,9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29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302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илищно-коммунального хозяйства Рост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72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724,6</w:t>
            </w:r>
          </w:p>
        </w:tc>
      </w:tr>
      <w:tr>
        <w:trPr>
          <w:trHeight w:val="434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97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88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20,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36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14,55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68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1726,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799,8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1032,95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589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1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от  ул. Малосадовой до ул. Городской, 30</w:t>
            </w:r>
            <w:r>
              <w:rPr>
                <w:rFonts w:cs="Arial" w:ascii="Arial" w:hAnsi="Arial"/>
                <w:sz w:val="18"/>
                <w:szCs w:val="18"/>
              </w:rPr>
              <w:t xml:space="preserve">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,4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,4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2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от ул. Городской, 30 до ул. Городской, 14</w:t>
            </w:r>
            <w:r>
              <w:rPr>
                <w:rFonts w:cs="Arial" w:ascii="Arial" w:hAnsi="Arial"/>
                <w:sz w:val="18"/>
                <w:szCs w:val="18"/>
              </w:rPr>
              <w:t xml:space="preserve">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5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5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3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от  ул. Городской, 14 до пер. Морского</w:t>
            </w:r>
            <w:r>
              <w:rPr>
                <w:rFonts w:cs="Arial" w:ascii="Arial" w:hAnsi="Arial"/>
                <w:sz w:val="18"/>
                <w:szCs w:val="18"/>
              </w:rPr>
              <w:t xml:space="preserve">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,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,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3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3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88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4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от пер. Морского до ул. Нерушимой</w:t>
            </w:r>
            <w:r>
              <w:rPr>
                <w:rFonts w:cs="Arial" w:ascii="Arial" w:hAnsi="Arial"/>
                <w:sz w:val="18"/>
                <w:szCs w:val="18"/>
              </w:rPr>
              <w:t xml:space="preserve">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,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,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9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9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5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от ул. Молодёжной до ул. Курортной, 84</w:t>
            </w:r>
            <w:r>
              <w:rPr>
                <w:rFonts w:cs="Arial" w:ascii="Arial" w:hAnsi="Arial"/>
                <w:sz w:val="18"/>
                <w:szCs w:val="18"/>
              </w:rPr>
              <w:t xml:space="preserve">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,9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,9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9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9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6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от ул. Курортной, 84 до ул. Кооперативной</w:t>
            </w:r>
            <w:r>
              <w:rPr>
                <w:rFonts w:cs="Arial" w:ascii="Arial" w:hAnsi="Arial"/>
                <w:sz w:val="18"/>
                <w:szCs w:val="18"/>
              </w:rPr>
              <w:t xml:space="preserve">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,9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,9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9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9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7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от ул. Кооперативной до ул. Великая Русь, 74</w:t>
            </w:r>
            <w:r>
              <w:rPr>
                <w:rFonts w:cs="Arial" w:ascii="Arial" w:hAnsi="Arial"/>
                <w:sz w:val="18"/>
                <w:szCs w:val="18"/>
              </w:rPr>
              <w:t xml:space="preserve">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,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,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8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от ул. Великая Русь, 74 до Петровского кладбища</w:t>
            </w:r>
            <w:r>
              <w:rPr>
                <w:rFonts w:cs="Arial" w:ascii="Arial" w:hAnsi="Arial"/>
                <w:sz w:val="18"/>
                <w:szCs w:val="18"/>
              </w:rPr>
              <w:t xml:space="preserve">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,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,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9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по ул. Нерушимой от ул. Городской до  ул. Павлова</w:t>
            </w:r>
            <w:r>
              <w:rPr>
                <w:rFonts w:cs="Arial" w:ascii="Arial" w:hAnsi="Arial"/>
                <w:sz w:val="18"/>
                <w:szCs w:val="18"/>
              </w:rPr>
              <w:t xml:space="preserve">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,8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,8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0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0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0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апитальный ремонт водопроводной линии Д=200мм L=320м от ул. Шоссейной, 16 до ул. Надречной </w:t>
            </w:r>
            <w:r>
              <w:rPr>
                <w:rFonts w:cs="Arial" w:ascii="Arial" w:hAnsi="Arial"/>
                <w:sz w:val="18"/>
                <w:szCs w:val="18"/>
              </w:rPr>
              <w:t>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участка водопровода Д=65мм L=300м по ул. Патриотической от № 7 по № 33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участка водопровода Д=90мм L=600м по ул. 10-й Шахтёрской от  № 1по № 82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участка водопровода Д=110мм L=400м по ул. Ключевой от № 2 по № 30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участка водопровода Д=90мм L=750м по ул. Конноармейской от № 1 по № 79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участка водопровода Д=50мм и Д=65мм L=280м и L=200м по ул. Молодогвардейцев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участка водопровода Д=225мм L=1400м от НС № 4 ул. К.Цеткин, № 1-д до ул. Богораза, № 96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6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6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7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Д=110мм L=1800м ул. Соколова от  № 1 по № 29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4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участка водопровода Д=110мм L=1000м по  ул. Ивина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9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9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9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Д=315мм L=720м от ул. Городской, 62 до ул. Харьковской, 8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8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2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участка водопровода Д=110мм L=1200м ул. Просвещения от  № 1 по № 31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6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6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2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участка водопровода Д=110мм L=1500м ул. Будённого от  № 1 по  № 101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0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0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22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Д=160мм L=2400м от НС 142 до  ул. Войкова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0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6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23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Д=200мм L=1800м от ул. Нерушимой до ул. Социалистической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9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2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участка водопровода Д=160мм L=2500м от  ул. Менделеева до п. Красный проспект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8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87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2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участка водопровода Д=110мм L=300м от п. Аксайского до ул. Тельмана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,7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26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Д=110мм L=3000м по  ул. Коненкова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5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27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Д=200мм L=1500м от НС 142 до ул. Тельмана</w:t>
            </w:r>
            <w:r>
              <w:rPr>
                <w:rFonts w:cs="Arial" w:ascii="Arial" w:hAnsi="Arial"/>
                <w:sz w:val="18"/>
                <w:szCs w:val="18"/>
              </w:rPr>
              <w:t xml:space="preserve">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0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28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водопроводной линии Д=225мм L=2500м по  ул. Ильича</w:t>
            </w:r>
            <w:r>
              <w:rPr>
                <w:rFonts w:cs="Arial" w:ascii="Arial" w:hAnsi="Arial"/>
                <w:sz w:val="18"/>
                <w:szCs w:val="18"/>
              </w:rPr>
              <w:t xml:space="preserve">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5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51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7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2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участка водопровода Д=110мм L=1000м от  п. Мостового до ул. Мясницкой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5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3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участка водопровода Д=110мм L=2000м от бывшего «Динамитного склада» до  ул. Красногвардейской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7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3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апитальный ремонт участка водопровода Д=200мм L=1500м от  ул. Севастопольской до ул. Шляховой </w:t>
            </w:r>
            <w:r>
              <w:rPr>
                <w:rFonts w:cs="Arial" w:ascii="Arial" w:hAnsi="Arial"/>
                <w:sz w:val="18"/>
                <w:szCs w:val="18"/>
              </w:rPr>
              <w:t>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1,3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1,30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3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участка магистральной водопроводной сети Д=300мм L=2500м по ул. Жукова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9,2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9,22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33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апитальный ремонт водопроводной линии Д=225мм L=750м от  пер. Инженерный – ул. Энгельса, 2 до ул. Привокзальной </w:t>
            </w:r>
            <w:r>
              <w:rPr>
                <w:rFonts w:cs="Arial" w:ascii="Arial" w:hAnsi="Arial"/>
                <w:sz w:val="18"/>
                <w:szCs w:val="18"/>
              </w:rPr>
              <w:t>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1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34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апитальный ремонт водопроводной линии Д=200мм L=2250м по  ул. Жданова № 87 до ул. Войкова </w:t>
            </w:r>
            <w:r>
              <w:rPr>
                <w:rFonts w:cs="Arial" w:ascii="Arial" w:hAnsi="Arial"/>
                <w:sz w:val="18"/>
                <w:szCs w:val="18"/>
              </w:rPr>
              <w:t>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7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35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апитальный ремонт водопроводной линии Д=200м L=2500м от  ул. Менделеева по ул. Ростовской, ул. Молодёжной до ул. Циолковского </w:t>
            </w:r>
            <w:r>
              <w:rPr>
                <w:rFonts w:cs="Arial" w:ascii="Arial" w:hAnsi="Arial"/>
                <w:sz w:val="18"/>
                <w:szCs w:val="18"/>
              </w:rPr>
              <w:t>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7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76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0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36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апитальный ремонт водопроводной линии Д=200мм L=2500м от  ул. Менделеева по ул. Степной, ул. Ростовской, ул. Молодёжной до ул. Комсомольской </w:t>
            </w:r>
            <w:r>
              <w:rPr>
                <w:rFonts w:cs="Arial" w:ascii="Arial" w:hAnsi="Arial"/>
                <w:sz w:val="18"/>
                <w:szCs w:val="18"/>
              </w:rPr>
              <w:t>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7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1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37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апитальный ремонт водопроводной линии Д=200мм L=3500м по  ул. Радио (р-н м. «Магнит») через посёлок Н-Михайловка до ул. Достоевского </w:t>
            </w:r>
            <w:r>
              <w:rPr>
                <w:rFonts w:cs="Arial" w:ascii="Arial" w:hAnsi="Arial"/>
                <w:sz w:val="18"/>
                <w:szCs w:val="18"/>
              </w:rPr>
              <w:t>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7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7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3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мена трубопровода речной воды Д=1000мм, 8000м от насосной станции «Западная» до ОСВ ОАО «Несветайводострой»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жилищно-коммунального хозяйства Рост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72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724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3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: замена магистрального водопровода Д=350мм, 500м от ул. Ярошенко,1 до ул. Мясникова, 18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4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ройство ограждения НС № 2 «Западная» ул. Грессовская, 10-а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34,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34,02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4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ройство ограждения насосной станции № 3, ул. Городская, 47-а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9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9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Итого по направлению водоснабжение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328,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3,9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77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9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719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161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445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59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61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88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910,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96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29,55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83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79936,8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1591,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3430,85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4914,8</w:t>
            </w:r>
          </w:p>
        </w:tc>
      </w:tr>
      <w:tr>
        <w:trPr/>
        <w:tc>
          <w:tcPr>
            <w:tcW w:w="14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b/>
                <w:sz w:val="18"/>
                <w:szCs w:val="18"/>
              </w:rPr>
              <w:t>. Водоотведение</w:t>
            </w:r>
          </w:p>
        </w:tc>
      </w:tr>
      <w:tr>
        <w:trPr>
          <w:trHeight w:val="1085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зработка проектно-сметной документации на строительство, реконструкцию и капитальный ремонт объектов водоотведения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апитального строительства и перспективного разви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министерство энергетики РФ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9,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8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79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38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1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-сметной документации на строительство объектов водоот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9,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8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38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1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канализационной линии по ул. Дернова в городе Новошахтинске Ростовской обл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,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6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2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канализационной линии по ул. Коперника от ФНС № 3 и строительство напорного коллектора от ФНС № 3 до очистных сооружений пос. Бугултай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8,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5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-сметной документации на реконструкцию объектов водоот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апитального строительства и перспективного разви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министерство энергетики РФ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сетей канализации посёлка Новая Соколовка, предусмотренного проектом ликвидации ОАО «Ростовуголь»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апитального строительства и перспективного разви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министерство энергетики РФ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сетей канализации пос. Западный, предусмотренного проектом ликвидации ОАО «Ростовуго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апитального строительства и перспективного разви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министерство энергетики РФ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объектов канализационных сетей пос. Соколово-Кундрюченский, Юбилейный, предусмотренного проектом ликвидации ОАО «Ростовуголь»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апитального строительства и перспективного разви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министерство энергетики РФ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-сметной документации на капитальный ремонт объектов водоот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апитального строительства и перспективного разви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министерство энергетики РФ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сетей канализации г. Новошахтинска, предусмотренный проектом ликвидации ОАО «Ростовуголь»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апитального строительства и перспективного разви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министерство энергетики РФ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302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оительство, реконструкция и капитальный ремонт объектов водоотведения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апитального строительства и перспективного развития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959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959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519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апитального строительства и перспективного развития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94,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6,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048,711</w:t>
            </w:r>
          </w:p>
        </w:tc>
      </w:tr>
      <w:tr>
        <w:trPr>
          <w:trHeight w:val="1519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апитального строительства и перспективного развития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03,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50,977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3,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7,18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1891,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865,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27,18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8799,6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85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объектов водоот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апитального строительства и перспективного разви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622,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622,79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апитального строительства и перспективного разви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76,5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76,5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6099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1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канализационной линии по ул. Дернова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1,9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1,944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6,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6,056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2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канализационной линии по ул. Коперника от ФНС № 3 и строительство напорного коллектора от ФНС № 3 до очистных сооружений пос. Бугултай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81,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81,049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51,9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51,951</w:t>
            </w:r>
          </w:p>
        </w:tc>
      </w:tr>
      <w:tr>
        <w:trPr>
          <w:trHeight w:val="1091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3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. Новошахтинск, строительство водопроводной и канализационной линий для жилых домов квартала № 2             (ул. Харьковская, 2-й этап)**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** - разработка ПСД предусмотрена в 2010 году городской долгосрочной целевой программой «Обеспечение жильём отдельных категорий граждан и стимулирование развития жилищного строительства в городе Новошахтинске на  2010-2012 годы», утверждённой постановлением Администрации города от 12.03.2010. № 293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апитального строительства и перспективного разви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2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29,8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апитального строительства и перспективного разви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88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88,57</w:t>
            </w:r>
          </w:p>
        </w:tc>
      </w:tr>
      <w:tr>
        <w:trPr>
          <w:trHeight w:val="1085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онструкция объектов водоот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апитального строительства и перспективного разви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09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09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085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апитального строительства и перспективного разви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25,9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25,918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апитального строительства и перспективного разви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4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8612,4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909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2703,3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сетей канализации посёлка Новая Соколовка, предусмотренного проектом ликвидации ОАО «Ростовуголь»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апитального строительства и перспективного разви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0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0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сетей канализации пос. Западный, предусмотренного проектом ликвидации ОАО «Ростовуголь»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апитального строительства и перспективного разви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708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708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3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нструкция объектов канализационных сетей пос. Соколово-Кундрюченский, Юбилейный, предусмотренного проектом ликвидации ОАО «Ростовуголь»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апитального строительства и перспективного разви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25,9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25,918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4,4</w:t>
            </w:r>
          </w:p>
        </w:tc>
      </w:tr>
      <w:tr>
        <w:trPr>
          <w:trHeight w:val="773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объектов водоот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капитального строительства и перспективного разви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0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0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6,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6,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34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3,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7,18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183,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956,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27,18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сетей канализации г. Новошахтинска, предусмотренного проектом ликвидации ОАО «Ростовуго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апитального строительства и перспективного разви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0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0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2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апитальный ремонт канализационной линии от ул. Южной до ул. Мечникова </w:t>
            </w:r>
            <w:r>
              <w:rPr>
                <w:rFonts w:cs="Arial" w:ascii="Arial" w:hAnsi="Arial"/>
                <w:sz w:val="18"/>
                <w:szCs w:val="18"/>
              </w:rPr>
              <w:t xml:space="preserve">в городе Новошахтинске Ростовской области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,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,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3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апитальный ремонт канализационной линии от ул. Мечникова до пос. Южного </w:t>
            </w:r>
            <w:r>
              <w:rPr>
                <w:rFonts w:cs="Arial" w:ascii="Arial" w:hAnsi="Arial"/>
                <w:sz w:val="18"/>
                <w:szCs w:val="18"/>
              </w:rPr>
              <w:t>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2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2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702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4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канализационной линии от ул. Южной, 15 до ул. Южной, 2</w:t>
            </w:r>
            <w:r>
              <w:rPr>
                <w:rFonts w:cs="Arial" w:ascii="Arial" w:hAnsi="Arial"/>
                <w:sz w:val="18"/>
                <w:szCs w:val="18"/>
              </w:rPr>
              <w:t xml:space="preserve">в городе Новошахтинске Ростовской области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,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,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5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апитальный ремонт канализационной линии от ул. Южной, 2 до ул. Инициативной </w:t>
            </w:r>
            <w:r>
              <w:rPr>
                <w:rFonts w:cs="Arial" w:ascii="Arial" w:hAnsi="Arial"/>
                <w:sz w:val="18"/>
                <w:szCs w:val="18"/>
              </w:rPr>
              <w:t>в городе Новошахтинске Ростовской област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,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,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51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6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канализационной линии от ФНС № 3 пос. Кирова до ул. Южной,15</w:t>
            </w:r>
            <w:r>
              <w:rPr>
                <w:rFonts w:cs="Arial" w:ascii="Arial" w:hAnsi="Arial"/>
                <w:sz w:val="18"/>
                <w:szCs w:val="18"/>
              </w:rPr>
              <w:t xml:space="preserve">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,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,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ЖКХ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3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3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мена участка канализационной линии Д=200мм по      ул. Благоева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ДВ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мена участка канализационной сети Д=100мм по                 ул. Б.Хмельницкого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участка канализационной сети Д=200мм L=400м по ул. Рабоче-Крестьянской, 39, 39-а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,7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,79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участка канализационной сети Д=200мм L=400м по ул. Депутатской от № 3 по № 21 в городе Новошахтинске Ростовской области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,7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,79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ьный ремонт участка канализационной сети Д=200мм L=800м от ФНС ш. Самбековская до АЗС «Великорусь» в городе Новошахтинске Рос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Донская Вод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7,5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7,59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 по направлению водоотведение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13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13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904,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6,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858,0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32,3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79,7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3,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7,18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5684,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019,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27,18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4437,788</w:t>
            </w:r>
          </w:p>
        </w:tc>
      </w:tr>
      <w:tr>
        <w:trPr>
          <w:trHeight w:val="217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 ПО ПРОГРАММ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редства 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8161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8161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</w:tr>
      <w:tr>
        <w:trPr>
          <w:trHeight w:val="424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онд софинансирования расходов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8232,8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2177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1055,011</w:t>
            </w:r>
          </w:p>
        </w:tc>
      </w:tr>
      <w:tr>
        <w:trPr>
          <w:trHeight w:val="21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редства  областного бюджет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719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5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7161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7445,1</w:t>
            </w:r>
          </w:p>
        </w:tc>
      </w:tr>
      <w:tr>
        <w:trPr>
          <w:trHeight w:val="21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редства  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1392,1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6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161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368,677</w:t>
            </w:r>
          </w:p>
        </w:tc>
      </w:tr>
      <w:tr>
        <w:trPr>
          <w:trHeight w:val="21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644,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003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156,74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483,8</w:t>
            </w:r>
          </w:p>
        </w:tc>
      </w:tr>
      <w:tr>
        <w:trPr>
          <w:trHeight w:val="21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5620,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0610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5658,04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9352,588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  <w:t>Примечание: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  <w:t>* - финансирование из средств областного бюджета на реконструкцию системы Шахтинско-Донского водовода (ШДВ) с целью повышения надёжности системы водоснабжения города Новошахтинска и прилегающих посёлков;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</w:r>
    </w:p>
    <w:p>
      <w:pPr>
        <w:pStyle w:val="Normal"/>
        <w:ind w:left="708" w:right="0" w:firstLine="708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Управляющий делами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1418" w:leader="none"/>
        </w:tabs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ab/>
        <w:tab/>
        <w:t xml:space="preserve">Администрации города    </w:t>
        <w:tab/>
        <w:tab/>
        <w:tab/>
        <w:tab/>
        <w:tab/>
        <w:tab/>
        <w:tab/>
        <w:tab/>
        <w:t>Ю.А. Лубенцов</w:t>
        <w:tab/>
      </w:r>
    </w:p>
    <w:p>
      <w:pPr>
        <w:pStyle w:val="Normal"/>
        <w:spacing w:lineRule="auto" w:line="252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sectPr>
      <w:type w:val="nextPage"/>
      <w:pgSz w:orient="landscape" w:w="16838" w:h="11906"/>
      <w:pgMar w:left="709" w:right="851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 Знак2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5:34:00Z</dcterms:created>
  <dc:creator>Машбюро_1</dc:creator>
  <dc:description/>
  <dc:language>en-US</dc:language>
  <cp:lastModifiedBy>Машбюро_1</cp:lastModifiedBy>
  <cp:lastPrinted>2010-06-28T09:34:00Z</cp:lastPrinted>
  <dcterms:modified xsi:type="dcterms:W3CDTF">2010-06-30T12:52:00Z</dcterms:modified>
  <cp:revision>3</cp:revision>
  <dc:subject/>
  <dc:title> </dc:title>
</cp:coreProperties>
</file>