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5.06.2010.  </w:t>
        <w:tab/>
        <w:tab/>
        <w:tab/>
        <w:tab/>
        <w:t xml:space="preserve">№ 91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 внесении изменений 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Мэра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9.12.2008. № 1654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изменением объемов финансирования за счет средств  бюджета города  </w:t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right="-3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Считать утратившим силу постановление Администрации города от 12.03.2010. № 292 «О внесении изменений в постановление Мэра города от 09.12.2008. № 1654»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Внести    изменения   в   приложение №1  к  постановлению  Мэра   города от 09.12.2008. № 1654 «Об утверждении долгосрочной целевой программы «Повышение безопасности дорожного движения в городе Новошахтинске на   2009 – 2012 годы»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2.1. В паспорте программы в пункте 9 «Объемы средств и источники финансирования Программы» слова: «(59,93 млн. рублей).» заменить словами: «(55161,3 тыс.рублей).»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2.2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слова: «Объемы финансирования мероприятий на 2009 - 2012 годы составляют 59,93 тыс. руб. из городского бюджета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9 год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 городского бюджета – 9,5496 млн. руб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0 год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 городского бюджета – 13,8398 млн. руб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- из городского бюджета – 18,0642 млн. руб.» заменить словами: «Объемы  финансирования мероприятий на 2009 – 2012 годы составляют 41683,0 тыс.руб. из бюджета города 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9 год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 бюджета города – 9466,8 тыс. руб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0 год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 бюджета города – 9100,5 тыс. руб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 бюджета города – 4635,7 тыс. руб.»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2.3. Приложение № 1 к долгосрочной целевой программе «Повышение безопасности  дорожного движения в городе Новошахтинске на 2009 – 2012 годы» изложить в новой редакции согласно приложению № 1 к настоящему постановлению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 в Новошахтинской городской общественно – политической газете «Знамя шахтера»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6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города по вопросам ЖКХ и транспорта М.В. Солоницина. </w:t>
      </w:r>
    </w:p>
    <w:p>
      <w:pPr>
        <w:pStyle w:val="Normal"/>
        <w:ind w:right="-3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</w:t>
        <w:tab/>
        <w:tab/>
        <w:t xml:space="preserve">       И.Н. Сорокин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–коммунального  хозяйства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роительства  Администрации города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Приложение  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 постановлению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от  25.06.2010.  № 91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« Приложение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к  долгосрочной целевой программ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«Повышение безопасности дорожног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движения в городе Новошахтинск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на 2009 – 2012 годы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м и источники финансирования мероприятий программ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734"/>
        <w:gridCol w:w="3387"/>
        <w:gridCol w:w="1251"/>
        <w:gridCol w:w="1251"/>
        <w:gridCol w:w="1251"/>
        <w:gridCol w:w="1251"/>
        <w:gridCol w:w="1976"/>
      </w:tblGrid>
      <w:tr>
        <w:trPr>
          <w:trHeight w:val="263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тная стоимость,тыс.руб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</w:tc>
      </w:tr>
      <w:tr>
        <w:trPr>
          <w:trHeight w:val="263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.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лановой  рабо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комиссии по обеспечению безопасности дорожного движения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обеспечению без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ности дорожного движения 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Новошахтинске, се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а, связи и автомобиль-ных  дорог Администрации города , ОГИБДД ОВД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ешений городской  ко-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</w:rPr>
              <w:t>миссии по обеспечению  безопаснос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 дорожного движения, связанных с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</w:rPr>
              <w:t>устранением недостатков в организа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и движения на улицах город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 транспорта, связи и авт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ьных дорог Администрации города , ОГИБДД ОВД, УЖКХиС Администрации города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финансирование по стать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лагоустройство территории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мероприятий, провод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ых по результатам анализа общественного мнения и заявлений граждан по проблемам организ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безопасности дорожного движ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ород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обеспечению без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ности дорожного движения  в г.Новошахтинске, сект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а, связи и автомобиль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ых дорог Администрации города, ОГИБДД ОВД, УЖКХиС Администрации города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финансирование по стать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лагоустройство территории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филактической и пропагандистской работы отделени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 ОГИБДД ОВД г.Новошахтинс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обеспечению безо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ности дорожного движения в  г.Новошахтинске, сектор транспорта, связи и автомобиль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ых дорог Администрации города, ОГИБДД ОВД, МУ ТРК «Несветай»,  МП «Редакция газеты «Знамя шахтера»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финансир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ярное освещение  вопросов безопасности дорожного движения 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х массовой информаци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ой и социальной реклам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обеспечению безо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ности дорожного движения  в г.Новошахтинске, сектор транспорта, связи и автомобиль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ых дорог Администрации города, ОГИБДД ОВД, МУ ТРК «Несветай», МП «Редакция газеты «Знамя шахтера»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финансир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граммы обуч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ей и учащихс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ИБДД ОВД , отдел образо-вания Администрации города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финансир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СД и восстановление «Детского городка» для практическо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  обучения детей безопасному поведению на дорогах по ул.Отечес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но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я по обеспечению безо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ности дорожного движения  в г.Новошахтинске, сектор транспорта, связи и автомобиль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ых  дорог Администрации города , ОГИБДД ОВД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 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и установка сфет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ных объектов, участовавш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алиазии  АСУД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ГИБДД ОВД, 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( реконструкция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) объектов сервисного обслуживания пассажиров общест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ного транспорта и  остановочн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ильоно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архитектор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 проекта дислок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я дорожных знако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ИБДД ОВ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пешеходных переход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местах расположения школ и учебных  заведений спец.средства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 ТСОДД и устройство искусствен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х неровностей ( ИДН), находящ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я в близости от образовательных учрежде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обеспечению безо-пасности дорожного движения  в г.Новошахтинске , УЖКХи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обслуживание светофор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х объекто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 ПСД на капиталь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ьных дорог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спортизация автомобильны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г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>
          <w:trHeight w:val="5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очный ремонт улиц город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ыпка и очистка дорог в зим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ка обочин дорог и улиц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орожных знако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9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есение горизонтальной  дорож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й разметк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упрощенных дорог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заездных кармано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тротуаро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асфальтобет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я пересечения улиц Ермака и С.Разин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КХиС Администрации гор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«Детского городка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практического обучения детей безопасному поведению на дорогах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образования Администрации города, УЖКХи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орода, ОГИБД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Д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рудование классов ПДД и БД 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образовательных учреждени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тдел образования Администрации города, ОГИБДД ОВД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Новошахтинска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из городского бюджет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83,0»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Управляющий делами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                                                                    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709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19:00Z</dcterms:created>
  <dc:creator>Машбюро_1</dc:creator>
  <dc:description/>
  <cp:keywords/>
  <dc:language>en-US</dc:language>
  <cp:lastModifiedBy>Машбюро_1</cp:lastModifiedBy>
  <cp:lastPrinted>2010-06-25T12:19:00Z</cp:lastPrinted>
  <dcterms:modified xsi:type="dcterms:W3CDTF">2010-06-30T12:51:00Z</dcterms:modified>
  <cp:revision>3</cp:revision>
  <dc:subject/>
  <dc:title> </dc:title>
</cp:coreProperties>
</file>