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5.06.2010.  </w:t>
        <w:tab/>
        <w:tab/>
        <w:tab/>
        <w:tab/>
        <w:t xml:space="preserve">№ 917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предоставлении имущественного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зноса некоммерческой организации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Муниципальный Фонд поддержки 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малого предпринимательства» </w:t>
      </w:r>
      <w:r>
        <w:rPr>
          <w:rFonts w:cs="Arial" w:ascii="Arial" w:hAnsi="Arial"/>
          <w:sz w:val="24"/>
          <w:szCs w:val="24"/>
        </w:rPr>
        <w:t xml:space="preserve">дл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й предоставления краткосроч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емных средств субъектам малого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го предпринимательства город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В соответствии с </w:t>
      </w:r>
      <w:r>
        <w:rPr>
          <w:rFonts w:cs="Arial" w:ascii="Arial" w:hAnsi="Arial"/>
          <w:sz w:val="24"/>
          <w:szCs w:val="24"/>
        </w:rPr>
        <w:t xml:space="preserve">решением Новошахтинской городской Думы от 30.04.2010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2 «О внесении изменений в решение Новошахтинской городской Думы от 24.12.2009. № 137 «О бюджете города Новошахтинска на 2010 год»</w:t>
      </w:r>
      <w:r>
        <w:rPr>
          <w:rFonts w:cs="Arial" w:ascii="Arial" w:hAnsi="Arial"/>
          <w:color w:val="000000"/>
          <w:sz w:val="24"/>
          <w:szCs w:val="24"/>
        </w:rPr>
        <w:t xml:space="preserve"> и муниципальной  целевой программой развития субъектов малого и среднего предпринимательства города Новошахтинска на 2009-2011 годы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ПОСТАНОВЛЯЮ: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1. Утвердить Положение о порядке предоставления имущественного взноса некоммерческой организации  «Муниципальный Фонд  поддержки малого предпринимательства» </w:t>
      </w:r>
      <w:r>
        <w:rPr>
          <w:rFonts w:cs="Arial" w:ascii="Arial" w:hAnsi="Arial"/>
          <w:sz w:val="24"/>
          <w:szCs w:val="24"/>
        </w:rPr>
        <w:t>для целей предоставления краткосрочных заемных средств субъектам малого и среднего предпринимательства города согласно приложению №1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2. Финансовому отделу Администрации города (Т.В. Коденцова) осуществлять финансирование расходов в пределах ассигнований, предусмотренных на эти цели решением Новошахтинской городской Думы  от 30.04.2010. № 162 «О внесении изменений в Решение Новошахтинской городской Думы от 24.12.2009. № 137 «О бюджете города Новошахтинска на 2010 год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3. Отделу экономического развития и инвестиционной политики Администрации города (П.В. Пиляев) внести соответствующие изменения в муниципальную целевую программу развития субъектов  малого и среднего предпринимательства города Новошахтинска на 2009-2011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4. Контроль за выполнением постановления возложить на заместителя Главы Администрации города по экономическому развитию М.В. Ермаченко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Мэр города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br/>
        <w:t xml:space="preserve">Постановление вносит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дел экономического развития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инвестиционной политики Администрации город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4"/>
          <w:szCs w:val="24"/>
        </w:rPr>
        <w:t xml:space="preserve">Приложение № 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ab/>
        <w:tab/>
        <w:tab/>
        <w:tab/>
        <w:t xml:space="preserve">Администрации города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ab/>
        <w:tab/>
        <w:tab/>
        <w:tab/>
        <w:t xml:space="preserve">от  </w:t>
      </w:r>
      <w:r>
        <w:rPr>
          <w:rFonts w:cs="Arial" w:ascii="Arial" w:hAnsi="Arial"/>
          <w:sz w:val="24"/>
        </w:rPr>
        <w:t xml:space="preserve">25.06.2010.  </w:t>
      </w:r>
      <w:r>
        <w:rPr>
          <w:rFonts w:cs="Arial" w:ascii="Arial" w:hAnsi="Arial"/>
          <w:bCs/>
          <w:color w:val="000000"/>
          <w:sz w:val="24"/>
          <w:szCs w:val="24"/>
        </w:rPr>
        <w:t>№ 91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Положение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порядке предоставления имущественного взноса некоммерческой организации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Муниципальный Фонд поддержки малого предпринимательства» </w:t>
      </w:r>
      <w:r>
        <w:rPr>
          <w:rFonts w:cs="Arial" w:ascii="Arial" w:hAnsi="Arial"/>
          <w:sz w:val="24"/>
          <w:szCs w:val="24"/>
        </w:rPr>
        <w:t xml:space="preserve">для целе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краткосрочных заемных средств субъектам малого 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го предпринимательства города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1. Настоящее Положение предусматривает порядок предоставления средств местного бюджета, направленных в виде имущественного взноса некоммерческой организации  «Муниципальный Фонд  поддержки малого предпринимательства» </w:t>
      </w:r>
      <w:r>
        <w:rPr>
          <w:rFonts w:cs="Arial" w:ascii="Arial" w:hAnsi="Arial"/>
          <w:sz w:val="24"/>
          <w:szCs w:val="24"/>
        </w:rPr>
        <w:t>для целей предоставления краткосрочных заемных средств субъектам малого и среднего предпринимательства города</w:t>
      </w:r>
      <w:r>
        <w:rPr>
          <w:rFonts w:cs="Arial" w:ascii="Arial" w:hAnsi="Arial"/>
          <w:color w:val="000000"/>
          <w:sz w:val="24"/>
          <w:szCs w:val="24"/>
        </w:rPr>
        <w:t xml:space="preserve"> (далее – СМСП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 Получателем средств местного бюджета является некоммерческая организация  «Муниципальный Фонд  поддержки малого предпринимательства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 Администрация города Новошахтинска заключает договор о предоставлении имущественного взноса с некоммерческой организацией  «Муниципальный Фонд  поддержки малого предпринимательства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Отдел экономического развития и инвестиционной политики Администрации города (далее – Экономический отдел) передает главному бухгалтеру Администрации города  для осуществления финансиров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1. </w:t>
      </w:r>
      <w:r>
        <w:rPr>
          <w:rFonts w:cs="Arial" w:ascii="Arial" w:hAnsi="Arial"/>
          <w:color w:val="000000"/>
          <w:sz w:val="24"/>
          <w:szCs w:val="24"/>
        </w:rPr>
        <w:t xml:space="preserve">заявку об объемах финансирования бюджетных ассигнований по установленной форме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2 копию договора о предоставлении имущественного взноса, заключенного с некоммерческой организацией «Муниципальный Фонд поддержки малого предпринимательства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Главный бухгалтер Администрации города передает в финансовый отдел Администрации города для осуществления финансиров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1. копию договора о предоставлении имущественного взноса, заключенного с некоммерческой организацией «Муниципальный Фонд  поддержки малого предпринимательства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2. </w:t>
      </w:r>
      <w:r>
        <w:rPr>
          <w:rFonts w:cs="Arial" w:ascii="Arial" w:hAnsi="Arial"/>
          <w:color w:val="000000"/>
          <w:sz w:val="24"/>
          <w:szCs w:val="24"/>
        </w:rPr>
        <w:t>заявку об объемах финансирования бюджетных ассигнований по установленной форме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 Финансовый отдел Администрации города осуществляет перечисление средств на лицевой (расчетный) счет Администрации города в соответствии с порядком исполнения местного бюдж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 Администрация города  не позднее 2 рабочих дней с момента получения указанных средств перечисляет их на расчетный счет некоммерческой организации  «Муниципальный Фонд  поддержки малого предпринимательства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 Некоммерческая  организация  «Муниципальный Фонд  поддержки малого предпринимательства» направляет средства, полученные в виде имущественного взноса, на предоставление возвратных краткосрочных заемных средств СМСП для финансирования расходов, связанных с ведением предпринимательской деятельности, в соответствии с действующим Положением о порядке и условиях предоставления возвратных заемных средст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9. Некоммерческая  организация  «Муниципальный Фонд  поддержки малого предпринимательства» несет ответственность за целевое и эффективное использование имущественного взноса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 Некоммерческая  организация  «Муниципальный Фонд  поддержки малого предпринимательства» представляет в Экономический отдел отчет об использовании имущественного взноса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 Контроль за целевым и эффективным использованием имущественного взноса осуществляет Экономический отдел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 xml:space="preserve">            </w:t>
        <w:tab/>
        <w:t xml:space="preserve"> </w:t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70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30:00Z</dcterms:created>
  <dc:creator>Машбюро_1</dc:creator>
  <dc:description/>
  <cp:keywords/>
  <dc:language>en-US</dc:language>
  <cp:lastModifiedBy>Машбюро_1</cp:lastModifiedBy>
  <cp:lastPrinted>2010-06-25T12:28:00Z</cp:lastPrinted>
  <dcterms:modified xsi:type="dcterms:W3CDTF">2010-07-01T10:01:00Z</dcterms:modified>
  <cp:revision>3</cp:revision>
  <dc:subject/>
  <dc:title> </dc:title>
</cp:coreProperties>
</file>