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8.06.2010.  </w:t>
        <w:tab/>
        <w:tab/>
        <w:tab/>
        <w:tab/>
        <w:t xml:space="preserve">№ 885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порядка отбор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й для передачи отдельных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мочий органов опеки и попечительст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Во исполнение Постановления Правительства Российской Федерации от 18.05.2009. № 423  «Об отдельных вопросах осуществления опеки и попечительства в отношении несовершеннолетних граждан», в целях повышения качества работы по семейному устройству детей-сирот и детей, оставшихся без попечения родителей,  в соответствии с письмом Министерства общего и профессионального образования Ростовской области от 25.01.2010. № 534/03.3 «Об организации работы по исполнению постановления Правительства РФ от 18.05.2009. № 423»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ЯЮ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1. Утвердить порядок отбора образовательных организаций, медицинских организаций, организаций, оказывающих социальные услуги, или иных организаций, в том числе организаций для детей-сирот и детей, оставшихся без попечения родителей, для осуществления отдельных полномочий органа опеки и попечительства (приложение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)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ab/>
        <w:t>2. Настоящее постановление вступает в силу со дня его официального опублико-</w:t>
      </w:r>
    </w:p>
    <w:p>
      <w:pPr>
        <w:pStyle w:val="ConsPlusNormal"/>
        <w:bidi w:val="0"/>
        <w:ind w:left="0" w:right="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ания в Новошахтинской городской общественно-политической газете «Знамя шахте-</w:t>
      </w:r>
    </w:p>
    <w:p>
      <w:pPr>
        <w:pStyle w:val="ConsPlusNormal"/>
        <w:bidi w:val="0"/>
        <w:ind w:left="0" w:right="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а» и подлежит размещению на официальном сайте Администрации города в сети «Интернет».</w:t>
      </w:r>
    </w:p>
    <w:p>
      <w:pPr>
        <w:pStyle w:val="TextBodyIndent"/>
        <w:ind w:left="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>3.  Контроль за исполнением настоящего постановления возложить на заместителя    Главы  Администрации города по социальным вопросам Е. И. Туркатову.</w:t>
      </w:r>
    </w:p>
    <w:p>
      <w:pPr>
        <w:pStyle w:val="TextBodyIndent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города                                                                                                          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образования 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 xml:space="preserve">Приложение № 1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 xml:space="preserve">Администрации города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от  18.06.2010.  № 88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рядок</w:t>
        <w:br/>
        <w:t xml:space="preserve">отбора образовательных организаций, медицинских организаций, 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рганизаций, оказывающих социальные услуги, или иных организаций, 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в том числе организаций для детей-сирот и детей, оставшихся без 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опечения родителей, для осуществления отдельных полномочий 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ргана опеки и попечительств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>I. Общие положения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1. Настоящий Порядок </w:t>
      </w:r>
      <w:r>
        <w:rPr>
          <w:rFonts w:cs="Arial" w:ascii="Arial" w:hAnsi="Arial"/>
          <w:bCs/>
          <w:sz w:val="24"/>
          <w:szCs w:val="24"/>
        </w:rPr>
        <w:t xml:space="preserve">отбора образовательных организаций, медицинских организаций, организаций, оказывающих социальные услуги, или иных организаций, в том числе организаций для детей-сирот и детей, оставшихся без попечения родителей, для осуществления отдельных полномочий органа опеки и попечительства (далее – Порядок) </w:t>
      </w:r>
      <w:r>
        <w:rPr>
          <w:rFonts w:cs="Arial" w:ascii="Arial" w:hAnsi="Arial"/>
          <w:sz w:val="24"/>
          <w:szCs w:val="24"/>
        </w:rPr>
        <w:t xml:space="preserve">определяет процедуру проведения отбора органом опеки и попечительства образовательных организаций, медицинских организаций, организаций, оказывающих социальные услуги, или иных организаций, в том числе организаций для детей- сирот и детей, оставшихся без попечения родителей, для осуществления отдельных полномочий органа опеки и попечительства на безвозмездной основе (далее - отбор)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2. Отбор осуществляется с целью передачи образовательным организациям, медицинским организациям, организациям, оказывающим социальные услуги, или иным организациям, в том числе организациям для детей-сирот и детей, оставшихся без попечения родителей (далее -организации), следующих полномочий органа опеки и попечительства: </w:t>
        <w:br/>
        <w:tab/>
        <w:t>2.1.выявление несовершеннолетних граждан, нуждающихся в установлении над ними опеки или попечительства, включая обследование условий жизни таких несовершеннолетних граждан и их сем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2.подбор и подготовка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 (далее - полномочия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Орган опеки и попечительства возлагает на организацию осуществление как всех полномочий, так и одного из них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. Порядок отбора организац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3. Организатором отбора организаций является орган опеки и попечительства. </w:t>
        <w:br/>
        <w:tab/>
        <w:t xml:space="preserve">Для проведения отбора организаций орган опеки и попечительства создает комиссию по отбору организаций для передачи отдельных полномочий органов опеки и попечительства  (далее - комиссия)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4. Извещение о проведении отбора организаций (далее - извещение) орган опеки и попечительства размещает на официальном сайте органов исполнительной власти субъекта Российской Федерации и (или) органа местного самоуправления и в региональных (местных) печатных средствах массовой информации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извещении указываютс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4.1.наименование и адрес организатора отбора организаций;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4.2.место подачи заявления на участие в отборе организаций;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4.3.перечень документов, представляемых для участия в отборе организаций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4.4.показатели деятельности организаций, на основании которых будет осуществляться их отбор;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4.5.контактная информац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5. Отбор организаций осуществляется по мере поступления в орган опеки и попечительства заявлений организаций о передаче полномочий (полномочия) (далее - заявление). </w:t>
        <w:br/>
        <w:tab/>
        <w:t xml:space="preserve">6. Организации, желающие принять участие в отборе организаций, подают в орган опеки и попечительства заявление в произвольной форме с указанием сведений об учредителе (учредителях) организации, полного наименования организации, ее юридического и почтового адресов, адреса электронной почты, официального сайта в сети «Интернет» (при его наличии), основных направлений деятельности организации. </w:t>
        <w:br/>
        <w:tab/>
        <w:t>7. К заявлению прилагаютс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7.1. согласие учредителя (учредителей) на участие организации в отборе организаций и возложение на организацию полномочий (полномочия) органа опеки и попечительства; </w:t>
        <w:br/>
        <w:tab/>
        <w:t>7.2. копии учредительных документов организации, заверенные в установленном законодательством Российской Федерации порядке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7.3. копия документа, подтверждающего внесение записи о юридическом лице в Единый государственный реестр юридических лиц, заверенная в установленном законодательством Российской Федерации порядке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7.4. копия штатного расписания организации, заверенная руководителем организации или уполномоченным им лицом;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7.5. другие документы по запросу органа опеки и попечительства, подтверждающие наличие у организации возможностей (материально-технических, кадровых и иных) для осуществления полномочий (полномочия) органа опеки и попечительства в соответствии с требованиями, установленными пунктом 15 настоящего Порядка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 Организация проведения отбора организац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. Орган опеки и попечительств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8.1. принимает решение о проведении отбора организаци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8.2. определяет место подачи заявления на участие в отборе организаций; </w:t>
        <w:br/>
        <w:tab/>
        <w:t xml:space="preserve">8.3. создает комиссию и утверждает ее состав;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8.4. размещает извещение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8.5. ведет прием и учет заявлений и прилагаемых к ним документов, обеспечивает их сохранность;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8.6. в течение 10 дней с момента поступления заявления рассматривает его и прилагаемые к нему документы и передает документы для экспертизы в комиссию; </w:t>
        <w:br/>
        <w:t xml:space="preserve"> </w:t>
        <w:tab/>
        <w:t>8.7. обеспечивает работу комисси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8.8. на основании заявления и прилагаемых к нему документов, а также рекомендаций комиссии выносит решение о передаче организации полномочий (полномочия) либо об отказе в передаче полномочий (полномочия);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8.9. в течение 7 дней со дня вынесения решения письменно информирует о результатах отбора организаций участвовавшие в нем организации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9. Комисси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9.1. определяет показатели деятельности организаций, на основании которых будет осуществляться их отбор с учетом требований, установленных пунктом 15 настоящего Порядк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9.2. проводит экспертизу документов, поданных организациям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9.3. утверждает протокол с рекомендацией о передаче организации полномочий (полномочия) либо об отказе в передаче полномочий (полномочия) с указанием причин отказа. </w:t>
        <w:br/>
        <w:tab/>
        <w:t>10. Комиссию возглавляет председатель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Число членов комиссии должно быть нечетным и составлять 5 человек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комиссию входят представители органов исполнительной власти субъекта Российской Федерации и органов местного самоуправления, организаций, общественных объединений, в том числе осуществляющих деятельность по защите прав и законных интересов несовершеннолетних граждан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Членами комиссии не могут быть лица, заинтересованные в результатах отбора организаций. </w:t>
        <w:br/>
        <w:t>     </w:t>
        <w:tab/>
        <w:t xml:space="preserve">Состав комиссии и регламент ее деятельности утверждаются органом опеки и попечительства. </w:t>
        <w:br/>
        <w:t>     </w:t>
        <w:tab/>
        <w:t xml:space="preserve">11. Основной формой деятельности комиссии являются заседания, которые проводятся по инициативе органа опеки и попечительства. Периодичность проведения заседаний определяется по мере поступления в орган опеки и попечительства заявлений организаций. Комиссия обеспечивает проведение экспертизы поданных организацией документов до истечения 30 дней со дня их получения органом опеки и попечительства. </w:t>
        <w:br/>
        <w:t>     </w:t>
        <w:tab/>
        <w:t>Комиссия вправе осуществлять свои полномочия, если на ее заседаниях присутствует не менее 2/3 от списочного состав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2. Решения комиссии принимаются простым большинством голосов присутствующих на заседан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Решения комиссии оформляются протоколами, которые составляются в одном экземпляре и подписываются всеми членами комиссии, принимавшими участие в заседании. В протоколах указывается особое мнение членов комиссии (при его наличии). Протоколы хранятся в органе опеки и попечительств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При равенстве голосов членов комиссии решающим является голос председателя комиссии, а при отсутствии председателя - его заместителя, председательствовавшего на заседании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. Процедура проведения отбора организац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     </w:t>
      </w:r>
      <w:r>
        <w:rPr>
          <w:rFonts w:cs="Arial" w:ascii="Arial" w:hAnsi="Arial"/>
          <w:sz w:val="24"/>
          <w:szCs w:val="24"/>
        </w:rPr>
        <w:tab/>
        <w:t xml:space="preserve">13. Отбор организаций осуществляется на основании документов, представленных организациями, в соответствии с показателями деятельности организаций, на основании которых будет осуществляться их отбор, которые определяются комиссией. </w:t>
        <w:br/>
        <w:t>     </w:t>
        <w:tab/>
        <w:t xml:space="preserve">14. Отбор организаций проводится в течение 30 дней со дня получения органом опеки и попечительства заявления организации и прилагаемых к нему документов. </w:t>
        <w:br/>
        <w:t>     </w:t>
        <w:tab/>
        <w:t xml:space="preserve">15. При проведении отбора организаций учитываются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15.1. характер и условия деятельности организации;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15.2. соответствие основных направлений деятельности организации полномочиям (полномочию) органа опеки и попечительства;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5.3. Наличие в штате организации работников, специализирующихся по направлениям деятельности, соответствующим полномочиям (полномочию) органа опеки и попечительств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5.4. наличие у организации материально-технических и иных возможностей для осуществления полномочий (полномочия) органа опеки и попечительства в пределах территории муниципального образования города Новошахтинск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15.5. наличие у организации опыта работы по следующим направлениям: </w:t>
        <w:br/>
        <w:t>    </w:t>
        <w:tab/>
        <w:t xml:space="preserve">а) защита прав и законных интересов несовершеннолетних граждан, в том числе оставшихся без попечения родителей, либо находящихся в обстановке, представляющей действиями или бездействием родителей угрозу их жизни или здоровью либо препятствующей их нормальному воспитанию и развитию;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б)профилактика безнадзорности и беспризорности, социального сиротства, жестокого обращения с несовершеннолетними гражданами;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в) оказание несовершеннолетним гражданам, в том числе оставшимся без попечения родителей, а также гражданам, в семьи которых переданы такие несовершеннолетние граждане, услуг по социальному, медицинскому, психологическому и (или) педагогическому сопровождению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>     </w:t>
        <w:tab/>
        <w:t xml:space="preserve">г)подготовка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6. Основаниями для отказа в передаче организации полномочий (полномочия) органа опеки и попечительства являютс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16.1.отсутствие документов, необходимых для проведения отбора организаций; </w:t>
        <w:br/>
        <w:t>     </w:t>
        <w:tab/>
        <w:t>16.2. наличие в представленных документах недостоверной информа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6.3.оформление документов с нарушением требований, установленных пунктом 7 настоящего Прядк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6.4. несоответствие характера деятельности организации полномочиям (полномочию) органа опеки и попечительств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6.5.отсутствие в штате организации работников, специализирующихся по направлениям деятельности, соответствующим полномочиям (полномочию) органа опеки и попечительств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6.6.отсутствие у организации материально-технических и иных возможностей для осуществления полномочий (полномочия) органа опеки и попечительства в пределах территории соответствующего муниципального образования либо нескольких муниципальных образован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7. Решение органа опеки и попечительства о передаче организации полномочий (полномочия) либо отказе в передаче полномочий (полномочия) с указанием причин отказа оформляется в письменной форме в течение 30 дней со дня получения заявления организации и приложенных к нему документов. Копия решения, заверенная в установленном порядке, направляется в соответствующую организацию в течение 7 дней со дня его подпис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Одновременно с письменным отказом в передаче полномочий (полномочия) орган опеки и попечительства возвращает организации представленные документы. </w:t>
        <w:br/>
        <w:t>     </w:t>
        <w:tab/>
        <w:t>Письменный отказ в передаче полномочий (полномочия) может быть обжалован организацией в судебном порядк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18. Информацию о результатах отбора организаций орган опеки и попечительства размещает на официальном сайте органов исполнительной власти субъекта Российской Федерации и (или) органа местного самоуправления и в региональных (местных) печатных средствах массовой информации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правляющий делами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дминистрации города                                                                                   Ю.А. Лубенцов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0:49:00Z</dcterms:created>
  <dc:creator>Машбюро_1</dc:creator>
  <dc:description/>
  <dc:language>en-US</dc:language>
  <cp:lastModifiedBy>Машбюро_1</cp:lastModifiedBy>
  <cp:lastPrinted>2010-06-18T14:51:00Z</cp:lastPrinted>
  <dcterms:modified xsi:type="dcterms:W3CDTF">2010-06-21T08:06:00Z</dcterms:modified>
  <cp:revision>4</cp:revision>
  <dc:subject/>
  <dc:title> </dc:title>
</cp:coreProperties>
</file>