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7.06.2010.  </w:t>
        <w:tab/>
        <w:tab/>
        <w:tab/>
        <w:tab/>
        <w:t xml:space="preserve">№ 879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дготовке и проведении митинг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2.06.2010., посвященн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ню памяти и скорб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Согласно Указу Президента Российской Федерации от 08.06.1996. № 857 «О Дне памяти и скорби», в целях  патриотического воспитания подростков и молодежи, во исполнение плана основных мероприятий отдела культуры Администрации города</w:t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Администрации города (Ю.А.Лубенцов) организовать митинг, посвященный Дню памяти и скорби,  22.06.2010. с 10.00 до 10.30 часов в Городском парке культуры и отдых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Отделу культуры Администрации города (Н.Г. Коновалова) обеспечить проведение митинга согласно сценар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Общему отделу Администрации города (Г.В. Грицай) и отделу по работе с населением Администрации города (В.С. Сурнов) обеспечить участие делегаций в митинге.</w:t>
      </w:r>
    </w:p>
    <w:p>
      <w:pPr>
        <w:pStyle w:val="TextBody"/>
        <w:rPr/>
      </w:pP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4. Отделу внутренних дел по городу Новошахтинску (А.И. Хабахов) обеспечить охрану работниками милиции  общественного порядка на время проведения митинга в Городском парке культуре и отдых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5. Муниципальному учреждению здравоохранения «Центральная городская больница» (В.В. Савин) обеспечить дежурство машины скорой помощи в районе Городского парка культуры и отдых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 Рекомендовать средствам массовой информации: Муниципальному предприятию «Редакция газеты «Знамя шахтера» (Л.С. Филиппенко),  Муниципальному учреждению «ТелеРадиоКомпания  «Несветай» (С.С. Тимофеева) информировать население о проводимых мероприятиях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7. Настоящее постановление подлежит официальному опубликованию в Новошахтинской городской общественно-политической газете «Знамя шахтера» и размещению на официальном сайте Администрации города Новошахтинска в сети «Интернет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8. Контроль над исполнением постановления возложить на заместителя Главы Администрации города по социальным вопросам Е.И. Туркатову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spacing w:lineRule="auto" w:line="240"/>
        <w:rPr/>
      </w:pPr>
      <w:r>
        <w:rPr>
          <w:rFonts w:cs="Arial"/>
          <w:sz w:val="24"/>
        </w:rPr>
        <w:t xml:space="preserve">Мэр  города   </w:t>
        <w:tab/>
        <w:tab/>
        <w:tab/>
        <w:tab/>
        <w:tab/>
        <w:tab/>
        <w:tab/>
        <w:tab/>
        <w:tab/>
        <w:tab/>
        <w:t>И.Н.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тдел культуры 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sz w:val="32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0:14:00Z</dcterms:created>
  <dc:creator>Машбюро_1</dc:creator>
  <dc:description/>
  <cp:keywords/>
  <dc:language>en-US</dc:language>
  <cp:lastModifiedBy>Машбюро_1</cp:lastModifiedBy>
  <cp:lastPrinted>2010-06-17T14:14:00Z</cp:lastPrinted>
  <dcterms:modified xsi:type="dcterms:W3CDTF">2010-06-17T13:02:00Z</dcterms:modified>
  <cp:revision>3</cp:revision>
  <dc:subject/>
  <dc:title> </dc:title>
</cp:coreProperties>
</file>