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4.06.2010. </w:t>
        <w:tab/>
        <w:tab/>
        <w:tab/>
        <w:tab/>
        <w:tab/>
        <w:tab/>
        <w:t xml:space="preserve"> №798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Положения о порядке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ссмотрения проектов документов 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рриториального планирования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подготовки заключений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муниципальном образовании</w:t>
      </w:r>
    </w:p>
    <w:p>
      <w:pPr>
        <w:pStyle w:val="Normal"/>
        <w:ind w:left="1980" w:hanging="19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Город Новошахтинск»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pacing w:val="6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реализации Градостроительного кодекса Российской Федерации, постановлений Правительства Российской Федерации от 23.03.2008.№198 «О порядке подготовки и согласования проекта схемы территориального планирования Российской Федерации", от 24.03.2007.№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Областного закона от 14.01.2008.№ 853-ЗС «О градостроительной деятельности в Ростовской области », на основании постановления Администрации Ростовской области от 24.03.2009. № 121                  «Об утверждении Положения о порядке рассмотрения проектов документов территориального планирования и подготовки заключений »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Утвердить Положение о порядке рассмотрения проектов документов территориального планирования и подготовки заключений в муниципальном образовании «Город Новошахтинск»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Администрации города в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pacing w:val="6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pacing w:val="60"/>
          <w:sz w:val="24"/>
          <w:szCs w:val="24"/>
        </w:rPr>
      </w:r>
      <w:bookmarkStart w:id="0" w:name="sub_1"/>
      <w:bookmarkStart w:id="1" w:name="sub_1"/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   И.Н.Сорокин</w:t>
        <w:tab/>
      </w:r>
    </w:p>
    <w:p>
      <w:pPr>
        <w:pStyle w:val="Normal"/>
        <w:ind w:left="1980" w:hanging="198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bookmarkStart w:id="2" w:name="sub_1"/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</w:r>
      <w:bookmarkEnd w:id="2"/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406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4.06.2010.№798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рядке рассмотрения проектов документов территориального планирова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 подготовки заключений в муниципальном образовании «Город Новошахтинск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3" w:name="sub_100"/>
      <w:bookmarkEnd w:id="3"/>
      <w:r>
        <w:rPr>
          <w:rFonts w:cs="Arial" w:ascii="Arial" w:hAnsi="Arial"/>
          <w:color w:val="000000"/>
          <w:sz w:val="24"/>
          <w:szCs w:val="24"/>
        </w:rPr>
        <w:t>1. Настоящее Положение о порядке рассмотрения проектов документов территориального планирования и подготовки заключений в муниципальном образовании «Город Новошахтинск» (далее – Положение) разработано в соответствии с Градостроительным кодексом Российской Федерации от 29.12.2004.№190-ФЗ (далее – ГрК РФ), постановлениями Правительства Российской Федерации от 23.03.2008.№198 "О порядке подготовки и согласования проекта схемы территориального планирования Российской Федерации", от 24.03.2007.№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, Областным законом от 14.01.2008.№ 853-ЗС "О градостроительной деятельности в Ростовской области", постановлением Администрации Ростовской области от 24.03.2009. № 121  «Об утверждении Положения о порядке рассмотрения проектов документов территориального планирования и подготовки заключений» и определяет процедуру рассмотрения и подготовки Администрацией города Новошахтинска сводных заключений о согласовании (об отказе в согласовании) проектов схем территориального планирования Ростовской области, муниципальных районов Ростовской области, генеральных планов городских округов, поселений Ростовской области (далее–  проекты документов территориального планирования) в случае их поступления на согласование Администрацией города Новошахтинска в порядке, предусмотренном статями 12, 16, 25 ГрК РФ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. Администрация города Новошахтинска рассматривает проект схемы территориального планирования Российской Федерации в части учета в предложениях, содержащихся в «Генеральном плане городского округа муниципального образования «Город Новошахтинск» на 2006-2026 годы», учета «Правил землепользования и застройки муниципального образования «Город Новошахтинск», предложений об изменении границ земельных участков, находящихся в собственности муниципального образования «Город Новошахтинск».   </w:t>
      </w:r>
    </w:p>
    <w:p>
      <w:pPr>
        <w:pStyle w:val="Normal"/>
        <w:ind w:firstLine="708"/>
        <w:jc w:val="both"/>
        <w:rPr/>
      </w:pPr>
      <w:bookmarkStart w:id="4" w:name="sub_100"/>
      <w:bookmarkStart w:id="5" w:name="sub_20"/>
      <w:bookmarkEnd w:id="4"/>
      <w:bookmarkEnd w:id="5"/>
      <w:r>
        <w:rPr>
          <w:rFonts w:cs="Arial" w:ascii="Arial" w:hAnsi="Arial"/>
          <w:color w:val="000000"/>
          <w:sz w:val="24"/>
          <w:szCs w:val="24"/>
        </w:rPr>
        <w:t xml:space="preserve">2. Рассмотрение указанных в </w:t>
      </w:r>
      <w:hyperlink w:anchor="sub_10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Положения проектов документов территориального планирования и подготовку сводных заключений о возможности согласования таких проектов обеспечивает отдел главного  архитектора Администрации города (далее – отдел).</w:t>
      </w:r>
    </w:p>
    <w:p>
      <w:pPr>
        <w:pStyle w:val="Normal"/>
        <w:ind w:firstLine="708"/>
        <w:jc w:val="both"/>
        <w:rPr/>
      </w:pPr>
      <w:bookmarkStart w:id="6" w:name="sub_20"/>
      <w:bookmarkStart w:id="7" w:name="sub_40"/>
      <w:bookmarkEnd w:id="6"/>
      <w:bookmarkEnd w:id="7"/>
      <w:r>
        <w:rPr>
          <w:rFonts w:cs="Arial" w:ascii="Arial" w:hAnsi="Arial"/>
          <w:color w:val="000000"/>
          <w:sz w:val="24"/>
          <w:szCs w:val="24"/>
        </w:rPr>
        <w:t xml:space="preserve">3. Срок согласования указанных в </w:t>
      </w:r>
      <w:hyperlink w:anchor="sub_10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Положения проектов документов территориального планирования (за исключением проекта схемы территориального планирования Российской Федерации)  не может превышать трех месяцев, со дня его направления заказчиком на согласование в Администрацию города Новошахтинска (далее– Администрация), до даты получения заказчиком заключения о согласовании (об отказе в согласовании) соответствующего проекта документа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Срок рассмотрения и подготовки заключения на проект схемы территориального планирования Российской Федерации не может превышать тридцати дней со дня получения такого проекта.  </w:t>
      </w:r>
    </w:p>
    <w:p>
      <w:pPr>
        <w:pStyle w:val="Normal"/>
        <w:ind w:firstLine="708"/>
        <w:jc w:val="both"/>
        <w:rPr/>
      </w:pPr>
      <w:bookmarkStart w:id="8" w:name="sub_40"/>
      <w:bookmarkStart w:id="9" w:name="sub_6"/>
      <w:bookmarkStart w:id="10" w:name="sub_554"/>
      <w:bookmarkEnd w:id="8"/>
      <w:bookmarkEnd w:id="9"/>
      <w:bookmarkEnd w:id="10"/>
      <w:r>
        <w:rPr>
          <w:rFonts w:cs="Arial" w:ascii="Arial" w:hAnsi="Arial"/>
          <w:color w:val="000000"/>
          <w:sz w:val="24"/>
          <w:szCs w:val="24"/>
        </w:rPr>
        <w:t xml:space="preserve">4. Отдел при согласовании проекта документа территориального планирования, в случае необходимости направляет его копию в отраслевые органы, структурные подразделения Администрации, для рассмотрения и представления заключений в части вопросов, относящихся к их компетенции. </w:t>
      </w:r>
    </w:p>
    <w:p>
      <w:pPr>
        <w:pStyle w:val="Normal"/>
        <w:ind w:firstLine="708"/>
        <w:jc w:val="both"/>
        <w:rPr/>
      </w:pPr>
      <w:bookmarkStart w:id="11" w:name="sub_6"/>
      <w:bookmarkStart w:id="12" w:name="sub_554"/>
      <w:bookmarkStart w:id="13" w:name="sub_7"/>
      <w:bookmarkEnd w:id="11"/>
      <w:bookmarkEnd w:id="12"/>
      <w:r>
        <w:rPr>
          <w:rFonts w:cs="Arial" w:ascii="Arial" w:hAnsi="Arial"/>
          <w:color w:val="000000"/>
          <w:sz w:val="24"/>
          <w:szCs w:val="24"/>
        </w:rPr>
        <w:t>5.Отраслевой орган, структурное подразделение Администрации, указанны</w:t>
      </w:r>
      <w:r>
        <w:rPr>
          <w:rFonts w:cs="Arial" w:ascii="Arial" w:hAnsi="Arial"/>
          <w:b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</w:rPr>
        <w:t xml:space="preserve"> в пункте 4 настоящего Положения, рассматривают проект документа территориального планирования (за исключением проекта схемы территориального планирования Российской Федерации) в части вопросов, относящихся к его компетенции, и готовит заключение о согласовании (об отказе в согласовании) такого проекта в течение  30 дней со дня получения проекта документа территориального планирования от отдела. </w:t>
      </w:r>
      <w:bookmarkStart w:id="14" w:name="sub_8"/>
      <w:bookmarkEnd w:id="13"/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Срок рассмотрения и подготовки заключения на проект схемы территориального планирования Российской Федерации отраслевым органом, структурным подразделением Администрации составляет 20 дней со дня получения такого проекта от отде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Заключение отраслевого органа, структурного подразделения Администрации на указанный в пункте 4 настоящего Положения проект документа территориального планирования  должно содержать положения о согласовании представленного проекта или об отказе в его согласовании с обоснованием принятого решения.</w:t>
      </w:r>
    </w:p>
    <w:p>
      <w:pPr>
        <w:pStyle w:val="Normal"/>
        <w:ind w:firstLine="708"/>
        <w:jc w:val="both"/>
        <w:rPr/>
      </w:pPr>
      <w:bookmarkStart w:id="15" w:name="sub_10"/>
      <w:bookmarkEnd w:id="14"/>
      <w:r>
        <w:rPr>
          <w:rFonts w:cs="Arial" w:ascii="Arial" w:hAnsi="Arial"/>
          <w:color w:val="000000"/>
          <w:sz w:val="24"/>
          <w:szCs w:val="24"/>
        </w:rPr>
        <w:t xml:space="preserve">7.В случае, если в установленный пунктом 5 настоящего Положения срок, отраслевой орган, структурное подразделение Администрации не представит свое заключение в отдел, проект документа территориального планирования считается согласованным с этим органом. </w:t>
      </w:r>
      <w:bookmarkStart w:id="16" w:name="sub_11"/>
      <w:bookmarkEnd w:id="15"/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Отдел осуществляет подготовку сводного заключения о возможности согласования указанного в пункте 1 настоящего Положения проекта документа территориального планирования на основании заключений отраслевых органов, структурных подразделений Администрации. </w:t>
      </w:r>
      <w:bookmarkStart w:id="17" w:name="sub_12"/>
      <w:bookmarkEnd w:id="16"/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В случае поступления в отдел хотя бы от одного отраслевого органа, структурного подразделения Администрации заключения об отказе в согласовании указанных в пункте 1 настоящего Положения проектов документов территориального планирования,  отдел проводит согласительное совещание с представителями отраслевых органов, структурных подразделений Администрации, с целью выработки единой позиции по проекту документа территориального планирования и готовит сводное заключение Администрации,  с учетом выработанного на согласительном совещании решения.</w:t>
      </w:r>
    </w:p>
    <w:p>
      <w:pPr>
        <w:pStyle w:val="Normal"/>
        <w:ind w:firstLine="708"/>
        <w:jc w:val="both"/>
        <w:rPr/>
      </w:pPr>
      <w:bookmarkStart w:id="18" w:name="sub_14"/>
      <w:bookmarkEnd w:id="17"/>
      <w:bookmarkEnd w:id="18"/>
      <w:r>
        <w:rPr>
          <w:rFonts w:cs="Arial" w:ascii="Arial" w:hAnsi="Arial"/>
          <w:color w:val="000000"/>
          <w:sz w:val="24"/>
          <w:szCs w:val="24"/>
        </w:rPr>
        <w:t>10.В случае если замечание, высказанное отраслевым органом, структурным подразделением Администрации, не было урегулировано на согласительном совещании, в сводном заключении Администрации указываются причины отказа в согласовании. В сводном заключении Администрации указывается, на основании каких заключений отраслевых органов, структурных подразделений Администрации оно подготовлено.</w:t>
      </w:r>
    </w:p>
    <w:p>
      <w:pPr>
        <w:pStyle w:val="Normal"/>
        <w:ind w:firstLine="708"/>
        <w:jc w:val="both"/>
        <w:rPr/>
      </w:pPr>
      <w:bookmarkStart w:id="19" w:name="sub_14"/>
      <w:bookmarkStart w:id="20" w:name="sub_15"/>
      <w:bookmarkEnd w:id="19"/>
      <w:bookmarkEnd w:id="20"/>
      <w:r>
        <w:rPr>
          <w:rFonts w:cs="Arial" w:ascii="Arial" w:hAnsi="Arial"/>
          <w:color w:val="000000"/>
          <w:sz w:val="24"/>
          <w:szCs w:val="24"/>
        </w:rPr>
        <w:t>11.Сводное заключение Администрации подписывается Мэром города Новошахтинска (или лицом его замещающим) и направляется заказчику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Ю.А.Лубенц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21" w:name="sub_15"/>
      <w:bookmarkStart w:id="22" w:name="sub_15"/>
      <w:bookmarkEnd w:id="22"/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3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9:00Z</dcterms:created>
  <dc:creator>1</dc:creator>
  <dc:description/>
  <cp:keywords/>
  <dc:language>en-US</dc:language>
  <cp:lastModifiedBy>1</cp:lastModifiedBy>
  <cp:lastPrinted>2010-06-04T11:19:00Z</cp:lastPrinted>
  <dcterms:modified xsi:type="dcterms:W3CDTF">2010-06-04T10:09:00Z</dcterms:modified>
  <cp:revision>3</cp:revision>
  <dc:subject/>
  <dc:title> </dc:title>
</cp:coreProperties>
</file>