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pBdr>
          <w:bottom w:val="single" w:sz="12" w:space="1" w:color="000000"/>
        </w:pBdr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Arial" w:ascii="Arial" w:hAnsi="Arial"/>
          <w:sz w:val="24"/>
        </w:rPr>
        <w:t>03.06.2010.</w:t>
        <w:tab/>
        <w:tab/>
        <w:tab/>
        <w:tab/>
        <w:tab/>
        <w:tab/>
        <w:t xml:space="preserve"> №796                    </w:t>
        <w:tab/>
        <w:tab/>
        <w:t xml:space="preserve">  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 внесении изменений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постановление Администраци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ода от 30.04.2010.№ 601      </w:t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tLeast" w:line="100"/>
        <w:jc w:val="both"/>
        <w:rPr/>
      </w:pP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В целях реализации Областного закона от 26.05.2010. № 413-ЗС «О внесении изменений в Областной закон «Об адресной социальной помощи в Ростовской области», постановлений Администрации Ростовской области от 14.04.2010.№ 219 «О Порядке предоставления адресной социальной выплаты, а также о порядке расходования средств областного бюджете на ее предоставление в 2010 году», от 28.05.2010. № 345 «О внесении изменений в постановление Администрации Ростовской области от 14.04.2010. №219», в целях социальной поддержки в 2010 году отдельных категорий граждан, проживающих в городе Новошахтинске,</w:t>
      </w:r>
    </w:p>
    <w:p>
      <w:pPr>
        <w:pStyle w:val="Normal"/>
        <w:spacing w:lineRule="atLeast" w:line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Style15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Внести изменение в постановление Администрации города от 30.04.2010.№ 601 «О реализации постановления Администрации Ростовской области от14.04.2010.№ 219».</w:t>
      </w:r>
    </w:p>
    <w:p>
      <w:pPr>
        <w:pStyle w:val="Style15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. Дополнить постановление новым пунктом 3 следующего содержания:</w:t>
      </w:r>
    </w:p>
    <w:p>
      <w:pPr>
        <w:pStyle w:val="Style15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«3.Утвердить Порядок предоставления адресной социальной выплаты в связи с ростом тарифов на холодное водоснабжение и водоотведение отдельным категориям граждан, проживающих в муниципальном образовании «Город Новошахтинск», и расходования средств областного бюджета на ее предоставление в 2010 году  согласно приложению № 1 к настоящему постановлению».  </w:t>
      </w:r>
    </w:p>
    <w:p>
      <w:pPr>
        <w:pStyle w:val="Style15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1.2. Изменить нумерацию оставшихся пунктов: пункты 3 и 4 считать соответственно пунктами 4 и 5.        </w:t>
      </w:r>
    </w:p>
    <w:p>
      <w:pPr>
        <w:pStyle w:val="Style15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2. Управлению социальной защиты населения Администрации города (Л.П. Овсян-ников) и Управлению жилищно-коммунального хозяйства и строительства Администрации города (Л.В. Сикач) обеспечить исполнение постановлений Администрации Ростовской области от 14.04.2010.№219 «О Порядке предоставления адресной социальной выплаты, а также о порядке расходования средств областного бюджета на ее предоставление в 2010 году», от 28.05.2010.№345 «О внесении изменений в постановление Администрации Ростовской области от 14.04.2010. № 219».</w:t>
      </w:r>
    </w:p>
    <w:p>
      <w:pPr>
        <w:pStyle w:val="Style15"/>
        <w:spacing w:lineRule="auto" w:line="240" w:before="0" w:after="0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3.Постановление вступает в силу со дня его официального опубликования в Новошахтинской городской общественно-политической газете «Знамя шахтера», подлежит размещению на официальном сайте Администрации города Новошахтинска в сети «Интернет» и распространяется на правоотношения, возникшие с 01.02.2010.</w:t>
      </w:r>
    </w:p>
    <w:p>
      <w:pPr>
        <w:pStyle w:val="Style15"/>
        <w:tabs>
          <w:tab w:val="clear" w:pos="708"/>
          <w:tab w:val="left" w:pos="960" w:leader="none"/>
          <w:tab w:val="left" w:pos="1080" w:leader="none"/>
        </w:tabs>
        <w:spacing w:lineRule="auto" w:line="240" w:before="0" w:after="0"/>
        <w:ind w:left="0" w:firstLine="690"/>
        <w:jc w:val="both"/>
        <w:rPr/>
      </w:pPr>
      <w:r>
        <w:rPr>
          <w:rFonts w:cs="Arial" w:ascii="Arial" w:hAnsi="Arial"/>
          <w:sz w:val="24"/>
          <w:szCs w:val="24"/>
        </w:rPr>
        <w:t>4.</w:t>
        <w:tab/>
        <w:t>Контроль за выполнением постановления возложить заместителя Главы Администрации города по социальным вопросам Е.И.Туркатову и заместителя Главы Администрации города по вопросам ЖКХ и транспорта М.В. Солоницина.</w:t>
      </w:r>
    </w:p>
    <w:p>
      <w:pPr>
        <w:pStyle w:val="Style15"/>
        <w:spacing w:lineRule="auto" w:line="240" w:before="0" w:after="0"/>
        <w:ind w:left="105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240" w:before="0" w:after="0"/>
        <w:ind w:left="105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эр города</w:t>
        <w:tab/>
        <w:tab/>
        <w:tab/>
        <w:tab/>
        <w:tab/>
        <w:tab/>
        <w:tab/>
        <w:t xml:space="preserve"> </w:t>
        <w:tab/>
        <w:tab/>
        <w:t xml:space="preserve">                      И.Н. Сорокин</w:t>
      </w:r>
    </w:p>
    <w:p>
      <w:pPr>
        <w:pStyle w:val="Style15"/>
        <w:spacing w:lineRule="auto" w:line="240" w:before="0" w:after="0"/>
        <w:ind w:left="105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</w:t>
      </w:r>
    </w:p>
    <w:p>
      <w:pPr>
        <w:pStyle w:val="Style15"/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е социальной защиты населения Администрации города</w:t>
      </w:r>
    </w:p>
    <w:p>
      <w:pPr>
        <w:pStyle w:val="Style15"/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Приложение №1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к постановлению 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Администрации города 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от 03.06.2010.№796</w:t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</w:t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sz w:val="24"/>
          <w:szCs w:val="24"/>
        </w:rPr>
        <w:t>предоставления адресной социальной выплаты в связи с ростом тарифов на холодное водоснабжение и водоотведение отдельным категориям граждан, проживающих в муниципальном образовании «Город Новошахтинск», и расходования средств областного бюджета на ее предоставление в 2010 году</w:t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Настоящий Порядок предоставления адресной социальной выплаты в связи с ростом тарифов на холодное водоснабжение и водоотведение отдельным категориям граждан, проживающих в муниципальном образовании «Город Новошахтинск», и расходования средств областного бюджета на ее предоставление в 2010 году (далее — Порядок) устанавливает механизм предоставления адресной социальной выплаты в связи с ростом тарифов на холодное водоснабжение и водоотведение (далее – адресная социальная выплата) отдельным категориям граждан, проживающих в городе Новошахтинске, и расходования средств областного бюджета на ее предоставление в 2010 году.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Предоставление адресной социальной выплаты производится за счет средств областного бюджета, предусмотренных на эти цели министерству труда и социального развития области областным законом об областном бюджете на очередной финансовый год.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3.Право на адресную социальную помощь имеют отдельные категории граждан Российской Федерации, проживающих в городе Новошахтинске, в связи с утверждением тарифов для населения на оплату услуг по холодному водоснабжению и водоотведению выше критериев доступности платы за холодное водоснабжение и водоотведение. </w:t>
      </w:r>
    </w:p>
    <w:p>
      <w:pPr>
        <w:pStyle w:val="Style15"/>
        <w:spacing w:lineRule="atLeast" w:line="200"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4.Учёт заявителей на получение адресной социальной выплаты осуществляет  Управление социальной защиты населения Администрации города (далее – УСЗН) по месту жительства на основании следующих документов: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1.заявления с указанием способа доставки (выплаты) адресной социальной выплаты, по форме, утверждённой постановлением Администрации Ростовской области от 28.05.2010.№345 «О внесении изменений в постановление Администрации Ростовской области от 14.04.2010. № 219» (далее - Постановление);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2.копии документов, удостоверяющих личность заявителя и лиц, зарегистрированных с ним по месту его жительства, и подтверждающих гражданство Российской Федерации (с предъявлением оригиналов);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3.документы, содержащие сведения о лицах, зарегистрированных совместно с заявителем по месту его жительства;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4.копии документов, содержащих сведения о платежах за холодное водоснабжение и водоотведение с указанием лицевого счёта (с предъявлением оригинала).</w:t>
      </w:r>
    </w:p>
    <w:p>
      <w:pPr>
        <w:pStyle w:val="Normal"/>
        <w:spacing w:lineRule="atLeast" w:line="20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5.Адресная социальная помощь назначается с 01.02.2010. и не зависит от даты обращения в УСЗН за её получением.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sz w:val="24"/>
          <w:szCs w:val="24"/>
        </w:rPr>
        <w:tab/>
        <w:t>Состав семьи, на который рассчитывается адресная социальная выплата, определяется УСЗН на основании справки о составе семьи, по состоянию на 01.02.2010., месяц, в котором изменились тарифы для населения на услуги по холодному водоснабжению и водоотведению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В случае, если плата за жилое помещение и коммунальные услуги производится по месту пребывания, адресная социальная выплата может быть назначена по данному 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sz w:val="24"/>
          <w:szCs w:val="24"/>
        </w:rPr>
        <w:t>месту при предъявлении справки о неполучении адресной социальной выплаты по месту жительства.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sz w:val="24"/>
          <w:szCs w:val="24"/>
        </w:rPr>
        <w:tab/>
        <w:t>6. Обстоятельства, влияющие на изменение размера адресной социальной выплаты, в случае перемены места жительства, изменения состава семьи и в иных случаях, учитываются с 1-го числа месяца, в котором произошли данные изменения.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В случае снятия с регистрационного учета, зачисления на полное государственное обеспечение или в государственное стационарное учреждение социального обслуживания, лишения свободы по приговору суда, смерти получателя  и в других случаях, предусмотренных законодательством Российской Федерации, учет заявителей на получение адресной социальной выплаты прекращается с 1 числа месяца, следующего за месяцем, в котором данные основания возникли. 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олучатели адресной социальной выплаты в течение месяца, в котором наступили события, предусмотренные в настоящем пункте, обязаны представить в УСЗН документы, подтверждающие такие события.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sz w:val="24"/>
          <w:szCs w:val="24"/>
        </w:rPr>
        <w:tab/>
        <w:t>7.На основании представленных заявителем документов, указанных в пунктах 4 - 6 настоящего Порядка, УСЗН формирует банк данных (осуществляет компьютерный учет) заявителей на получение адресной социальной выплаты  и не позднее 20-го числа текущего месяца передает сведения о них в Управление жилищно-коммунального хозяйства и строительства Администрации города (далее – УЖКХиС).</w:t>
      </w:r>
    </w:p>
    <w:p>
      <w:pPr>
        <w:pStyle w:val="Normal"/>
        <w:spacing w:lineRule="atLeast" w:line="20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8. УЖКХиС ежемесячно устанавливает наличие оснований, определенных пунктом 3 настоящего порядка, у заявителей на предоставление адресной социальной выплаты и производит её расчёт.  </w:t>
      </w:r>
    </w:p>
    <w:p>
      <w:pPr>
        <w:pStyle w:val="Normal"/>
        <w:spacing w:lineRule="atLeast" w:line="20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 адресной социальной выплаты определяется по формуле (в рублях):</w:t>
      </w:r>
    </w:p>
    <w:p>
      <w:pPr>
        <w:pStyle w:val="Normal"/>
        <w:spacing w:lineRule="atLeast" w:line="20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В = (ТВС – КДвс) х ФПКвс + (ТВО – Кдво) х ФПКво, где:</w:t>
      </w:r>
    </w:p>
    <w:p>
      <w:pPr>
        <w:pStyle w:val="Normal"/>
        <w:spacing w:lineRule="atLeast" w:line="20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В – размер адресной социальной выплаты;</w:t>
      </w:r>
    </w:p>
    <w:p>
      <w:pPr>
        <w:pStyle w:val="Normal"/>
        <w:spacing w:lineRule="atLeast" w:line="20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ТВС – тариф для населения на услуги по холодному водоснабжению, установленный в муниципальном образовании «Город Новошахтинск» (в рублях на 1 куб.м с учетом НДС);</w:t>
      </w:r>
    </w:p>
    <w:p>
      <w:pPr>
        <w:pStyle w:val="Normal"/>
        <w:spacing w:lineRule="atLeast" w:line="20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Двс – критерий доступности платы за холодное водоснабжение (в рублях на 1 куб.м с учетом НДС) , на 2010 год  утвержден Постановлением – 35 руб./куб.м;</w:t>
      </w:r>
    </w:p>
    <w:p>
      <w:pPr>
        <w:pStyle w:val="Normal"/>
        <w:spacing w:lineRule="atLeast" w:line="20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ФПКСвс – фактическое потребление холодной воды исходя из показаний приборов учета холодной воды на одно жилое помещение (в куб.м), а в случае их отсутствия – по установленным в муниципальном образовании «Город  Новошахтинск» нормативам потребления холодного водоснабжения, умноженным на количество потребителей услуг, проживающих в данном жилом помещении, но не более социальных норм потребления холодного водоснабжения, утвержденных Постановлением, умноженных на количество потребителей, проживающих в жилом помещении;</w:t>
      </w:r>
    </w:p>
    <w:p>
      <w:pPr>
        <w:pStyle w:val="Normal"/>
        <w:spacing w:lineRule="atLeast" w:line="20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ТВО – тариф для населения за услуги по водоотведению, установленный в муниципальном образовании «Город Новошахтинск» (в рублях на 1 куб.м с учетом НДС);</w:t>
      </w:r>
    </w:p>
    <w:p>
      <w:pPr>
        <w:pStyle w:val="Normal"/>
        <w:spacing w:lineRule="atLeast" w:line="20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КДво – критерий доступности платы за водоотведение (в рублях на 1 куб.м с учетом НДС), на 2010 год утвержден Постановлением – 30 руб./куб.м;</w:t>
      </w:r>
    </w:p>
    <w:p>
      <w:pPr>
        <w:pStyle w:val="Normal"/>
        <w:spacing w:lineRule="atLeast" w:line="20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ФПКво – фактический расход водоотведения исходя из показаний приборов учета воды на одно жилое помещение (в куб.м), а в случае их отсутствия – по установленным в муниципальном образовании «город Новошахтинск» нормативам потребления данной коммунальной услуги, умноженным на количество потребителей услуг, проживающим в данном жилом помещении, но не более социальных норм потребления данной коммунальной услуги, утвержденной Постановлением, умноженных на количество потребителей, проживающих в жилом помещении. </w:t>
      </w:r>
    </w:p>
    <w:p>
      <w:pPr>
        <w:pStyle w:val="Normal"/>
        <w:spacing w:lineRule="atLeast" w:line="20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9. Для получателей субсидий на оплату жилого помещения и коммунальных услуг (далее – жилищная субсидия) размер адресной социальной выплаты учитывается в совокупном доходе семьи или одиноко проживающего гражданина.</w:t>
      </w:r>
    </w:p>
    <w:p>
      <w:pPr>
        <w:pStyle w:val="Normal"/>
        <w:spacing w:lineRule="atLeast" w:line="20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случае, если размер адресной социальной выплаты влияет на уменьшение размера жилищной субсидии либо влечет прекращение права на ее получение,  производится перерасчет размера жилищной субсидии в порядке, предусмотренном постановлением Правительства Российской Федерации от14.12.2005. №761 «О предоставлении субсидий на оплату жилого помещения и коммунальных услуг».</w:t>
      </w:r>
    </w:p>
    <w:p>
      <w:pPr>
        <w:pStyle w:val="Normal"/>
        <w:spacing w:lineRule="atLeast" w:line="20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0. Адресная социальная выплата предоставляется гражданам ежемесячно при отсутствии у них задолженности по оплате услуг по холодному водоснабжению и водоотведению более 2 месяцев в течение 2010 года.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sz w:val="24"/>
          <w:szCs w:val="24"/>
        </w:rPr>
        <w:tab/>
        <w:t>В случае наличия задолженности по оплате услуг по холодному водоснабжению и водоотведению УЖКХиС приостанавливается до погашения задолженности и восстанавливается с месяца, с которого она  была приостановлена.</w:t>
      </w:r>
    </w:p>
    <w:p>
      <w:pPr>
        <w:pStyle w:val="Normal"/>
        <w:spacing w:lineRule="atLeast" w:line="20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1. Сведения о наличии задолженности по оплате услуг по холодному водоснабжению и водоотведению предоставляются в УЖКХиС  поставщиком данной коммунальной услуги в порядке, установленном соглашением, заключенным между ними.</w:t>
      </w:r>
    </w:p>
    <w:p>
      <w:pPr>
        <w:pStyle w:val="Normal"/>
        <w:spacing w:lineRule="atLeast" w:line="20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2. УЖКХиС заключает с поставщиками коммунальных услуг соглашения о предоставлении информации, необходимой для расчета адресной социальной выплаты, и ежемесячно . в срок не позднее 25-го числа текущего месяца, на основании сведений УСЗН формирует списки получателей на магнитных (бумажных) носителях с указанием начисленных сумм адресной социальной выплаты и направляет их в УСЗН. </w:t>
      </w:r>
    </w:p>
    <w:p>
      <w:pPr>
        <w:pStyle w:val="Normal"/>
        <w:spacing w:lineRule="atLeast" w:line="20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3. УСЗН на основании информации, полученной от УЖКХиС, в течение 3 дней формирует ведомости (списки) на адресную социальную выплату и передает их в кредитные организации (банки), почтовые и (или) доставочные предприятия.</w:t>
      </w:r>
    </w:p>
    <w:p>
      <w:pPr>
        <w:pStyle w:val="Normal"/>
        <w:spacing w:lineRule="atLeast" w:line="20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Адресная социальная выплата перечисляется на лицевые счета граждан в кредитных организациях (банках) или через почтовые, доставочные предприятия. </w:t>
      </w:r>
    </w:p>
    <w:p>
      <w:pPr>
        <w:pStyle w:val="Normal"/>
        <w:spacing w:lineRule="atLeast" w:line="20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4. Руководители УСЗН и УЖКХиС несут персональную ответственность за достоверность сведений, служащих основанием для предоставления адресной социальной выплаты.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ab/>
        <w:tab/>
        <w:tab/>
        <w:t xml:space="preserve">               Ю.А. Лубенцов</w:t>
      </w:r>
    </w:p>
    <w:sectPr>
      <w:footerReference w:type="default" r:id="rId2"/>
      <w:type w:val="nextPage"/>
      <w:pgSz w:w="11906" w:h="16838"/>
      <w:pgMar w:left="993" w:right="709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822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1"/>
    <w:basedOn w:val="Normal"/>
    <w:qFormat/>
    <w:pPr>
      <w:suppressAutoHyphens w:val="true"/>
      <w:ind w:right="355" w:firstLine="705"/>
      <w:jc w:val="both"/>
    </w:pPr>
    <w:rPr>
      <w:rFonts w:ascii="Arial" w:hAnsi="Arial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6:37:00Z</dcterms:created>
  <dc:creator>1</dc:creator>
  <dc:description/>
  <cp:keywords/>
  <dc:language>en-US</dc:language>
  <cp:lastModifiedBy>1</cp:lastModifiedBy>
  <cp:lastPrinted>2010-06-03T14:43:00Z</cp:lastPrinted>
  <dcterms:modified xsi:type="dcterms:W3CDTF">2010-06-04T06:38:00Z</dcterms:modified>
  <cp:revision>3</cp:revision>
  <dc:subject/>
  <dc:title> </dc:title>
</cp:coreProperties>
</file>