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21.05.2010.   </w:t>
        <w:tab/>
        <w:tab/>
        <w:tab/>
        <w:tab/>
        <w:tab/>
        <w:t xml:space="preserve">№716                     </w:t>
        <w:tab/>
        <w:tab/>
        <w:t>г.Новошахтинск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 постановление Администраци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от 20.07.2009. №105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целях наиболее эффективного использования бюджетных средств для оказания финансовой поддержки субъектам малого и среднего предпринимательства  города Новошахтинска, а также в связи с кадровыми изменениями в Администрации города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нести следующие изменения в постановление Администрации города от 20.07.2009. №1059 «О порядке использования средств местного бюджета на предоставление субсидий начинающим предпринимателям в целях возмещения части затрат по организации собственного дела»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пункте 3 слова: «(М.В. Ермаченко):» заменить словами: «(П.В. Пиляев):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Пункт 3 дополнить подпунктом 3.3. следующего содержания: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.3 обеспечить контроль за целевым использованием средств местного бюджета, выделенных на предоставление субсидий начинающим предпринимателям в целях возмещения части затрат по организации собственного дела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пункте 4 слова: «П.Г. Лощилова.» заменить словами: «М.В. Ермаченко.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приложении №1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4.1. Подпункт 5.5. пункта 5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«5.5. копии выписок из расчетного счета и платежных поручений, заверенных банком, с приложением договоров, заверенных начинающим предпринимателем, подтверждающие расходование собственных средств, указанных в бизнес-плане по организации собственного дела;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4.2. Приложение №3 к Положению о порядке использования средств местного бюджета на предоставление субсидий начинающим предпринимателям в целях возмещения части затрат по организации собственного дела изложить в новой редакции согласно приложению №1 к настоящему постановлению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5. Приложение №2 изложить в новой редакции согласно приложению №2 к настоящему постановлени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подлежит официальному опубликованию в Новошахтинской городской общественно – политической газете «Знамя шахтера» и размещению на официальном сайте Администрации города Новошахтинска в сети «Интерне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заместителя Главы Администрации города по экономическому развитию М.В. Ермаченко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Мэр города</w:t>
        <w:tab/>
        <w:tab/>
        <w:tab/>
        <w:tab/>
        <w:tab/>
        <w:tab/>
        <w:tab/>
        <w:tab/>
        <w:t xml:space="preserve">               И.Н. Сорок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экономического развития и инвестиционной политик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rPr>
          <w:rFonts w:ascii="Arial" w:hAnsi="Arial" w:cs="Arial"/>
          <w:b/>
          <w:b/>
          <w:sz w:val="16"/>
          <w:szCs w:val="24"/>
          <w:u w:val="single"/>
        </w:rPr>
      </w:pPr>
      <w:r>
        <w:rPr>
          <w:rFonts w:cs="Arial" w:ascii="Arial" w:hAnsi="Arial"/>
          <w:b/>
          <w:sz w:val="16"/>
          <w:szCs w:val="24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ConsNormal"/>
        <w:widowControl/>
        <w:ind w:left="6946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ConsNormal"/>
        <w:widowControl/>
        <w:ind w:left="6946" w:hanging="0"/>
        <w:rPr>
          <w:sz w:val="24"/>
          <w:szCs w:val="24"/>
        </w:rPr>
      </w:pPr>
      <w:r>
        <w:rPr>
          <w:sz w:val="24"/>
          <w:szCs w:val="24"/>
        </w:rPr>
        <w:t xml:space="preserve">к  постановлению </w:t>
      </w:r>
    </w:p>
    <w:p>
      <w:pPr>
        <w:pStyle w:val="ConsNormal"/>
        <w:widowControl/>
        <w:ind w:left="6946" w:hanging="0"/>
        <w:rPr>
          <w:sz w:val="24"/>
          <w:szCs w:val="24"/>
        </w:rPr>
      </w:pPr>
      <w:r>
        <w:rPr>
          <w:sz w:val="24"/>
          <w:szCs w:val="24"/>
        </w:rPr>
        <w:t>Администрации города</w:t>
      </w:r>
    </w:p>
    <w:p>
      <w:pPr>
        <w:pStyle w:val="ConsNormal"/>
        <w:widowControl/>
        <w:ind w:left="6946" w:hanging="0"/>
        <w:rPr/>
      </w:pPr>
      <w:r>
        <w:rPr>
          <w:sz w:val="24"/>
          <w:szCs w:val="24"/>
        </w:rPr>
        <w:t xml:space="preserve">от 21.05.2010.№716       </w:t>
      </w:r>
    </w:p>
    <w:p>
      <w:pPr>
        <w:pStyle w:val="Con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«</w:t>
      </w:r>
      <w:r>
        <w:rPr>
          <w:sz w:val="24"/>
          <w:szCs w:val="24"/>
        </w:rPr>
        <w:t>Приложение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№3</w:t>
      </w:r>
    </w:p>
    <w:p>
      <w:pPr>
        <w:pStyle w:val="ConsNormal"/>
        <w:widowControl/>
        <w:ind w:hanging="0"/>
        <w:jc w:val="right"/>
        <w:rPr/>
      </w:pPr>
      <w:r>
        <w:rPr>
          <w:sz w:val="24"/>
          <w:szCs w:val="24"/>
        </w:rPr>
        <w:t>к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 xml:space="preserve">Положению о порядке использования средств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стного бюджета на предоставление субсидий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инающим предпринимателям в целях возмещения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и затрат по организации собственного дела</w:t>
      </w:r>
    </w:p>
    <w:p>
      <w:pPr>
        <w:pStyle w:val="ConsNormal"/>
        <w:widowControl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тдельных видов экономической деятельности, являющихся приоритетными в части оказания муниципальной поддержки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227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ОКВЭД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звание экономической деятельности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 Промышленное производство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быча прочих полезных ископаемых (за исключением кодов 14.3, 14.50.21, 14.50.22, 14.50.23, 14.50.24, 14.50.25, 14.50.26, 14.50.27, 14.50.28)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екстильное производство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изводство одежды; выделка и крашение меха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изводство кожи, изделий из кожи и производство обув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ботка древесины и производство  изделий  из   дерева 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робки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изводство целлюлозы, древесной массы, бумаги,  картона и изделий из них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здательская     и     полиграфическая     деятельность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тиражирование записанных носителей информации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имическое производство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изводство резиновых и пластмассовых издели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</w:rPr>
              <w:t xml:space="preserve">за исключением код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25.24.9)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таллургическое производство</w:t>
            </w:r>
          </w:p>
        </w:tc>
      </w:tr>
      <w:tr>
        <w:trPr>
          <w:trHeight w:val="26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изводство готовых металлических изделий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изводство машин и оборудова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за исключением кодов 29.11.9, 29.12.9, 29.14.9, 29.21.9, 29.22.9, 29.23.9, 29.24.9, 29.32.9, 29.40.9, 29.54.9, 29.56.9.)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изводство офисного оборудования и вычислительной техни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за исключением кода 30.01.09)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изводство электрических машин и электрооборудова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за исключением кодов 31.10.9, 31.20.9, 31.62.9)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изводство аппаратуры для радио, телевидения и связ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изводство изделий медицинской техники, средств измерений, оптических приборов и аппаратуры, часов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изводство мебели и  прочей  продукции,  не   включенной в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ругие группировки</w:t>
            </w:r>
          </w:p>
        </w:tc>
      </w:tr>
      <w:tr>
        <w:trPr/>
        <w:tc>
          <w:tcPr>
            <w:tcW w:w="9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Производство и переработка сельхозпродукции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е хозяйство, охота и предоставление услуг в этих областях (за исключением кодов 01.5, 01.50)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ыболовство, рыбоводство и предоставление услуг в этих областях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изводство пищевых продуктов, включая напитки 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за исключением кодов 15.91, 15.92, 15.94, 15.95, 15.96, 15.97)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981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Инновационная деятельность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еятельность, связанная с использованием  вычислительной техники и информационных технологий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.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учные исследования и разработки в области естественных и технических наук</w:t>
            </w:r>
          </w:p>
        </w:tc>
      </w:tr>
      <w:tr>
        <w:trPr/>
        <w:tc>
          <w:tcPr>
            <w:tcW w:w="10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Строительство, коммунальное хозяйство и обслуживание жилищного фонд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.10.5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еятельность по обеспечению работоспособности  электрических сетей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.30.4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ятельность по обеспечению работоспособности котельных 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.30.5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ятельность по обеспечению работоспособности тепловых сетей</w:t>
            </w:r>
          </w:p>
        </w:tc>
      </w:tr>
      <w:tr>
        <w:trPr>
          <w:trHeight w:val="26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бор, очистка и распределение воды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0.32.1   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эксплуатацией жилого фонда</w:t>
            </w:r>
          </w:p>
        </w:tc>
      </w:tr>
      <w:tr>
        <w:trPr/>
        <w:tc>
          <w:tcPr>
            <w:tcW w:w="10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Предоставление услуг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5.1      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ятельность гостиниц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0.21.1   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ятельность автомобильного  (автобусного) пассажирского  транспорта, подчиняющегося расписанию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3.1      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ная обработка грузов и хранение (за исключением кодов 63.12.2)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.4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еревозок грузов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4.1    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ятельность в  области  права,  бухгалтерского  учета и аудита;  консультирование   по   вопросам   коммерческой          деятельности и управления предприятие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4.5      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 рабочей силы и подбор персонала</w:t>
            </w:r>
          </w:p>
        </w:tc>
      </w:tr>
      <w:tr>
        <w:trPr/>
        <w:tc>
          <w:tcPr>
            <w:tcW w:w="10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. Здравоохранение, платные социальные услуги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дравоохранение и предоставление социальных услу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за исключением кодов 85.14.4 - 85.14.6)</w:t>
            </w:r>
          </w:p>
        </w:tc>
      </w:tr>
      <w:tr>
        <w:trPr/>
        <w:tc>
          <w:tcPr>
            <w:tcW w:w="10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 Бытовое обслуживание населен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едоставление персональных услуг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4.7      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тка и  уборка  производственных  и  жилых  помещений,          оборудования и транспортных средств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.7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монт бытовых изделий и предметов личного пользования </w:t>
            </w:r>
          </w:p>
        </w:tc>
      </w:tr>
      <w:tr>
        <w:trPr/>
        <w:tc>
          <w:tcPr>
            <w:tcW w:w="10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. Защита окружающей среды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даление сточных вод, отходов и аналогичная деятельность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ботка вторичного сырья (за исключением кодов 37.1, 37.20.1, 37.20.6)»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                                     Ю.А. Лубенцо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left="7371" w:hanging="0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ConsPlusNormal"/>
        <w:widowControl/>
        <w:tabs>
          <w:tab w:val="clear" w:pos="708"/>
          <w:tab w:val="left" w:pos="7200" w:leader="none"/>
        </w:tabs>
        <w:ind w:left="7371" w:hanging="0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ConsPlusNormal"/>
        <w:widowControl/>
        <w:ind w:left="7371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</w:t>
      </w:r>
    </w:p>
    <w:p>
      <w:pPr>
        <w:pStyle w:val="ConsPlusNormal"/>
        <w:widowControl/>
        <w:ind w:left="7371" w:hanging="0"/>
        <w:rPr>
          <w:sz w:val="24"/>
          <w:szCs w:val="24"/>
        </w:rPr>
      </w:pPr>
      <w:r>
        <w:rPr>
          <w:sz w:val="24"/>
          <w:szCs w:val="24"/>
        </w:rPr>
        <w:t>от21.05.2010.№716</w:t>
      </w:r>
    </w:p>
    <w:p>
      <w:pPr>
        <w:pStyle w:val="ConsPlusNormal"/>
        <w:widowControl/>
        <w:ind w:left="73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остав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бочей группы по отбору претенден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 предоставление субсид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инающим предпринимателям в целях возмещ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и затрат по организации собственного дела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393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маченко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ина  Владимировна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заместитель Главы Администрации города по экономическому развитию, председатель рабочей группы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ляев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ел Владимирович</w:t>
            </w:r>
          </w:p>
        </w:tc>
        <w:tc>
          <w:tcPr>
            <w:tcW w:w="609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отдела экономического развития и инвестиционной политики Администрации города, заместитель председателя рабочей группы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банова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Васильевна</w:t>
            </w:r>
          </w:p>
        </w:tc>
        <w:tc>
          <w:tcPr>
            <w:tcW w:w="609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ный специалист отдела экономического развития и инвестиционной политики Администрации города, секретарь рабочей группы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рабочей группы: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енцова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тьяна Викторовна</w:t>
            </w:r>
          </w:p>
        </w:tc>
        <w:tc>
          <w:tcPr>
            <w:tcW w:w="609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ведующая финансовым  отделом Администрации города.</w:t>
            </w:r>
          </w:p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ыбельников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 Васильевич</w:t>
            </w:r>
          </w:p>
        </w:tc>
        <w:tc>
          <w:tcPr>
            <w:tcW w:w="6095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отдела взаимодействия с работодателями и информационного обеспечения Государственного учреждения  центр занятости населения  г.Новошахтинска (по согласованию)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узыкантова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Михайловна   </w:t>
            </w:r>
          </w:p>
        </w:tc>
        <w:tc>
          <w:tcPr>
            <w:tcW w:w="609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отдела потребительского рынка  Администрации города.</w:t>
            </w:r>
          </w:p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лесный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Иванович</w:t>
            </w:r>
          </w:p>
        </w:tc>
        <w:tc>
          <w:tcPr>
            <w:tcW w:w="6095" w:type="dxa"/>
            <w:tcBorders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ректор Некоммерческого Партнерства «Новошахтинский Зональный Бизнес-Инкубатор» (по согласованию).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лоницин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ихаил Владимирович</w:t>
            </w:r>
          </w:p>
        </w:tc>
        <w:tc>
          <w:tcPr>
            <w:tcW w:w="609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ь Главы Администрации города по вопросам ЖКХ и транспорта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яющий делам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и города                                                                                       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Ю.А. Лубенцов</w:t>
            </w:r>
          </w:p>
        </w:tc>
      </w:tr>
    </w:tbl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sectPr>
      <w:footerReference w:type="default" r:id="rId2"/>
      <w:type w:val="nextPage"/>
      <w:pgSz w:w="11906" w:h="16838"/>
      <w:pgMar w:left="1134" w:right="709" w:gutter="0" w:header="0" w:top="709" w:footer="49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722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29:00Z</dcterms:created>
  <dc:creator>1</dc:creator>
  <dc:description/>
  <cp:keywords/>
  <dc:language>en-US</dc:language>
  <cp:lastModifiedBy>1</cp:lastModifiedBy>
  <cp:lastPrinted>2010-06-02T12:29:00Z</cp:lastPrinted>
  <dcterms:modified xsi:type="dcterms:W3CDTF">2010-06-02T08:29:00Z</dcterms:modified>
  <cp:revision>3</cp:revision>
  <dc:subject/>
  <dc:title> </dc:title>
</cp:coreProperties>
</file>