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1.05.2010.  </w:t>
        <w:tab/>
        <w:tab/>
        <w:tab/>
        <w:tab/>
        <w:t xml:space="preserve">№ 712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</w:rPr>
        <w:t>Мэра города от 15.12.2008. №1661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долгосрочной целевой программы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олодежь Несветая» на 2009 – 2011 годы»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от 17.12.2008.)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 решением Новошахтинской городской Думы от 24.12.2009. №137 «О бюджете города Новошахтинска на 2010 год»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</w:rPr>
        <w:tab/>
        <w:t>1. Внести изменение в приложение №2 к долгосрочной целевой программе «Молодёжь Несветая» на 2009 – 2011годы», изложив его в следующей редакции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«Приложение №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долгосрочной целев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ограмме «Молодеж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Несветая» на 2009-2011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лексный план мероприятий на 2010 год.</w:t>
      </w:r>
    </w:p>
    <w:tbl>
      <w:tblPr>
        <w:tblW w:w="9807" w:type="dxa"/>
        <w:jc w:val="left"/>
        <w:tblInd w:w="-3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4673"/>
        <w:gridCol w:w="1771"/>
        <w:gridCol w:w="1662"/>
        <w:gridCol w:w="1057"/>
      </w:tblGrid>
      <w:tr>
        <w:trPr>
          <w:trHeight w:val="147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40" w:hanging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40" w:hanging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Наименование     мероприят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            проведения</w:t>
            </w:r>
          </w:p>
          <w:p>
            <w:pPr>
              <w:pStyle w:val="Normal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4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 проведения</w:t>
            </w:r>
          </w:p>
          <w:p>
            <w:pPr>
              <w:pStyle w:val="Normal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е затраты </w:t>
            </w:r>
          </w:p>
          <w:p>
            <w:pPr>
              <w:pStyle w:val="Normal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</w:tr>
      <w:tr>
        <w:trPr>
          <w:trHeight w:val="319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7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4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. Мероприятия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здник «Бал выпускников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июнь</w:t>
            </w:r>
          </w:p>
          <w:p>
            <w:pPr>
              <w:pStyle w:val="Normal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firstLine="1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 ДОД «ЦРТДиЮ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firstLine="1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  <w:p>
            <w:pPr>
              <w:pStyle w:val="Normal"/>
              <w:ind w:right="40" w:firstLine="1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я «Я выбираю жизнь»</w:t>
            </w:r>
          </w:p>
          <w:p>
            <w:pPr>
              <w:pStyle w:val="Normal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сен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firstLine="1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нтр </w:t>
            </w:r>
          </w:p>
          <w:p>
            <w:pPr>
              <w:pStyle w:val="Normal"/>
              <w:snapToGrid w:val="false"/>
              <w:ind w:right="40" w:firstLine="101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firstLine="1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  <w:p>
            <w:pPr>
              <w:pStyle w:val="Normal"/>
              <w:ind w:right="40" w:firstLine="1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6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артакиада «Думай! Действуй! Выбирай!» для подростков состоящих на учете в милиции и УИИ</w:t>
            </w:r>
          </w:p>
          <w:p>
            <w:pPr>
              <w:pStyle w:val="Normal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ок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firstLine="1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 ДОД «ЦРТДиЮ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firstLine="1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73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здник, посвященный Всемирному дню семь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ноябрь</w:t>
            </w:r>
          </w:p>
          <w:p>
            <w:pPr>
              <w:pStyle w:val="Normal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 ДОД «ЦРТДиЮ»</w:t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  <w:p>
            <w:pPr>
              <w:pStyle w:val="Normal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73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к «Ты гражданин, а это значит…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  <w:p>
            <w:pPr>
              <w:pStyle w:val="Normal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8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стиваль «Добру откроется сердце»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 ДОД «ЦРТДиЮ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605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right="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ind w:right="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>Ю.А. Лубенцов»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фициального опубликования в Новошахтинской городской общественно-политической газете «Знамя шахтера»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3. Контроль за  исполнением  постановления возложить на заместителя Главы Администрации города по социальным вопросам  Е.И. Туркатову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 xml:space="preserve">               И.Н. Сорокин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по работе с молодежью и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</w:rPr>
        <w:t>общественными организациями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765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8:00Z</dcterms:created>
  <dc:creator>Машбюро_1</dc:creator>
  <dc:description/>
  <cp:keywords/>
  <dc:language>en-US</dc:language>
  <cp:lastModifiedBy>1</cp:lastModifiedBy>
  <cp:lastPrinted>2010-05-21T16:07:00Z</cp:lastPrinted>
  <dcterms:modified xsi:type="dcterms:W3CDTF">2010-06-02T07:28:00Z</dcterms:modified>
  <cp:revision>3</cp:revision>
  <dc:subject/>
  <dc:title> </dc:title>
</cp:coreProperties>
</file>