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05.2010.  </w:t>
        <w:tab/>
        <w:tab/>
        <w:tab/>
        <w:tab/>
        <w:t xml:space="preserve">№ 64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31"/>
        <w:ind w:right="0" w:hanging="0"/>
        <w:jc w:val="left"/>
        <w:rPr/>
      </w:pPr>
      <w:r>
        <w:rPr>
          <w:rFonts w:cs="Arial"/>
          <w:szCs w:val="24"/>
        </w:rPr>
        <w:t xml:space="preserve">О создании структуры стратегического </w:t>
      </w:r>
    </w:p>
    <w:p>
      <w:pPr>
        <w:pStyle w:val="31"/>
        <w:ind w:righ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планирования города Новошахтинска</w:t>
      </w:r>
    </w:p>
    <w:p>
      <w:pPr>
        <w:pStyle w:val="31"/>
        <w:ind w:righ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righ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целях координации действий по</w:t>
      </w:r>
      <w:r>
        <w:rPr>
          <w:rFonts w:cs="Arial" w:ascii="Arial" w:hAnsi="Arial"/>
          <w:color w:val="000000"/>
        </w:rPr>
        <w:t xml:space="preserve"> разработке Стратегии социально-экономического развития города Новошахтинска на период до 2020 года и Программы комплексного социально-экономического развития города Новошахтинска на 2011-2013 годы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 xml:space="preserve">1. Создать Совет по стратегическому планированию города Новошахтинска, утвердить его состав </w:t>
      </w:r>
      <w:r>
        <w:rPr>
          <w:rFonts w:cs="Arial" w:ascii="Arial" w:hAnsi="Arial"/>
        </w:rPr>
        <w:t xml:space="preserve"> согласно приложению № 1 и Положение о нем согласно приложению № 2. 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color w:val="000000"/>
        </w:rPr>
        <w:t>Заместителям Главы Администрации города по курируемым направлениям в срок до 17.05.2010. сформировать: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1 рабочие группы по направлениям: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а) «Экономика»;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б) «Население, социальная сфера»;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) «Инфраструктура»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2 тематические комиссии в составе рабочих групп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3. Утвердить: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ab/>
        <w:t xml:space="preserve">3.1.  положение о рабочих группах по стратегическому планированию </w:t>
      </w:r>
      <w:r>
        <w:rPr>
          <w:rFonts w:cs="Arial" w:ascii="Arial" w:hAnsi="Arial"/>
          <w:color w:val="000000"/>
        </w:rPr>
        <w:t>согласно приложению № 3;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2.  положение о тематических комиссиях по стратегическому планированию согласно приложению № 4;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</w:rPr>
        <w:tab/>
        <w:t xml:space="preserve">3.3. план мероприятий по разработке Стратегии социально-экономического развития города Новошахтинска на период до 2020 года и </w:t>
      </w:r>
      <w:r>
        <w:rPr>
          <w:rFonts w:cs="Arial" w:ascii="Arial" w:hAnsi="Arial"/>
          <w:color w:val="000000"/>
        </w:rPr>
        <w:t>Программы комплексного социально-экономического развития города Новошахтинска на 2011-2013 годы</w:t>
      </w:r>
      <w:r>
        <w:rPr>
          <w:rFonts w:cs="Arial" w:ascii="Arial" w:hAnsi="Arial"/>
          <w:i/>
          <w:iCs/>
          <w:color w:val="000000"/>
        </w:rPr>
        <w:t xml:space="preserve">  </w:t>
      </w:r>
      <w:r>
        <w:rPr>
          <w:rFonts w:cs="Arial" w:ascii="Arial" w:hAnsi="Arial"/>
        </w:rPr>
        <w:t xml:space="preserve">  согласно приложению № 5.</w:t>
      </w:r>
    </w:p>
    <w:p>
      <w:pPr>
        <w:pStyle w:val="31"/>
        <w:ind w:right="0" w:hanging="0"/>
        <w:rPr/>
      </w:pPr>
      <w:r>
        <w:rPr>
          <w:rFonts w:cs="Arial"/>
          <w:szCs w:val="24"/>
        </w:rPr>
        <w:tab/>
        <w:t>4. Внести изменение в распоряжение Администрации города от 30.12.2009. №1270 «Об утверждении плана мероприятий по разработке Стратегии социально-экономического развития города Новошахтинска на период до 2020 года».</w:t>
      </w:r>
    </w:p>
    <w:p>
      <w:pPr>
        <w:pStyle w:val="31"/>
        <w:ind w:right="0" w:hanging="0"/>
        <w:rPr>
          <w:rFonts w:cs="Arial"/>
          <w:szCs w:val="24"/>
        </w:rPr>
      </w:pPr>
      <w:r>
        <w:rPr>
          <w:rFonts w:cs="Arial"/>
          <w:szCs w:val="24"/>
        </w:rPr>
        <w:tab/>
        <w:t>4.1. Пункт 5 считать утратившим силу.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 xml:space="preserve">  </w:t>
        <w:tab/>
        <w:tab/>
        <w:t xml:space="preserve"> </w:t>
        <w:tab/>
        <w:t xml:space="preserve">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экономического развития и инвестиционной полити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ConsNormal"/>
        <w:widowControl/>
        <w:tabs>
          <w:tab w:val="clear" w:pos="708"/>
          <w:tab w:val="left" w:pos="24948" w:leader="none"/>
        </w:tabs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постановлению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города</w:t>
      </w:r>
    </w:p>
    <w:p>
      <w:pPr>
        <w:pStyle w:val="ConsNormal"/>
        <w:widowControl/>
        <w:tabs>
          <w:tab w:val="clear" w:pos="708"/>
          <w:tab w:val="left" w:pos="24948" w:leader="none"/>
        </w:tabs>
        <w:ind w:left="623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11.05.2010. № 642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Совета по стратегическому планированию города Новошахтинск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ь Никола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эр города Новошахтинска, председатель Совета по стратегическому планированию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ый заместитель Главы Администрации города,  заместитель председателя Совета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о стратегическому планированию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нчар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лия Андрее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I категории отдела экономического развития и инвестиционной политики Администрации города,  секретарь Совета по стратегическому планированию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Абрамич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митрий Кузьм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по перспективному развитию ООО «ТНС-Н» (по согласован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Татьяна Григорьевна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управлению имуществом города;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Ампли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оман Алексеевич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мощник Благочинного шахтинского округа по Новошахтинску настоятель храма Донской иконы Божией Матери иерей (по согласованию)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Багнюк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иктор Александрович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иректор ООО “Ригма”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 Главы Администрации города по экономическому развитию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Жабин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Михаил Иванович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итель исполкома Новошахтинского МО Партии «Единая Россия»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Костюк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алерий Федорович</w:t>
            </w:r>
          </w:p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Новошахтинской городской Думы (по согласованию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Борисовна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архитектор город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лли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 Ивано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дивидуальный предприниматель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Налесный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Александр Иванович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иректор Некоммерческого Партнерства «Новошахтинский зональный бизнес-инкубатор»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Пилипенко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Лидия Ивано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директор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</w:rPr>
              <w:t xml:space="preserve"> Новошахтинского филиала ГОУ ВПО «Южный федеральный университет»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олнцев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Виктор Александрович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финансовый директор ООО «Ростверк»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оломка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ергей Владимирович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иректор ООО «Макро»;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Михаил Владимирович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заместитель Главы Администрации города по вопросам ЖКХ и транспорта;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ухоносова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Светлана Петро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заместитель Главы Администрации города по  вопросам бюджета и финансовой политики;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имофеев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ветлана  Семёнов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иректор МУ «ТелеРадиоКомпания «Несветай», главный редактор еженедельной газеты «Ориентир-10» (по согласованию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Ушанев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Юрий Владимиро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генеральный директор ООО “ЭМС”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ппенк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бовь  Семёновна 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3" w:hanging="15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8" w:right="-3" w:hanging="15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-главный редактор МП «Редакция газеты «Знамя шахтёра» (по согласованию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Щучки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ладимир Яковл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яющий филиала Новошахтинский ООО КБ «Адмиралтейский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</w:t>
        <w:tab/>
        <w:tab/>
        <w:tab/>
        <w:tab/>
        <w:tab/>
        <w:t xml:space="preserve">    Ю.А. Лубенц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rmal"/>
        <w:widowControl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ConsNormal"/>
        <w:widowControl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Normal"/>
        <w:widowControl/>
        <w:tabs>
          <w:tab w:val="clear" w:pos="708"/>
          <w:tab w:val="left" w:pos="-1843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left="623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11.05.2010.  № 642      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вете по стратегическому планирова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. Совет по стратегическому планированию Новошахтинска (далее - Совет) создается в целях управления разработкой и контроля за реализацией Стратегии социально-экономического развития города Новошахтинска на период до 2020 года (далее – Стратегия) и Программы комплексного социально-экономического развития города Новошахтинска на 2011-2013 г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 Совет является постоянно действующим консультативно-координирующим органом, обеспечивающим согласование действий органов местного самоуправления, бизнеса и сообщества, всех заинтересованных организаций, участвующих в стратегическом планировании города Новошахтинс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 Совет в своей деятельности руководствуется настоящим Полож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дачи Совет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Рассмотрение и утверждение целей и стратегических направлений развития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Рассмотрение, обсуждение и оценка предложений рабочих групп по стратегическому планированию, выработка по ним соответствующих рекомендац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 Принятие проекта Стратегии развития города и вынесение проекта на обсуждение общественности и утверждение Новошахтинской городской Думы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лномочия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Рассматривает на своих заседаниях ход выполнения этапов разработки Стратеги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Контролирует своевременность разработки Стратег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3. Взаимодействует со структурными подразделениями Администрации города, учебными заведениями, предприятиями различных форм собственности, средствами массовой информации, общественными организациями в целях решения задач, возникающих в ходе подготовки проекта Стратег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4. Организует информирование населения о ходе разработки Стратегии. 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4. Порядок формирования  и деятельности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4.1. В состав Совета входят заместители Главы Администрации города по курируемым направлениям, руководители предприятий города, представители Новошахтинской городской Думы, лидеры общественных и политических организаций, молодежного парламента, средства массовой информ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Персональный и количественный состав Совета утверждается постановлением Администрации города.</w:t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2. Председателем Совета является Мэр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местителем председателя Совета является первый заместитель Главы Администрации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екретарем комиссии является специалист отдела экономического развития и инвестиционной политики Администрации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3. Для принятия решения Совета применяется процедура открытого голосования. Решение считается принятым, если за него проголосовало более половины присутствующих на заседании членов 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4. Решение Совета оформляется протоколом, который подписывает председатель Совет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работы Совета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 Работой Совета руководит председатель. В отсутствие председателя его обязанности исполняет заместитель председателя Сове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 Заседания Совета проводятся по итогам реализации каждого этапа Стратег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3. Сроки проведения и повестки заседаний Совета сообщаются его членам секретарем Совета не позднее, чем за 3 дня до дня засед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4. Повестки заседаний определяются  председателем 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</w:t>
        <w:tab/>
        <w:tab/>
        <w:tab/>
        <w:t xml:space="preserve">                                  Ю.А. Лубенц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1247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ConsNormal"/>
        <w:widowControl/>
        <w:tabs>
          <w:tab w:val="clear" w:pos="708"/>
          <w:tab w:val="left" w:pos="1247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2474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города 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11.05.2010.  № 642        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абочих группах п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ому планированию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Рабочие группы по стратегическому планированию создаются с целью более конкретной разработки основных стратегических  направлений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Рабочие группы образуются из представителей заинтересованных организаций. Рабочие группы возглавляют заместители Главы Администрации города по курируемым направлениям. Рабочие группы организовывают свою работу самостоятельно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В задачи рабочих групп вход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 обеспечение своевременной разработки и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я проектов Стратегии социально-экономического развития города Новошахтинска на период до 2020 года (далее – Стратегия) и</w:t>
      </w:r>
      <w:r>
        <w:rPr>
          <w:rFonts w:cs="Arial" w:ascii="Arial" w:hAnsi="Arial"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ограммы комплексного социально-экономического развития города Новошахтинска на 2011-2013 годы (далее — Программы) в рамках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 стратегических направл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 проведение дискуссий по проблемам стратегического развития города работы тематических комисс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3. формирование, определение заданий и сроков работ и контроль работы тематических комиссий по стратегическому планирова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4. организация работы с общественностью в рамках разработки и обсуждения проектов  Стратегии и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</w:t>
        <w:tab/>
        <w:t xml:space="preserve">                                                       Ю.А. Лубенцо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 11.05.2010.  № 642   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ематических комиссия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ратегическому планированию</w:t>
      </w:r>
    </w:p>
    <w:p>
      <w:pPr>
        <w:pStyle w:val="Normal"/>
        <w:spacing w:before="12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Тематические комиссии создаются для глубокой и всесторонней проработки ключевых проектов отдельного стратегического направления.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Тематические комиссии  работают самостоятельно, определяя показатели, характеризующие ситуацию на территории города Новошахтинска в заданном тематическом направлении, разрабатывая сценарий желательного будущего на период до</w:t>
      </w:r>
      <w:r>
        <w:rPr>
          <w:rFonts w:cs="Arial" w:ascii="Arial" w:hAnsi="Arial"/>
          <w:color w:val="000000"/>
        </w:rPr>
        <w:t xml:space="preserve"> 2020 года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В задачи тематических комиссий входит:</w:t>
      </w:r>
    </w:p>
    <w:p>
      <w:pPr>
        <w:pStyle w:val="311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 подготовка исходных аналитических материалов для выявления основных проблем и приоритетов развития города Новошахтинска по тематике групп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2. разработка, обсуждение и согласование конкретных целей, подходов, решений и мероприятий в рамках одного проек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3. представление подготовленного раздела на обсуждение рабочей группе по стратегическому планирова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</w:t>
        <w:tab/>
        <w:tab/>
        <w:tab/>
        <w:tab/>
        <w:t xml:space="preserve">            Ю.А. Лубенцо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ConsNormal"/>
        <w:widowControl/>
        <w:tabs>
          <w:tab w:val="clear" w:pos="708"/>
          <w:tab w:val="left" w:pos="24948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ConsNormal"/>
        <w:widowControl/>
        <w:tabs>
          <w:tab w:val="clear" w:pos="708"/>
          <w:tab w:val="left" w:pos="24948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от  11.05.2010.  № 642      </w:t>
      </w:r>
    </w:p>
    <w:p>
      <w:pPr>
        <w:pStyle w:val="ConsNormal"/>
        <w:widowControl/>
        <w:tabs>
          <w:tab w:val="clear" w:pos="708"/>
          <w:tab w:val="left" w:pos="24948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лан мероприятий по разработке Стратегии социально-экономического развития города Новошахтинска на период до 2020 года и Программы комплексного социально-экономического развития города Новошахтинска на2011-2013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11"/>
        <w:gridCol w:w="1559"/>
        <w:gridCol w:w="3828"/>
      </w:tblGrid>
      <w:tr>
        <w:trPr>
          <w:tblHeader w:val="true"/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 xml:space="preserve">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исполнения д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1. Подготовительный этап и стратегический анализ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Сбор и первичная обработка информации для проведения стратег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7.05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Заместители Главы Администрации города по направлениям деятельно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Создание тематических комиссий (рабочих груп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7.05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Заместители Главы Администрации города по направлениям деятельно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оведение заседаний тематических комиссий по итогам сбор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01.06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едставление результатов сбора информации Разработчику и на рассмотрение Совета по стратегическому планированию г.Новошахт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0.06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едоставление уточненных результатов запроса для проведения стратегического анализа Разработч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7.06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одготовка аналитического раздела Стратегии в соответствии с требованиями техническ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5.07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Разработчик</w:t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2. Цели и стратегические направления развития г. Новошахтинска </w:t>
              <w:br/>
              <w:t>на период до 2020 г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 xml:space="preserve">Подготовка и проведение научно-поискового семинара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с целью обсуждения результатов стратегического анализа, перспектив и направлений развит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0.07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 xml:space="preserve">Разработчик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рганизационное обеспечение семинара научно-поискового семи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0.07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одготовка дополнительного информационного запроса для формирования стратегических напр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0.07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 xml:space="preserve">Разработчик 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 xml:space="preserve">Сбор и  обработка информации для формирования стратегических направлений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02.08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Заместители Главы Администрации города по направлениям деятельности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оведение заседаний тематических комиссий по итогам сбора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09.08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едставление результатов сбора информации на рассмотрение Совета по стратегическому планированию г.Новошахтинс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6.08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едоставление результатов запроса для  формирования стратегических направлений Разработчик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3.08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Анализ полученных материалов, при необходимости подготовка запросов на уточнение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01.09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Разработчик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.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одготовка первой редакции Стратегии в соответствии с техническим зада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7.09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Разработчик</w:t>
            </w:r>
          </w:p>
        </w:tc>
      </w:tr>
      <w:tr>
        <w:trPr/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3. Разработка механизмов реализации и подготовка итоговой версии Стратег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одготовка и проведение конференции с целью обсуждения первой редакции Страте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04.10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Разработчи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рганизационное обеспечение конфер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04.10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оведение заседаний тематических комиссий c целью обсуждения Страте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1.10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роведение  заседания  Совета по стратегическому планированию г.Новошахтинска c целью обсуждения Стратег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5.10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Согласование первой редакции Стратегии с Администрацией Рос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15.10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Сбор замечаний и предложений от тематических комиссий,  Совета по стратегическому планированию г.Новошахтинска и Администрации Ростовской области и их передача  Разработч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2.10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 xml:space="preserve">Разработка  и подготовка итоговой редакции Стратегии с учетом поступивших замеч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0.11.20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Разработчик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3.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Подготовка оригинал-макета презентационной версии Стратегии  и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20.11.2010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4"/>
                <w:szCs w:val="24"/>
              </w:rPr>
              <w:t>Разработчи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</w:t>
        <w:tab/>
        <w:tab/>
        <w:tab/>
        <w:tab/>
        <w:t xml:space="preserve">                   Ю.А. Лубенцо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xt3cl">
    <w:name w:val="text3cl"/>
    <w:basedOn w:val="Normal"/>
    <w:qFormat/>
    <w:pPr>
      <w:suppressAutoHyphens w:val="true"/>
      <w:spacing w:before="144" w:after="288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31:00Z</dcterms:created>
  <dc:creator>Машбюро_1</dc:creator>
  <dc:description/>
  <cp:keywords/>
  <dc:language>en-US</dc:language>
  <cp:lastModifiedBy>Машбюро_1</cp:lastModifiedBy>
  <cp:lastPrinted>2010-05-11T12:30:00Z</cp:lastPrinted>
  <dcterms:modified xsi:type="dcterms:W3CDTF">2010-06-21T08:17:00Z</dcterms:modified>
  <cp:revision>3</cp:revision>
  <dc:subject/>
  <dc:title> </dc:title>
</cp:coreProperties>
</file>