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960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5.01.2010. </w:t>
        <w:tab/>
        <w:tab/>
        <w:tab/>
        <w:tab/>
        <w:tab/>
        <w:t xml:space="preserve">№5       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постановление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т 08.05.2009. №587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В соответствии с фактическим объемом </w:t>
      </w:r>
      <w:r>
        <w:rPr>
          <w:rFonts w:eastAsia="Times New Roman" w:cs="Times New Roman"/>
          <w:sz w:val="24"/>
          <w:szCs w:val="24"/>
        </w:rPr>
        <w:t>поступлений доходов бюджета городского округа муниципального образования "Город Новошахтинск" на 2009 год</w:t>
      </w:r>
      <w:r>
        <w:rPr>
          <w:sz w:val="24"/>
          <w:szCs w:val="24"/>
        </w:rPr>
        <w:t xml:space="preserve">, утвержденным решением Новошахтинской городской Думы от 24.12.2009. №135 «О внесении изменений в решение Новошахтинской городской Думы от 09.12.2008. №10 «О бюджете городского округа муниципального образования «Город Новошахтинск» на 2009 год», 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1. Внести изменения в постановление Администрации города от 08.05.2009. №587 «Об утверждении Инвестиционной программы города Новошахтинска на 2009 год», изложив приложение №1 к нему в новой редакции согласно приложению №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2.Считать утратившим силу постановление Администрации города от 12.11.2009. №1728 «О внесении изменений в постановление Администрации города от 08.05.2009. №587»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Контроль за исполнением настоящего постановления возложить на заместителя Главы Администрации города по экономическому развитию П.Г. Лощилова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 xml:space="preserve">  </w:t>
        <w:tab/>
        <w:tab/>
        <w:t xml:space="preserve"> </w:t>
        <w:tab/>
        <w:t xml:space="preserve">                   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экономиче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 и инвестиционной политик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left="6372" w:hanging="0"/>
        <w:jc w:val="right"/>
        <w:rPr/>
      </w:pPr>
      <w:r>
        <w:rPr/>
        <w:t>Приложение №1</w:t>
      </w:r>
    </w:p>
    <w:p>
      <w:pPr>
        <w:pStyle w:val="ConsPlusNormal"/>
        <w:widowControl/>
        <w:tabs>
          <w:tab w:val="clear" w:pos="708"/>
          <w:tab w:val="left" w:pos="7200" w:leader="none"/>
        </w:tabs>
        <w:ind w:hanging="0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Администрации города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от15.01.2010. №5</w:t>
      </w:r>
    </w:p>
    <w:p>
      <w:pPr>
        <w:pStyle w:val="ConsPlusNormal"/>
        <w:widowControl/>
        <w:ind w:hanging="0"/>
        <w:jc w:val="center"/>
        <w:rPr/>
      </w:pPr>
      <w:r>
        <w:rPr/>
        <w:t>Инвестиционная программа города Новошахтинска</w:t>
      </w:r>
    </w:p>
    <w:p>
      <w:pPr>
        <w:pStyle w:val="ConsPlusNormal"/>
        <w:widowControl/>
        <w:ind w:hanging="0"/>
        <w:jc w:val="center"/>
        <w:rPr/>
      </w:pPr>
      <w:r>
        <w:rPr/>
        <w:t>на 2009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036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275"/>
        <w:gridCol w:w="1418"/>
        <w:gridCol w:w="1701"/>
        <w:gridCol w:w="1467"/>
      </w:tblGrid>
      <w:tr>
        <w:trPr>
          <w:trHeight w:val="263" w:hRule="exac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Главный распорядитель бюджетных средств, наименование инвестиционного проекта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263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Средства фонда содействия реформированию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Средства областного бюджет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Средства бюджета гор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управлению имуществом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3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7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22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Межевание земельных участков под нов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ереселение граждан из жилого фонда, признанного непригод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4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7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462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здравоохранения Администрац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6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Монтаж автоматической противопожарной сигн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6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дел культуры 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Монтаж автоматической противопожарной сигнализации для учрежден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0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6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дел обра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9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4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тивопожарные мероприятия по учреждениям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9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правление жилищно-коммунального хозяйства и строи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56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7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5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апитальный ремонт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8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0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622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0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5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Капитальный ремонт объектов водно-коммунального хозяй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444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93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5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апитальный ремонт автомобильных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3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842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460,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5.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зработка ПСД на строительство, реконструкцию и капитальный ремонт муниципальных объектов социальной и коммунальной инфраструктуры и на строительство квартала многоэтажных жилых домов в квартале №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87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651,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1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40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68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3475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9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Ю.А. Лубенцов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3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9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54:00Z</dcterms:created>
  <dc:creator>1</dc:creator>
  <dc:description/>
  <dc:language>en-US</dc:language>
  <cp:lastModifiedBy>IRU-2</cp:lastModifiedBy>
  <cp:lastPrinted>2010-01-15T12:25:00Z</cp:lastPrinted>
  <dcterms:modified xsi:type="dcterms:W3CDTF">2019-09-19T10:54:00Z</dcterms:modified>
  <cp:revision>2</cp:revision>
  <dc:subject/>
  <dc:title/>
</cp:coreProperties>
</file>