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9.04.2010.</w:t>
        <w:tab/>
        <w:t xml:space="preserve">  </w:t>
        <w:tab/>
        <w:tab/>
        <w:tab/>
        <w:tab/>
        <w:tab/>
        <w:t xml:space="preserve">№597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б изменении схемы движения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ассажирского транспорта маршрутов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jc w:val="both"/>
        <w:rPr/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ab/>
        <w:t>В связи с капитальным ремонтом участка автодороги от остановки «Швейная фабрика» до проспекта Ленина, для проведения работ, с целью обеспечения безопасности дорожного движения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1. Изменить схему движения пассажирского транспорта маршрутов №№ 1,1а,1б,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,6,7,8,9,16,18,22,23,24,30,33а с 29.04.2010. по 01.06.2010., с осуществлением движения по федеральной автодороге «Новошахтинск - Майский» и остановками в районе магазина «У Евгения» и в районе отдела военного комиссариата Ростовской области по городу Новошахтинск и Родионово - Несветайскому району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ектору транспорта, связи и автомобильных дорог Администрации города (В.Ф. Никитенко) довести данное постановление до пассажирских предприятий города. 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С.А. Бондаренко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rFonts w:cs="Arial"/>
          <w:szCs w:val="24"/>
        </w:rPr>
        <w:t>Постановление вносит: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>сектор транспорта, связи и автомобильных дорог</w:t>
      </w:r>
      <w:r>
        <w:rPr>
          <w:rFonts w:cs="Arial"/>
          <w:szCs w:val="24"/>
        </w:rPr>
        <w:t xml:space="preserve">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7:00Z</dcterms:created>
  <dc:creator>Машбюро_1</dc:creator>
  <dc:description/>
  <cp:keywords/>
  <dc:language>en-US</dc:language>
  <cp:lastModifiedBy>Машбюро_1</cp:lastModifiedBy>
  <cp:lastPrinted>2010-04-29T10:27:00Z</cp:lastPrinted>
  <dcterms:modified xsi:type="dcterms:W3CDTF">2010-04-29T08:01:00Z</dcterms:modified>
  <cp:revision>3</cp:revision>
  <dc:subject/>
  <dc:title> </dc:title>
</cp:coreProperties>
</file>