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2.04.2010.   </w:t>
        <w:tab/>
        <w:tab/>
        <w:tab/>
        <w:tab/>
        <w:tab/>
        <w:t xml:space="preserve">№557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праздничны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роприятий, посвященны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5-й годовщине Победы в Велик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ечественной войн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Для организации праздничных мероприятий в городе Новошахтинске, посвященных 65-й годовщине Победы в Великой Отечественной войне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лан организационных мероприятий по подготовке празднования 65-й годовщины Победы в Великой Отечественной войне (приложение № 1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схему построения колонны праздничного шествия "Парад Победы" 9 мая 2010 года (приложение № 2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 план праздничных общегородских мероприятий с 6 по 9 мая 2010 года, посвященных 65-й годовщине Победы в Великой Отечественной войне (приложение №3)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в Новошахтинской городской общественно-политической газете «Знамя шахтера» и размещению на официальном сайте Администрации города Новошахтинска в сети «Интернет».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3. Контроль за исполнением настоящего постановления возложить на заместителя Главы Администрации города по социальным вопросам Е.И. Туркатову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Администрации города</w:t>
        <w:tab/>
        <w:tab/>
        <w:tab/>
        <w:tab/>
        <w:tab/>
        <w:tab/>
        <w:tab/>
        <w:t>С.А.Бондар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культур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</w:rPr>
        <w:t>Приложение № 1</w:t>
      </w:r>
    </w:p>
    <w:p>
      <w:pPr>
        <w:pStyle w:val="21"/>
        <w:ind w:lef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ab/>
        <w:t xml:space="preserve"> к постановлению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</w:t>
        <w:tab/>
        <w:t xml:space="preserve">Администрации города 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от 22.04.2010.№557</w:t>
      </w:r>
    </w:p>
    <w:p>
      <w:pPr>
        <w:pStyle w:val="21"/>
        <w:ind w:left="2880" w:hanging="28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ых мероприятий по подготовке празднования 65-й </w:t>
      </w:r>
    </w:p>
    <w:p>
      <w:pPr>
        <w:pStyle w:val="21"/>
        <w:ind w:left="0" w:hanging="0"/>
        <w:jc w:val="center"/>
        <w:rPr/>
      </w:pPr>
      <w:r>
        <w:rPr>
          <w:rFonts w:cs="Arial" w:ascii="Arial" w:hAnsi="Arial"/>
        </w:rPr>
        <w:t>годовщины Победы в Великой Отечественной войне</w:t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356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дготовить ряд статей и видеорепортажей, посвященных празднованию 65-й годовщины Победы в Великой Отечественной войне 1941-1945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, май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Филиппенко Л.С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директор-главный редактор Муниципального предприятия «Редакция газеты «Знамя шахтера»;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Филиппенко А.Ю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директор ООО «Интерфейс»;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Тимофеева С.С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директор (главный редактор) Муниципального учреждения «ТелеРадиоКомпания «Несветай»;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Гиенко К.В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выпускающий редактор информационно-познавательной газеты Ростовской области «Каждому и всем».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lef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: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праздничное оформление торговых предприятий города и в поселках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Музыкантова Н.М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начальник отдела потребительского рынка  Администрации города.</w:t>
            </w:r>
          </w:p>
        </w:tc>
      </w:tr>
      <w:tr>
        <w:trPr>
          <w:trHeight w:val="1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обслуживание праздничных мероприятий с организацией лоточной торговли для реализации продовольственных товаров, в том числе прохладительных напитков, мороженого, квас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нтова Н.М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начальник отдела потребительского рынка Администрации города.</w:t>
            </w:r>
          </w:p>
        </w:tc>
      </w:tr>
      <w:tr>
        <w:trPr>
          <w:trHeight w:val="1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ородском парке культуры и отдыха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0.00 ч до 17.00 ч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нтова Н.М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начальник отдела потребительского рынка  Администрации города.</w:t>
            </w:r>
          </w:p>
        </w:tc>
      </w:tr>
      <w:tr>
        <w:trPr>
          <w:trHeight w:val="1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йоне Базарной площад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8.00 ч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до 23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нтова Н.М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начальник отдела потребительского рынка Администрации города.</w:t>
            </w:r>
          </w:p>
        </w:tc>
      </w:tr>
      <w:tr>
        <w:trPr>
          <w:trHeight w:val="1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селках города,  в местах проведения массовых мероприятий согласно приложению № 3 к настоящему постановлению.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7 по 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нтова Н.М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начальник отдела потребительского рынка  Администрации города.</w:t>
            </w:r>
          </w:p>
        </w:tc>
      </w:tr>
      <w:tr>
        <w:trPr>
          <w:trHeight w:val="2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1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редусмотреть размещение торговых павильонов у универмага "Русь" с учетом монтажа сце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7 мая 2010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2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10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 до 12.00 ч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нтова Н.М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начальник отдела потребительского рынка Администрации города.</w:t>
            </w:r>
          </w:p>
        </w:tc>
      </w:tr>
      <w:tr>
        <w:trPr>
          <w:trHeight w:val="1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Запретить продажу  алкогольной продукции, пива, а также напитков в стеклянной таре в предприятиях розничной торговли, расположенных в районе универмага "Русь":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21 Век" (А.Г.Джагарян);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Южный ветер" (В.В.Оберемок);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Офелия" (Е.В.Кирсанов);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ТК – Меркурий – Н" (А.В.Боев);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Смак" (С.В.Савченко);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ТП Магазин № 62" (В.И.Рязанцев);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питки и пиво – ИП Пилягина Е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мая 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0 года 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7.3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3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нтова Н.М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начальник отдела потребительского рынка  Администрации города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1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редусмотреть установку био-туалетов в районе проведения городского праздничного мероприят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район Базарной площади).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Сикач Л.В.</w:t>
            </w:r>
            <w:r>
              <w:rPr>
                <w:rFonts w:cs="Arial" w:ascii="Arial" w:hAnsi="Arial"/>
                <w:sz w:val="20"/>
                <w:szCs w:val="20"/>
              </w:rPr>
              <w:t>– начальник Управления ЖКХ и строительства Администрации города.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Провести ревизию: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Сикач Л.В.–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чальник Управления ЖКХ и строительства Администрации города.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системы на Базарной площади;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и обеспечить освещение Комсомольской площади (район универмага "Русь"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Обеспечить дежурство электрика во время подключения звуко и светотехнического оборудования и  проведения мероприят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 2010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6-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3-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Сикач Л.В.–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чальник Управления ЖКХ и строительства Администрации города.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Разместить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праздничные растяжки на проспекте Лени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до 25 апрел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Сикач Л.В. –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чальник Управления ЖКХ и строительства Администрации города.</w:t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ги (костры) на Базарной площ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Сикач Л.В.–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чальник Управления ЖКХ и строительства Администрации город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Организовать уборку: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пекта Ленина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8.00 ч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Сикач Л.В.–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чальник Управления ЖКХ и строительства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города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чепуренко С.М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директор Муниципального предприятия «Автомобильный транспорт».</w:t>
            </w:r>
          </w:p>
        </w:tc>
      </w:tr>
      <w:tr>
        <w:trPr>
          <w:trHeight w:val="2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территории в районе проведения концерта на   Базарной площ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с 13.оо ч 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.оо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течение мероприят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после проведения праздничного мероприят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Сикач Л.В.–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чальник Управления ЖКХ и строительства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города;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чепуренко С.М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директор Муниципального предприятия «Автомобильный транспорт».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беспечить комплекс мероприятий по охране общественного порядка и предупреждения террористических ак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Хабахов А.И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начальник отдела внутренних дел по городу Новошахтинску.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во время проведения праздничных мероприятий в центре города и в поселках согласно приложению № 3 к настоящему постановлению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 мая 2010 год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Хабахов А.И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начальник отдела внутренних дел по городу Новошахтинску.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охрану исполнителей пиротехнической программы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( двор ООО «Торговое предприятие»  магазин № 62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6-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2-00 ч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Хабахов А.И. </w:t>
            </w:r>
            <w:r>
              <w:rPr>
                <w:rFonts w:cs="Arial" w:ascii="Arial" w:hAnsi="Arial"/>
                <w:sz w:val="20"/>
                <w:szCs w:val="20"/>
              </w:rPr>
              <w:t>– начальник отдела внутренних дел по городу Новошахтинску.</w:t>
            </w:r>
          </w:p>
        </w:tc>
      </w:tr>
      <w:tr>
        <w:trPr>
          <w:trHeight w:val="9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охрану сцены у универмага "Русь"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7 мая 2010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7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10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 до 08.00 ч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бахов А.И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начальник отдела внутренних дел по городу Новошахтинску.</w:t>
            </w:r>
          </w:p>
        </w:tc>
      </w:tr>
      <w:tr>
        <w:trPr>
          <w:trHeight w:val="9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охрану участников праздничного концерта: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ики Цигановой;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узыкального коллектива «Северный ветер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5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2.00 ч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бахов А.И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начальник отдела внутренних дел по городу Новошахтинск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ерекрыть движение автотранспор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время Факельного шествия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ул.Мичурина, от МОУ «СОШ № 40» до пр.Ленин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. Ростовская, ул.Молодежная в районе МОУ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Ш № 40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.Ленина  от ул.Садов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ул.Мичурин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.Красный Проспект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л.Мичурина до Городского кладбищ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20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1.30 ч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Быхалов Н.И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главный государственный инспектор ОГИБДД ОВД по городу Новошахтинску.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ремя праздничного шествия в центре город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спект Ленина от ул.Гайдара  до ул. Садово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. Садовую от пр.Лен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 ул. Ульянцев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. Советскую от пр.Ленина до ул. Ульянцев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8.00 ч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до 11.00 ч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Быхалов Н.И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главный государственный инспектор ОГИБДД ОВД по городу Новошахтинску.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На время праздничного городского концерта: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- проспект Ленина от ул. Садовой до ул. Советской Конституции,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- улицу Базарную в районе кафе "Игуана",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ицу Горняцкую в районе МОУ "СОШ № 24"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 2010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с 13.00 ч          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3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Быхалов Н.И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главный государственный инспектор ОГИБДД ОВД по городу Новошахтинску.</w:t>
            </w:r>
          </w:p>
          <w:p>
            <w:pPr>
              <w:pStyle w:val="21"/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Обеспечить дежурство одного отделения пожарной части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на время проведения Факельного шествия согласно пунктов 2, 3 приложения № 3 к настоящему постановлению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20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2.00 ч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сатов В.А.</w:t>
            </w:r>
            <w:r>
              <w:rPr>
                <w:rFonts w:cs="Arial" w:ascii="Arial" w:hAnsi="Arial"/>
              </w:rPr>
              <w:t xml:space="preserve"> – начальник Г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10 отряд ФПС по Ростовской области».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азарной площ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8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3.00 ч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усатов В.А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начальник  ГУ 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«10 отряд ФПС по Ростовской области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- маршруты движения пассажирского транспорта с учетом перекрытия проспекта Ленина: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Автолайн" (А.Е.Безбородова),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Автоасс" (А.В.Кульбаков),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Таксии" (С.В.Веденеев),</w:t>
            </w:r>
          </w:p>
          <w:p>
            <w:pPr>
              <w:pStyle w:val="21"/>
              <w:ind w:left="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ИП     - Барсуков Е.П. (Е.П.Барсуков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Никитенко В.Ф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начальник сектора транспорта, связи и автомобильных дорог Администрации город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 xml:space="preserve">- продление работы маршрутных такси 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Автолайн" (А.Е.Безбородова),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Автоасс" (А.В.Кульбаков),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ОО "Таксии" (С.В.Веденеев),</w:t>
            </w:r>
          </w:p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П Барсуков Е.П. (Е.П.Барсук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4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lef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Никитенко В.Ф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начальник сектора транспорта, связи и автомобильных дорог Администрации города.</w:t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Обеспечить дежурство бригады скорой помощи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на время проведения Факельного шествия согласно пунктов 2, 3 приложения № 3 к настоящему постано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20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2.00 ч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.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на Базарной площади у универмага "Русь"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8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3.00 ч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  <w:sz w:val="20"/>
                <w:szCs w:val="20"/>
              </w:rPr>
              <w:t>главный врач Муниципального учреждения здравоохранения «Центральная городская больница».</w:t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</w:rPr>
              <w:t>Организовать освещение митинга у Братской могилы на Городском кладбищ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мая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а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21.00 ч</w:t>
            </w:r>
          </w:p>
          <w:p>
            <w:pPr>
              <w:pStyle w:val="2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2.00 ч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дратенко В.И. – </w:t>
            </w:r>
            <w:r>
              <w:rPr>
                <w:rFonts w:cs="Arial" w:ascii="Arial" w:hAnsi="Arial"/>
                <w:sz w:val="20"/>
                <w:szCs w:val="20"/>
              </w:rPr>
              <w:t>начальник Муниципального учреждения «Управление по делам гражданской обороны и чрезвычайным ситуациям города Новошахтинска Ростовской области».</w:t>
            </w:r>
          </w:p>
        </w:tc>
      </w:tr>
    </w:tbl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2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 xml:space="preserve">Ю.А.Лубенцов </w:t>
      </w:r>
    </w:p>
    <w:p>
      <w:pPr>
        <w:pStyle w:val="21"/>
        <w:ind w:left="2880" w:hanging="28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</w:rPr>
        <w:t>Приложение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</w:t>
        <w:tab/>
        <w:t xml:space="preserve">к постановлению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т 22.04.2010.№55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хем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роения колонны праздничного шествия "Парад Победы" 9 мая 2010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4"/>
        </w:rPr>
        <w:tab/>
        <w:t>1. Сбор 9 мая 2010 года в 09.00 на проспекте Ленина (от здания Новошахтинского филиала государственного образовательного учреждения среднего профессионального образования Шахтинского регионального колледжа топлива и энергетики имени академика Степанова П.И. до МОУ "СОШ №1"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2. Построение колонны   09.15 – 09.30 час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3. Начало праздничного шествия  в 09.30 час. от МОУ "СОШ № 1".</w:t>
      </w:r>
    </w:p>
    <w:p>
      <w:pPr>
        <w:pStyle w:val="TextBody"/>
        <w:ind w:firstLine="708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Наименование организац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тветственные за постро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группа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"Цветочная группа"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Зуева Л.А.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– заведующая отделом образования Администрации города.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Знаменная группа.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ванова О.В. </w:t>
            </w:r>
            <w:r>
              <w:rPr>
                <w:rFonts w:cs="Arial" w:ascii="Arial" w:hAnsi="Arial"/>
              </w:rPr>
              <w:t xml:space="preserve">– начальник отдела работе с молодежью и общественными организациями Администрации города. 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Воинская часть (несут гирлянду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ков А.А. – </w:t>
            </w:r>
            <w:r>
              <w:rPr>
                <w:rFonts w:cs="Arial" w:ascii="Arial" w:hAnsi="Arial"/>
              </w:rPr>
              <w:t>начальник отдела военного комиссариата Ростовской области по городу Новошахтинск и Родионово -Несветайскому району.</w:t>
            </w:r>
          </w:p>
          <w:p>
            <w:pPr>
              <w:pStyle w:val="TextBody"/>
              <w:jc w:val="left"/>
              <w:rPr>
                <w:rFonts w:ascii="Arial" w:hAnsi="Arial" w:eastAsia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группа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Знамя Победы, флаг РФ,  флаг Р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Коновалова Н.Г.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– начальник отдела культуры Администрации города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Ветераны Великой Отечественной войны, Почетные граждане Новошахтинска,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руководители Администрации города,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епутаты Новошахтинской городской Дум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Лубенцов Ю.А.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– управляющий делами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пухтин Н.В. </w:t>
            </w:r>
            <w:r>
              <w:rPr>
                <w:rFonts w:cs="Arial" w:ascii="Arial" w:hAnsi="Arial"/>
              </w:rPr>
              <w:t>–  председатель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Новошахтинской городской общественной организации ветеранов войны и труда, Вооруженных Сил и правоохранительных органов;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Костюк В.Ф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– председатель Новошахтинской городской Думы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Краснознаменное Пограничное УФСБ ГУ РФ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Уваров В.Т. –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заместитель начальника Новошахтинского КПП.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уховой оркест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ков А.А. – </w:t>
            </w:r>
            <w:r>
              <w:rPr>
                <w:rFonts w:cs="Arial" w:ascii="Arial" w:hAnsi="Arial"/>
              </w:rPr>
              <w:t>начальник отдела военного комиссариата Ростовской области по городу Новошахтинск и Родионово -Несветайскому району.</w:t>
            </w:r>
          </w:p>
          <w:p>
            <w:pPr>
              <w:pStyle w:val="TextBody"/>
              <w:jc w:val="left"/>
              <w:rPr>
                <w:rFonts w:ascii="Arial" w:hAnsi="Arial" w:eastAsia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Военный комиссариат Ростовской области по городу Новошахтинск и Родионово -Несветайскому район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ков А.А. – </w:t>
            </w:r>
            <w:r>
              <w:rPr>
                <w:rFonts w:cs="Arial" w:ascii="Arial" w:hAnsi="Arial"/>
              </w:rPr>
              <w:t>начальник отдела военного комиссариата Ростовской области по городу Новошахтинск и Родионово -Несветайскому району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щиеся образовательных, спортивных шко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уденты училищ, колледжа, филиалов ВУЗов.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уева Л.А. – </w:t>
            </w:r>
            <w:r>
              <w:rPr>
                <w:rFonts w:cs="Arial" w:ascii="Arial" w:hAnsi="Arial"/>
              </w:rPr>
              <w:t>заведующая отделом образования Администрации города;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Стрелков В.Ю.  -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заведующий отделом по физической культуре, спорту и туризму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Швыгина Л.И. - </w:t>
            </w:r>
            <w:r>
              <w:rPr>
                <w:rFonts w:cs="Arial" w:ascii="Arial" w:hAnsi="Arial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ударственного образовательного учреждения начального профессионального образования профессиональное училище № 58 Ростовской обла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нистратов В.П. - </w:t>
            </w:r>
            <w:r>
              <w:rPr>
                <w:rFonts w:cs="Arial" w:ascii="Arial" w:hAnsi="Arial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осударственного образовательного учреждения начального профессионального образования  "Профессиональный лиц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9"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това С.В. - </w:t>
            </w:r>
            <w:r>
              <w:rPr>
                <w:rFonts w:cs="Arial" w:ascii="Arial" w:hAnsi="Arial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ударственного образовательного учреждения начального профессионального образования профессиональное училище № 61 Ростовской обла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гатырева  Г.И. - </w:t>
            </w:r>
            <w:r>
              <w:rPr>
                <w:rFonts w:cs="Arial" w:ascii="Arial" w:hAnsi="Arial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овошахтинского филиала государственного  образовательного учреждения среднего профессионального образования Шахтинского регионального колледжа топлива и энергетики имени академи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анова П.И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илипенко Л.И. - </w:t>
            </w:r>
            <w:r>
              <w:rPr>
                <w:rFonts w:cs="Arial" w:ascii="Arial" w:hAnsi="Arial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лиала Федерального государственного образовательного учреждения высшего профессионального образования "Южный федеральный университет" в городе Новошахтинске Ростовской област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твинов А.В. </w:t>
            </w:r>
            <w:r>
              <w:rPr>
                <w:rFonts w:cs="Arial" w:ascii="Arial" w:hAnsi="Arial"/>
              </w:rPr>
              <w:t>– директор Новошахтинского филиала Южно-Российского Государственного технического университета.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группа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Администрация горо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Лубенцов Ю.А. –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управляющий делами Администрации города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Медицинские учреждения города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главный врач Муниципального учреждения здравоохранения «Центральная городская больниц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Управление социальной защиты  населения Администрации города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Овсянников Л.П. –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начальник Управления социальной защиты населения Администрации гор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Государственное учреждение - Управление Пенсионного фонда Российской Федерации в г. Новошахтинске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Чернова Н.Н. –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начальник Государственного учреждения -Управления Пенсионного фонда Российской Федерации в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г. Новошахтинс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Межрайонная ИФНС России № 6 по Ростовской области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Чупра Т.Н. –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начальник Межрайонной ИФНС России № 6 по Ростовской области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Родионово - Несветайское отделение № 5190 Юго-Западного банка Сбербанка Росс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Галдобин Г.В. –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управляющий Родионово - Несветайским отделением № 5190 Юго-Западного банка Сбербанка Росс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Филиал межотраслевого коммерческого банка "Дон -Тексбанк" общество с ограниченной ответственностью в городе Новошахтинск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Харитонова Т.М. - 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управляющий филиалом межотраслевого коммерческого  банка "Дон -Тексбанк" общество с ограниченной ответственностью в городе Новошахтинск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Филиал «Новошахтинский» ООО КБ «Адмиралтейский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Щучкин В.Я. -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управляющий филиалом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«Новошахтинский» ООО КБ «Адмиралтейский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Муниципальное учреждение «Управление по делам гражданской обороны и чрезвычайным ситуациям города Новошахтинска Ростовской области», ГУ Ростовской области «Ростовская областная поисково-спасательская служба»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Руководите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бщественные организации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Председате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Управление ЖКХ и строительства Администрации города,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Коммунальные служб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Сикач Л.В. –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начальник Управления ЖКХ и строительства Администрации города;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Руководите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Строительные организации города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Руководител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АО «Новошахтинский механический завод»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Руководител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ОО «ЭМС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Ушанев Ю.В. –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директор ООО «ЭМС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Автотранспортные предприятия горо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Никитенко В.Ф. –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начальник сектора транспорта, связи и автомобильных дорог Администрации гор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Торговые предприятия горо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Музыкантова Н.М. –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начальник отдела потребительского рынка Администрации гор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АО ПТФ  «Глория»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Руководите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Жители город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left="5664" w:hanging="60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56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ind w:left="5664" w:hanging="5664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 xml:space="preserve">                  Ю.А.Лубенцов</w:t>
      </w:r>
    </w:p>
    <w:p>
      <w:pPr>
        <w:pStyle w:val="Normal"/>
        <w:ind w:left="5664" w:hanging="56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3780" w:leader="none"/>
        </w:tabs>
        <w:ind w:left="0" w:hanging="566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21"/>
        <w:tabs>
          <w:tab w:val="clear" w:pos="708"/>
          <w:tab w:val="left" w:pos="3780" w:leader="none"/>
        </w:tabs>
        <w:ind w:left="0" w:hanging="56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56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56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tabs>
          <w:tab w:val="clear" w:pos="708"/>
          <w:tab w:val="left" w:pos="378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</w:rPr>
        <w:t>Приложение №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</w:t>
        <w:tab/>
        <w:tab/>
        <w:tab/>
        <w:t xml:space="preserve">к постановлению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от 22.04.2010.№557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здничных общегородских мероприятий с 6 по 9 мая 2010 года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вященных 65-й годовщине Победы  в Великой Отечественной войн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40"/>
        <w:gridCol w:w="1080"/>
        <w:gridCol w:w="2160"/>
        <w:gridCol w:w="1800"/>
        <w:gridCol w:w="2878"/>
        <w:gridCol w:w="31"/>
      </w:tblGrid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 на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ремя проведения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 проведения мероприятия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9" w:hRule="atLeast"/>
        </w:trPr>
        <w:tc>
          <w:tcPr>
            <w:tcW w:w="10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</w:rPr>
              <w:t>Городские мероприят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рыт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елы увековечения памяти Героев Советского Союза, кавалеров трех орденов Слав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ской парк культуры и отды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жур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шины скорой помощ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сотрудников ОВ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уркатова Е.И. </w:t>
            </w:r>
            <w:r>
              <w:rPr>
                <w:rFonts w:cs="Arial" w:ascii="Arial" w:hAnsi="Arial"/>
              </w:rPr>
              <w:t>– заместитель Главы Администрации города по социальным вопроса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убенцов Ю.А. –</w:t>
            </w:r>
            <w:r>
              <w:rPr>
                <w:rFonts w:cs="Arial" w:ascii="Arial" w:hAnsi="Arial"/>
              </w:rPr>
              <w:t xml:space="preserve"> управляющий делами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пухтин Н.В. </w:t>
            </w:r>
            <w:r>
              <w:rPr>
                <w:rFonts w:cs="Arial" w:ascii="Arial" w:hAnsi="Arial"/>
              </w:rPr>
              <w:t>– председатель Новошахтинской общественной организации ветеранов войны и труда, Вооруженных Сил и правоохранительных орган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ков А.А. – </w:t>
            </w:r>
            <w:r>
              <w:rPr>
                <w:rFonts w:cs="Arial" w:ascii="Arial" w:hAnsi="Arial"/>
              </w:rPr>
              <w:t>начальник отдела военного комиссариата Ростовской области по городу Новошахтинск и Родионово - Несветайскому район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Хабахов А.И. – </w:t>
            </w:r>
            <w:r>
              <w:rPr>
                <w:rFonts w:cs="Arial" w:ascii="Arial" w:hAnsi="Arial"/>
              </w:rPr>
              <w:t>начальник отдела внутренних дел по г.Новошахтинск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 xml:space="preserve"> начальник отдела культуры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ванова О.В. – </w:t>
            </w:r>
            <w:r>
              <w:rPr>
                <w:rFonts w:cs="Arial" w:ascii="Arial" w:hAnsi="Arial"/>
              </w:rPr>
              <w:t>начальник отдела по работе с молодежью и общественными организациями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уева Л.А. – </w:t>
            </w:r>
            <w:r>
              <w:rPr>
                <w:rFonts w:cs="Arial" w:ascii="Arial" w:hAnsi="Arial"/>
              </w:rPr>
              <w:t>заведующая отделом образования 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Горького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Петровск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2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акель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шеств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Минувших лет святая память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я колонн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 Центральной городской библиотеки им. А.М.Горь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-я колонна от МОУ «СОШ № 40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крыт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виж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транспор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20.00 ча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на время прохождения колонны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ичурин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 МОУ «СОШ          № 40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пр.Ленин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Ростовская, ул.Молодежн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районе МОУ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Ш № 40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Лени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ул.Садов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ул.Мичури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.Красный Проспек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л.Мичур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 Городского  кладб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спект Лен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Мичур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Красный проспе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жур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шины скорой помощ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жар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сотрудников ОВД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уева Л.А.</w:t>
            </w:r>
            <w:r>
              <w:rPr>
                <w:rFonts w:cs="Arial" w:ascii="Arial" w:hAnsi="Arial"/>
              </w:rPr>
              <w:t xml:space="preserve"> - заведующая отделом образования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ванова О.В. – </w:t>
            </w:r>
            <w:r>
              <w:rPr>
                <w:rFonts w:cs="Arial" w:ascii="Arial" w:hAnsi="Arial"/>
              </w:rPr>
              <w:t>начальник отдела по работе с молодежью и общественными организациями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 xml:space="preserve"> начальник отдела культуры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Хабахов А.И. – </w:t>
            </w:r>
            <w:r>
              <w:rPr>
                <w:rFonts w:cs="Arial" w:ascii="Arial" w:hAnsi="Arial"/>
              </w:rPr>
              <w:t>начальник отдела внутренних дел по г.Новошахтинск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ыхалов Н.И. - </w:t>
            </w:r>
            <w:r>
              <w:rPr>
                <w:rFonts w:cs="Arial" w:ascii="Arial" w:hAnsi="Arial"/>
              </w:rPr>
              <w:t>главный государственный инспектор ОГИБДД ОВД по городу Новошахтинск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сатов В.А.</w:t>
            </w:r>
            <w:r>
              <w:rPr>
                <w:rFonts w:cs="Arial" w:ascii="Arial" w:hAnsi="Arial"/>
              </w:rPr>
              <w:t xml:space="preserve"> – начальник ГУ «10 отряд ФПС по Ростовской области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Петровск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тин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ратская могила на городском кладбищ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жур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шины скорой помощ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жар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сотрудников ОВД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уева Л.А.</w:t>
            </w:r>
            <w:r>
              <w:rPr>
                <w:rFonts w:cs="Arial" w:ascii="Arial" w:hAnsi="Arial"/>
              </w:rPr>
              <w:t xml:space="preserve"> – заведующая отделом образования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ванова О.В. – </w:t>
            </w:r>
            <w:r>
              <w:rPr>
                <w:rFonts w:cs="Arial" w:ascii="Arial" w:hAnsi="Arial"/>
              </w:rPr>
              <w:t>начальник отдела по работе с молодежью и общественными организациями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 xml:space="preserve"> начальник отдела культуры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дратенко В.И.</w:t>
            </w:r>
            <w:r>
              <w:rPr>
                <w:rFonts w:cs="Arial" w:ascii="Arial" w:hAnsi="Arial"/>
              </w:rPr>
              <w:t xml:space="preserve"> – начальник  муниципального учреждения «Управление по делам гражданской обороны и чрезвычайным ситуациям города Новошахтинска Ростовской области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Хабахов А.И. – </w:t>
            </w:r>
            <w:r>
              <w:rPr>
                <w:rFonts w:cs="Arial" w:ascii="Arial" w:hAnsi="Arial"/>
              </w:rPr>
              <w:t>начальник отдела внутренних дел по г.Новошахтинск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ыхалов Н.И. - </w:t>
            </w:r>
            <w:r>
              <w:rPr>
                <w:rFonts w:cs="Arial" w:ascii="Arial" w:hAnsi="Arial"/>
              </w:rPr>
              <w:t>главный государственный инспектор ОГИБДД ОВД по городу Новошахтинск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сатов В.А.</w:t>
            </w:r>
            <w:r>
              <w:rPr>
                <w:rFonts w:cs="Arial" w:ascii="Arial" w:hAnsi="Arial"/>
              </w:rPr>
              <w:t xml:space="preserve"> – начальник ГУ «10 отряд ФПС по Ростовской области».</w:t>
            </w:r>
          </w:p>
        </w:tc>
      </w:tr>
      <w:tr>
        <w:trPr>
          <w:trHeight w:val="44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рни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стритбол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тбол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"Стадион Цент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й"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елков В.Ю.– </w:t>
            </w:r>
            <w:r>
              <w:rPr>
                <w:rFonts w:cs="Arial" w:ascii="Arial" w:hAnsi="Arial"/>
              </w:rPr>
              <w:t>заведующий отделом по физической культуре, спорту и туризму Администрации города.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пектакль «Приглашение в замок» (Ж.Ануй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Драмтеатр»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пова С.Н. – </w:t>
            </w:r>
            <w:r>
              <w:rPr>
                <w:rFonts w:cs="Arial" w:ascii="Arial" w:hAnsi="Arial"/>
              </w:rPr>
              <w:t>художественный руководитель МУ «Драмтеатр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пектакль «Любовь до потери памяти» (В.Красногор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Драмтеатр»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пова С.Н. – </w:t>
            </w:r>
            <w:r>
              <w:rPr>
                <w:rFonts w:cs="Arial" w:ascii="Arial" w:hAnsi="Arial"/>
              </w:rPr>
              <w:t>художественный руководитель МУ «Драмтеатр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рни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стритбол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тбол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«Стадион Цент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й»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елков В.Ю.– </w:t>
            </w:r>
            <w:r>
              <w:rPr>
                <w:rFonts w:cs="Arial" w:ascii="Arial" w:hAnsi="Arial"/>
              </w:rPr>
              <w:t>заведующий отделом по физической культуре, спорту и туризму Администрации города.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 м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-3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ествие "Парад Победы"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ерекрытие движ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транспор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8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1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пект Ле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ул.Гайда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ул. Сад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Садо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пр.Ле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ул.Ульянце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Совет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пр.Ле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Ульянце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спект Ле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жур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шины скорой помощ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сотрудников ОВД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 xml:space="preserve"> начальник отдела культуры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ков А.А. – </w:t>
            </w:r>
            <w:r>
              <w:rPr>
                <w:rFonts w:cs="Arial" w:ascii="Arial" w:hAnsi="Arial"/>
              </w:rPr>
              <w:t>начальник отдела военного комиссариата Ростовской области по городу Новошахтинск и Родионово - Несветайскому район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уева Л.А. </w:t>
            </w:r>
            <w:r>
              <w:rPr>
                <w:rFonts w:cs="Arial" w:ascii="Arial" w:hAnsi="Arial"/>
              </w:rPr>
              <w:t>– заведующая отделом образования Администрации город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Хабахов А.И. – </w:t>
            </w:r>
            <w:r>
              <w:rPr>
                <w:rFonts w:cs="Arial" w:ascii="Arial" w:hAnsi="Arial"/>
              </w:rPr>
              <w:t>начальник отдела внутренних дел по г.Новошахтинск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ыхалов Н.И. </w:t>
            </w:r>
            <w:r>
              <w:rPr>
                <w:rFonts w:cs="Arial" w:ascii="Arial" w:hAnsi="Arial"/>
              </w:rPr>
              <w:t>главный государственный инспектор ОГИБДД ОВД по городу Новошахтинску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тинг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Велич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вига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ской парк культуры и отдых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лея Слав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дежурство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ригады скорой помощ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жар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трудников ОВД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 xml:space="preserve"> начальник отдела культуры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ков А.А. – </w:t>
            </w:r>
            <w:r>
              <w:rPr>
                <w:rFonts w:cs="Arial" w:ascii="Arial" w:hAnsi="Arial"/>
              </w:rPr>
              <w:t>начальник отдела военного комиссариата Ростовской области по городу Новошахтинск и Родионово-Несветайскому район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уева Л.А. </w:t>
            </w:r>
            <w:r>
              <w:rPr>
                <w:rFonts w:cs="Arial" w:ascii="Arial" w:hAnsi="Arial"/>
              </w:rPr>
              <w:t>– заведующая отделом образования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Хабахов А.И. – </w:t>
            </w:r>
            <w:r>
              <w:rPr>
                <w:rFonts w:cs="Arial" w:ascii="Arial" w:hAnsi="Arial"/>
              </w:rPr>
              <w:t>начальник отдела внутренних дел по г.Новошахтинску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сатов В.А.</w:t>
            </w:r>
            <w:r>
              <w:rPr>
                <w:rFonts w:cs="Arial" w:ascii="Arial" w:hAnsi="Arial"/>
              </w:rPr>
              <w:t xml:space="preserve"> – начальник ГУ «10 отряд ФПС по Ростовской области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атрализованное представление «Солдатский привал»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ыступление х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Олимп"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ской парк культуры и отды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машины скорой помощи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 xml:space="preserve"> начальник отдела культуры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ков А.А. – </w:t>
            </w:r>
            <w:r>
              <w:rPr>
                <w:rFonts w:cs="Arial" w:ascii="Arial" w:hAnsi="Arial"/>
              </w:rPr>
              <w:t>начальник отдела военного комиссариата Ростовской области по городу Новошахтинск и Родионово - Несветайскому район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цертная программ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Д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ЦРТД и Ю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Мир детям!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ской парк культуры и отдых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хмедиева Г.А. – </w:t>
            </w:r>
            <w:r>
              <w:rPr>
                <w:rFonts w:cs="Arial" w:ascii="Arial" w:hAnsi="Arial"/>
              </w:rPr>
              <w:t>директор Муниципального учреждения дополнительного образования детей «Центр развития творчества детей и юношества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ступление Государственного концертного оркестра духовых инструментов имени Владимира Еждика </w:t>
            </w:r>
            <w:r>
              <w:rPr>
                <w:rFonts w:cs="Arial" w:ascii="Arial" w:hAnsi="Arial"/>
              </w:rPr>
              <w:t>Государственного автономного учреждения культуры Ростовской области «Ростовская областная филармония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ской парк культуры и отды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 xml:space="preserve"> начальник отдела культуры 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авка работ учащихся МОУДОД "ДХШ им.Н.В.Овечкина"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нкурс рисунка «Пусть всегда будет солнце!»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ставка работ студентов и учащихся образовательных учрежд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«Ура! Победе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ской парк культуры и отдых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шанева И.Е.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ректор муниципального образовательного учреждения дополнительного образования детей «Детская художественная школа им.Н.В.Овечкин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уева Л.А. </w:t>
            </w:r>
            <w:r>
              <w:rPr>
                <w:rFonts w:cs="Arial" w:ascii="Arial" w:hAnsi="Arial"/>
              </w:rPr>
              <w:t>– заведующая отделом образования Администрации город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цертная програ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ДОД «ДМШ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ДОД «ДШИ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 «ГДК и 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ской парк культуры и отдых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колова Н.М.  – </w:t>
            </w:r>
            <w:r>
              <w:rPr>
                <w:rFonts w:cs="Arial" w:ascii="Arial" w:hAnsi="Arial"/>
              </w:rPr>
              <w:t>директор Муниципального образовательного учреждения дополнительного образования детей «Детская музыкальная школ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ычкова Л.В. </w:t>
            </w:r>
            <w:r>
              <w:rPr>
                <w:rFonts w:cs="Arial" w:ascii="Arial" w:hAnsi="Arial"/>
              </w:rPr>
              <w:t>- директор Муниципального образовательного учреждения дополнительного образования детей «Детская школа искусств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ьева И.Г.</w:t>
            </w:r>
            <w:r>
              <w:rPr>
                <w:rFonts w:cs="Arial" w:ascii="Arial" w:hAnsi="Arial"/>
              </w:rPr>
              <w:t xml:space="preserve"> – директор Муниципального учреждения культуры «Городской дом культуры и клубы».</w:t>
            </w:r>
          </w:p>
        </w:tc>
      </w:tr>
      <w:tr>
        <w:trPr>
          <w:trHeight w:val="21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аздничный концер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«Пусть небо мирным будет!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крытие дви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транспор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13.00 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3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пект Лен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 ул.Садовой до ул.Советской Конститу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цу Базарну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районе кафе «Игуан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цу Горняцку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районе МОУ «СОШ № 24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у универмага «Русь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журст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машины скор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ощ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жарного автомобил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сотрудников ОВД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 xml:space="preserve"> начальник отдела культуры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хмедиева Г.А. – </w:t>
            </w:r>
            <w:r>
              <w:rPr>
                <w:rFonts w:cs="Arial" w:ascii="Arial" w:hAnsi="Arial"/>
              </w:rPr>
              <w:t>директор Муниципального учреждения дополнительного образования детей "Центр развития творчества детей и юношества"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колова Н.М.  –</w:t>
            </w:r>
            <w:r>
              <w:rPr>
                <w:rFonts w:cs="Arial" w:ascii="Arial" w:hAnsi="Arial"/>
              </w:rPr>
              <w:t>директор Муниципального образовательного учреждения дополнительного образования детей «Детская музыкальная школа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ычкова Л.В. </w:t>
            </w:r>
            <w:r>
              <w:rPr>
                <w:rFonts w:cs="Arial" w:ascii="Arial" w:hAnsi="Arial"/>
              </w:rPr>
              <w:t>- директор Муниципального образовательного учреждения дополнительного образования детей «Детская школа искусств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асильева И.Г. –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ректор Муниципального учреждения культуры «Городской дом культуры и клубы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Хабахов А.И. </w:t>
            </w:r>
            <w:r>
              <w:rPr>
                <w:rFonts w:cs="Arial" w:ascii="Arial" w:hAnsi="Arial"/>
              </w:rPr>
              <w:t>– начальник отдела внутренних дел по г.Новошахтинску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ыхалов Н.И. </w:t>
            </w:r>
            <w:r>
              <w:rPr>
                <w:rFonts w:cs="Arial" w:ascii="Arial" w:hAnsi="Arial"/>
              </w:rPr>
              <w:t>- главный государственный инспектор ОГИБДД ОВД по городу Новошахтинску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сатов В.А.</w:t>
            </w:r>
            <w:r>
              <w:rPr>
                <w:rFonts w:cs="Arial" w:ascii="Arial" w:hAnsi="Arial"/>
              </w:rPr>
              <w:t xml:space="preserve"> – начальник ГУ «10 отряд ФПС по Ростовской области».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3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нцерт Вики Цыгановой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ступление музыкального коллектива «Северный ветер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у универмага «Русь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 xml:space="preserve"> начальник отдела культуры 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чный салю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лава народу – победителю!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у универмага «Русь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 xml:space="preserve"> начальник отдела культуры 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.1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азднич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оте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у универмага «Русь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овалова Н.Г. – </w:t>
            </w:r>
            <w:r>
              <w:rPr>
                <w:rFonts w:cs="Arial" w:ascii="Arial" w:hAnsi="Arial"/>
              </w:rPr>
              <w:t>начальник отдела культуры 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10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I </w:t>
            </w:r>
            <w:r>
              <w:rPr>
                <w:rFonts w:cs="Arial" w:ascii="Arial" w:hAnsi="Arial"/>
                <w:sz w:val="22"/>
                <w:szCs w:val="22"/>
              </w:rPr>
              <w:t>Мероприятия в поселка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9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ок Самбек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Старый Самб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аздничный концер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Салют во славу Великой Победы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Полен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район магазина)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кало Е.Г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арчич Л.А. - </w:t>
            </w:r>
            <w:r>
              <w:rPr>
                <w:rFonts w:cs="Arial" w:ascii="Arial" w:hAnsi="Arial"/>
              </w:rPr>
              <w:t xml:space="preserve">заведующая клубом поселка Самбе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ГДК и К».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Красн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аздничный концер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алют во славу Великой Побед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гази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родукты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Офелия»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кало Е.Г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арчич Л.А. - </w:t>
            </w:r>
            <w:r>
              <w:rPr>
                <w:rFonts w:cs="Arial" w:ascii="Arial" w:hAnsi="Arial"/>
              </w:rPr>
              <w:t xml:space="preserve">заведующая клубом поселка Самбе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ГДК и К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Самб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3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естви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онны сотрудниками ГИБД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МО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Ш № 34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 ул.Восточн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Соколо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Котельник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клуба поселка Самб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Восточн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Соколов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л. Котельник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медицинского работник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кало Е.Г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арчич Л.А. - </w:t>
            </w:r>
            <w:r>
              <w:rPr>
                <w:rFonts w:cs="Arial" w:ascii="Arial" w:hAnsi="Arial"/>
              </w:rPr>
              <w:t xml:space="preserve">заведующая клубом поселка Самбе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ГДК и К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ыхалов Н.И. </w:t>
            </w:r>
            <w:r>
              <w:rPr>
                <w:rFonts w:cs="Arial" w:ascii="Arial" w:hAnsi="Arial"/>
              </w:rPr>
              <w:t>- главный государственный инспектор ОГИБДД ОВД по городу Новошахтинску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Самб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тинг-реквие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Вечная слава героям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у кл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медицинского работник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кало Е.Г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арчич Л.А. - </w:t>
            </w:r>
            <w:r>
              <w:rPr>
                <w:rFonts w:cs="Arial" w:ascii="Arial" w:hAnsi="Arial"/>
              </w:rPr>
              <w:t xml:space="preserve">заведующая клубом поселка Самбе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ГДК и 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.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Самб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ествие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ложение венков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онны сотрудниками ГИБД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1.00 ч до 12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клуба поселка Самбе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ул.Котельник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 Памятнику погибшим воинам В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ул.Сокол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 мемориалу в честь Героя Советского Сою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а Дернов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мятни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гибшим воинам в В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ел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тру Дернов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медицинского работ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кало Е.Г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арчич Л.А. - </w:t>
            </w:r>
            <w:r>
              <w:rPr>
                <w:rFonts w:cs="Arial" w:ascii="Arial" w:hAnsi="Arial"/>
              </w:rPr>
              <w:t xml:space="preserve">заведующая клубом поселка Самбе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ГДК и К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ыхалов Н.И. </w:t>
            </w:r>
            <w:r>
              <w:rPr>
                <w:rFonts w:cs="Arial" w:ascii="Arial" w:hAnsi="Arial"/>
              </w:rPr>
              <w:t>- главный государственный инспектор ОГИБДД ОВД по городу Новошахтинску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Самб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треча-концерт «Нам дороги эти позабыть нельз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 клуба поселка Самбек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кало Е.Г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арчич Л.А. - </w:t>
            </w:r>
            <w:r>
              <w:rPr>
                <w:rFonts w:cs="Arial" w:ascii="Arial" w:hAnsi="Arial"/>
              </w:rPr>
              <w:t>заведующая клубом поселка Самбек МУК «ГДК и К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Самб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чный концерт "Салют, во славу Великой Победы!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а поселка Самбек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арчич Л.А. - </w:t>
            </w:r>
            <w:r>
              <w:rPr>
                <w:rFonts w:cs="Arial" w:ascii="Arial" w:hAnsi="Arial"/>
              </w:rPr>
              <w:t>заведующая клубом поселка Самбек МУК «ГДК и К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Самб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30 ч 23-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анцевально-музыкальная програм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а поселка Самбек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арчич Л.А. - </w:t>
            </w:r>
            <w:r>
              <w:rPr>
                <w:rFonts w:cs="Arial" w:ascii="Arial" w:hAnsi="Arial"/>
              </w:rPr>
              <w:t>заведующая клубом поселка Самбек МУК «ГДК и К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9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Горького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ьк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гонек дл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теранов "Примите наш покло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но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 клуба посел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ького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удникова Л.Е. -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бородова А.В. –</w:t>
            </w:r>
            <w:r>
              <w:rPr>
                <w:rFonts w:cs="Arial" w:ascii="Arial" w:hAnsi="Arial"/>
              </w:rPr>
              <w:t>заведующая клубом поселка Горького МУК «ГДК и К».</w:t>
            </w:r>
          </w:p>
        </w:tc>
      </w:tr>
      <w:tr>
        <w:trPr>
          <w:trHeight w:val="8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Горьк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.30 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3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чная дискоте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дион МО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Ш № 40»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удникова Л.Е. -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бородова А.В. –</w:t>
            </w:r>
            <w:r>
              <w:rPr>
                <w:rFonts w:cs="Arial" w:ascii="Arial" w:hAnsi="Arial"/>
              </w:rPr>
              <w:t>заведующая клубом поселка Горького МУК «ГДК и К».</w:t>
            </w:r>
          </w:p>
        </w:tc>
      </w:tr>
      <w:tr>
        <w:trPr>
          <w:trHeight w:val="3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Горьк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3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йервер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дион МО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Ш № 40»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удникова Л.Е. -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.</w:t>
            </w:r>
          </w:p>
        </w:tc>
      </w:tr>
      <w:tr>
        <w:trPr>
          <w:trHeight w:val="17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9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Бугултай.</w:t>
            </w:r>
          </w:p>
        </w:tc>
      </w:tr>
      <w:tr>
        <w:trPr>
          <w:trHeight w:val="119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Бугулта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тинг и возлож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И слава ваша будет вечн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ратская могила поселка Бугулт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медицинского работник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удникова Л.Е. -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бородова А.В. –</w:t>
            </w:r>
            <w:r>
              <w:rPr>
                <w:rFonts w:cs="Arial" w:ascii="Arial" w:hAnsi="Arial"/>
              </w:rPr>
              <w:t>заведующая клубом поселка Горького МУК «ГДК и К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Лазарева А.Н. – </w:t>
            </w:r>
            <w:r>
              <w:rPr>
                <w:rFonts w:cs="Arial" w:ascii="Arial" w:hAnsi="Arial"/>
              </w:rPr>
              <w:t>заведующая клубом поселка Бугултай МУК «ГДК и 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.</w:t>
            </w:r>
          </w:p>
        </w:tc>
      </w:tr>
      <w:tr>
        <w:trPr>
          <w:trHeight w:val="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Бугулта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итературно-музыкальная компози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одвигу народа жить в веках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 клуба поселка Бугултай.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удникова Л.Е. -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зарева А.Н. – </w:t>
            </w:r>
            <w:r>
              <w:rPr>
                <w:rFonts w:cs="Arial" w:ascii="Arial" w:hAnsi="Arial"/>
              </w:rPr>
              <w:t>заведующая клубом поселка Бугултай МУК «ГДК и К».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Бугулта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20.00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 22.3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отека для всех поко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 клуба поселка Бугултай.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зарева А.Н. – </w:t>
            </w:r>
            <w:r>
              <w:rPr>
                <w:rFonts w:cs="Arial" w:ascii="Arial" w:hAnsi="Arial"/>
              </w:rPr>
              <w:t>заведующая клубом поселка Бугултай МУК «ГДК и К».</w:t>
            </w:r>
          </w:p>
        </w:tc>
      </w:tr>
      <w:tr>
        <w:trPr>
          <w:trHeight w:val="17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9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Несветаевский.</w:t>
            </w:r>
          </w:p>
        </w:tc>
      </w:tr>
      <w:tr>
        <w:trPr>
          <w:trHeight w:val="187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Несветаевск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2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ествие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крытие дви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транспор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на время движения колонн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9-20 до 10-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от МОУ "СОШ №7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л. Радио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4-я Пятилетк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по л.Ленинградск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клуба поселка Несветаевск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луба поселка Несветаевск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л.Ленинградск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Братской могиле воинов погибших в годы В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Радио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л.4-я Пятилетк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Ленинградска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азарная площадь поселк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медицинского работник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кимова Т.Н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дведев В.В. - </w:t>
            </w:r>
            <w:r>
              <w:rPr>
                <w:rFonts w:cs="Arial" w:ascii="Arial" w:hAnsi="Arial"/>
              </w:rPr>
              <w:t>заведующий клубом поселка Несветаевский МУК «ГДК и К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ыхалов Н.И. </w:t>
            </w:r>
            <w:r>
              <w:rPr>
                <w:rFonts w:cs="Arial" w:ascii="Arial" w:hAnsi="Arial"/>
              </w:rPr>
              <w:t>- главный государственный инспектор ОГИБДД ОВД по городу Новошахтинску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Несве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ск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тинг в че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ня Побед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атская могила воинов погибших в годы В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ка Несветае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медицинского работник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кимова Т.Н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дведев В.В. - </w:t>
            </w:r>
            <w:r>
              <w:rPr>
                <w:rFonts w:cs="Arial" w:ascii="Arial" w:hAnsi="Arial"/>
              </w:rPr>
              <w:t>заведующий клубом поселка Несветаевский МУК «ГДК и К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ыхалов Н.И. </w:t>
            </w:r>
            <w:r>
              <w:rPr>
                <w:rFonts w:cs="Arial" w:ascii="Arial" w:hAnsi="Arial"/>
              </w:rPr>
              <w:t>- главный государственный инспектор ОГИБДД ОВД по городу Новошахтинску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Несве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ск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чный концерт в честь Дня Побе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 клуба поселка Несветаевский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ведев В.В.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ведующий клубом поселка Несветаевск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МУК «ГДК и К».</w:t>
            </w:r>
          </w:p>
        </w:tc>
      </w:tr>
      <w:tr>
        <w:trPr>
          <w:trHeight w:val="71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Несве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ск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атрализованное представление «Былые годы не забыть»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 клуба поселка Несветаевский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кимова Т.Н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дведев В.В. - </w:t>
            </w:r>
            <w:r>
              <w:rPr>
                <w:rFonts w:cs="Arial" w:ascii="Arial" w:hAnsi="Arial"/>
              </w:rPr>
              <w:t>заведующий клубом поселка Несветаевский МУК «ГДК и К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Несве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ск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3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22.3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анцевальный вечер для молодеж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 поселка Несветаевский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ведев В.В.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ведующий клубом поселка Несветаевск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МУК «ГДК и К».</w:t>
            </w:r>
          </w:p>
        </w:tc>
      </w:tr>
      <w:tr>
        <w:trPr>
          <w:trHeight w:val="17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9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е отделение ЗАО «Пригородное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-е отде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«Пригородно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итинг "Поклонимся великим тем годам", возложение венко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"СОШ №16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сотрудников ОВД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кимова Т.Н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дведев В.В. - </w:t>
            </w:r>
            <w:r>
              <w:rPr>
                <w:rFonts w:cs="Arial" w:ascii="Arial" w:hAnsi="Arial"/>
              </w:rPr>
              <w:t>заведующий клубом поселка Несветаевский МУК «ГДК и 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абахов А.И. </w:t>
            </w:r>
            <w:r>
              <w:rPr>
                <w:rFonts w:cs="Arial" w:ascii="Arial" w:hAnsi="Arial"/>
              </w:rPr>
              <w:t>– начальник отдела внутренних дел по г.Новошахтинску.</w:t>
            </w:r>
          </w:p>
        </w:tc>
      </w:tr>
      <w:tr>
        <w:trPr>
          <w:trHeight w:val="6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-е отде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ригор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е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чный концерт, посвященный Дню Победы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"СОШ №16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кимова Т.Н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дведев В.В. - </w:t>
            </w:r>
            <w:r>
              <w:rPr>
                <w:rFonts w:cs="Arial" w:ascii="Arial" w:hAnsi="Arial"/>
              </w:rPr>
              <w:t>заведующий клубом поселка Несветаевский МУК «ГДК и К».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9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Западный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Западн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оржественное открытие памят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тин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Никто не забыт, ничто не забыто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цертная программа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олевая кухня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Энгельса,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ЮСШ № 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медицинского работ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сотрудников ОВД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ловский В.М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Хабахов А.И. – </w:t>
            </w:r>
            <w:r>
              <w:rPr>
                <w:rFonts w:cs="Arial" w:ascii="Arial" w:hAnsi="Arial"/>
              </w:rPr>
              <w:t>начальник отдела внутренних дел по г. Новошахтинску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9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Новая Соколовка.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Новая Соколо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3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чное шестви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крытие движения автотранспор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9.15 до 1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МОУ "СОШ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4"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л.Молодогвардейц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Мемориала "Раненый солда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МО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Ш № 14»,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Молодогвардейц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медицинского работ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дилько И.П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рошниченко С.В. - </w:t>
            </w:r>
            <w:r>
              <w:rPr>
                <w:rFonts w:cs="Arial" w:ascii="Arial" w:hAnsi="Arial"/>
              </w:rPr>
              <w:t>заведующая клубом поселка Новая Соколовка МУК «ГДК и К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ыхалов Н.И. </w:t>
            </w:r>
            <w:r>
              <w:rPr>
                <w:rFonts w:cs="Arial" w:ascii="Arial" w:hAnsi="Arial"/>
              </w:rPr>
              <w:t>- главный государственный инспектор ОГИБДД ОВД по городу Новошахтинску.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Новая Соколо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тинг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Немеркнущий подвиг народа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мориал «Раненный солдат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медицинского работник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дилько И.П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рошниченко С.В. - </w:t>
            </w:r>
            <w:r>
              <w:rPr>
                <w:rFonts w:cs="Arial" w:ascii="Arial" w:hAnsi="Arial"/>
              </w:rPr>
              <w:t>заведующая клубом поселка Новая Соколовка МУК «ГДК и 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.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Новая Соколо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0.3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гонек для ветеранов Великой Отечественной войны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У НПО профессиональное училищ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товской области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дилько И.П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Новая Соколо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матически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еч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Дорога длиною 1418 дней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луб поселка Новая Соколовк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рошниченко С.В. - </w:t>
            </w:r>
            <w:r>
              <w:rPr>
                <w:rFonts w:cs="Arial" w:ascii="Arial" w:hAnsi="Arial"/>
              </w:rPr>
              <w:t>заведующая клубом поселка Новая Соколовка МУК «ГДК и К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Новая Соколо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итературно-музыкальная композиция «Песням тех военных лет поверьт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луб поселка Новая Соколовк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рошниченко С.В. - </w:t>
            </w:r>
            <w:r>
              <w:rPr>
                <w:rFonts w:cs="Arial" w:ascii="Arial" w:hAnsi="Arial"/>
              </w:rPr>
              <w:t>заведующая клубом поселка Новая Соколовка МУК «ГДК и К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9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Соколово-Кундрюченский.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Соколово-Кундрюченск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оне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лава народу, победителю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ощадь клуб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ка Соколово-Кундрюченский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тычная Н.П.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ведующая клубом поселка Соколово-Кундрюченск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ГДК и К»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Соколово-Кундрюченск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чное шестви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крытие движения автотранспор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на время движения колонн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9.30ч   до 10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МО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Ш № 37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ул. Академика Королев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Железняк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парка ДК поселка Соколово-Кундрючен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Мемориал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инам, павшим в годы ВО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Академика Королев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л. Железняко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медицинского работ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люмова О.Н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рыштопов В.Н. - </w:t>
            </w:r>
            <w:r>
              <w:rPr>
                <w:rFonts w:cs="Arial" w:ascii="Arial" w:hAnsi="Arial"/>
              </w:rPr>
              <w:t>заведующий ДК поселка Соколово-Кундрюченский МУК «ГДК и К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ровик С.В. – </w:t>
            </w:r>
            <w:r>
              <w:rPr>
                <w:rFonts w:cs="Arial" w:ascii="Arial" w:hAnsi="Arial"/>
              </w:rPr>
              <w:t>заведующая клубом поселка Юбилейный МУК «ГДК и 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тычная Н.П.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ведующая клубом поселка Соколово-Кундрюченск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ГДК и К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ыхалов Н.И. </w:t>
            </w:r>
            <w:r>
              <w:rPr>
                <w:rFonts w:cs="Arial" w:ascii="Arial" w:hAnsi="Arial"/>
              </w:rPr>
              <w:t>- главный государственный инспектор ОГИБДД ОВД по городу Новошахтинску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Соколово-Кундрюченск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тин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«Это наша весна, это наша Побед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мориал в парке ДК поселка Соколово-Кундрюч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медицинского работник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люмова О.Н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рыштопов В.Н. - </w:t>
            </w:r>
            <w:r>
              <w:rPr>
                <w:rFonts w:cs="Arial" w:ascii="Arial" w:hAnsi="Arial"/>
              </w:rPr>
              <w:t>заведующий ДК поселка Соколово-Кундрюченский МУК «ГДК и К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ровик С.В. – </w:t>
            </w:r>
            <w:r>
              <w:rPr>
                <w:rFonts w:cs="Arial" w:ascii="Arial" w:hAnsi="Arial"/>
              </w:rPr>
              <w:t>заведующая клубом поселка Юбилейный МУК «ГДК и 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тычная Н.П.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ведующая клубом поселка Соколово-Кундрюченск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ГДК и К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.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Соколово-Кундрюченск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чный концер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 ДК поселка Соколово-Кундрюченский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люмова О.Н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рыштопов В.Н. - </w:t>
            </w:r>
            <w:r>
              <w:rPr>
                <w:rFonts w:cs="Arial" w:ascii="Arial" w:hAnsi="Arial"/>
              </w:rPr>
              <w:t>заведующий ДК поселка Соколово-Кундрюченский МУК «ГДК и 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ровик С.В. – </w:t>
            </w:r>
            <w:r>
              <w:rPr>
                <w:rFonts w:cs="Arial" w:ascii="Arial" w:hAnsi="Arial"/>
              </w:rPr>
              <w:t>заведующая клубом поселка Юбилейный МУК «ГДК и К».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Соколово-Кундрюченск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.00 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3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кот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ка Соколово-Кундрюченский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рыштопов В.Н. - </w:t>
            </w:r>
            <w:r>
              <w:rPr>
                <w:rFonts w:cs="Arial" w:ascii="Arial" w:hAnsi="Arial"/>
              </w:rPr>
              <w:t>заведующий ДК поселка Соколово-Кундрюченский МУК «ГДК и К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9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Юбилейный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Юбилейн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чный конце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День Победы!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а поселка Юбилей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оровик С.В. – </w:t>
            </w:r>
            <w:r>
              <w:rPr>
                <w:rFonts w:cs="Arial" w:ascii="Arial" w:hAnsi="Arial"/>
              </w:rPr>
              <w:t>заведующая клубом поселка Юбилейный МУК «ГДК и К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9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Киров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Кир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итинг, посвященный Дню Побе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лиск погибших шахтеров в годы Великой Отечеств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й вой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журство медицинского работник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кеенкова В.Г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копова Н.Н. - </w:t>
            </w:r>
            <w:r>
              <w:rPr>
                <w:rFonts w:cs="Arial" w:ascii="Arial" w:hAnsi="Arial"/>
              </w:rPr>
              <w:t>заведующая клубом поселка Кирова МУК «ГДК и 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.</w:t>
            </w:r>
          </w:p>
        </w:tc>
      </w:tr>
      <w:tr>
        <w:trPr>
          <w:trHeight w:val="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Кир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 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гонек для ветеран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Мы по дорогам пыльным с боем шли…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 клуба поселка Киров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кеенкова В.Г. – </w:t>
            </w:r>
            <w:r>
              <w:rPr>
                <w:rFonts w:cs="Arial" w:ascii="Arial" w:hAnsi="Arial"/>
              </w:rPr>
              <w:t>главный специалист отдела по работе с населением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копова Н.Н. - </w:t>
            </w:r>
            <w:r>
              <w:rPr>
                <w:rFonts w:cs="Arial" w:ascii="Arial" w:hAnsi="Arial"/>
              </w:rPr>
              <w:t>заведующая клубом поселка Кирова МУК «ГДК и К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ин В.В. – </w:t>
            </w:r>
            <w:r>
              <w:rPr>
                <w:rFonts w:cs="Arial" w:ascii="Arial" w:hAnsi="Arial"/>
              </w:rPr>
              <w:t>главный врач Муниципального учреждения здравоохранения «Центральная городская больница».</w:t>
            </w:r>
          </w:p>
        </w:tc>
      </w:tr>
    </w:tbl>
    <w:p>
      <w:pPr>
        <w:pStyle w:val="Normal"/>
        <w:ind w:left="5664" w:hanging="60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60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60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60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ind w:left="5664" w:hanging="6024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                        Ю.А.Лубенцов</w:t>
      </w:r>
    </w:p>
    <w:p>
      <w:pPr>
        <w:pStyle w:val="Normal"/>
        <w:ind w:left="5664" w:hanging="60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left="720" w:hanging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38:00Z</dcterms:created>
  <dc:creator>1</dc:creator>
  <dc:description/>
  <dc:language>en-US</dc:language>
  <cp:lastModifiedBy>1</cp:lastModifiedBy>
  <cp:lastPrinted>2010-04-23T15:07:00Z</cp:lastPrinted>
  <dcterms:modified xsi:type="dcterms:W3CDTF">2012-10-05T06:38:00Z</dcterms:modified>
  <cp:revision>3</cp:revision>
  <dc:subject/>
  <dc:title/>
</cp:coreProperties>
</file>