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8" w:space="1" w:color="000000"/>
        </w:pBdr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16.04.2010.  </w:t>
        <w:tab/>
        <w:tab/>
        <w:tab/>
        <w:tab/>
        <w:tab/>
        <w:t xml:space="preserve">№522                </w:t>
        <w:tab/>
        <w:tab/>
        <w:t xml:space="preserve">       г.Новошахтинск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назначении публичных слушаний                                                                                         по проекту правил землепользования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застройки муниципального образования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Город Новошахтинск»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bidi w:val="0"/>
        <w:ind w:left="0" w:right="0" w:firstLine="708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В соответствии с частью 12 статьи 31 Градостроительного кодекса Российской Федерации, руководствуясь статьей 16 Устава муниципального образования «Город      Новошахтинск»  и решением Новошахтинской городской Думы от 25.08.2005. № 30 «Об утверждении Положения «О публичных слушаниях в муниципальном образовании «Город Новошахтинск», </w:t>
      </w:r>
    </w:p>
    <w:p>
      <w:pPr>
        <w:pStyle w:val="Normal"/>
        <w:ind w:left="0" w:right="-23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</w:t>
      </w: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 Вынести на публичные слушания проект правил землепользования и застройки муниципального образования «Город Новошахтинск» (далее – проект ПЗЗ)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2. Провести публичные слушания в форме слушаний по проектам муниципальных правовых актов в Администрации города Новошахтинска с участием представителей общественности города Новошахтинска, экспертов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3. Назначить публичные слушания на 17 часов 24.06.2010. в большом зале  Администрации города, расположенном по адресу: город Новошахтинск, улица Харьковская, 58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4. Поручить проведение публичных слушаний комиссии по подготовке правил землепользования и застройки муниципального образования «Город Новошахтинск», созданной постановлением Мэра города от 17.08.2006. №967 «О подготовке проекта правил землепользования и застройки муниципального образования «Город Новошахтинск»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5.Установить, что размещение документации (экспозиция)  для ознакомления по теме публичных слушаний, находится по адресу: город Новошахтинск, улица Харьковская №133, в отделе главного архитектора Администрации город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6.Предложения по проекту ПЗЗ оформляются в письменном виде, с указанием фамилии, имени, отчества, адреса места жительства лица, внесшего предложение, и направляются в отдел главного архитектора Администрации города (346900, Ростовская область, город Новошахтинск, улица Харьковская,133) в период с 24.04.2010. по 19.06.2010.  включительно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7.Настоящее постановление вступает в силу со дня его официального опубликования в Новошахтинской городской общественно-политической газете «Знамя шахтера». </w:t>
      </w:r>
    </w:p>
    <w:p>
      <w:pPr>
        <w:pStyle w:val="Normal"/>
        <w:ind w:left="0"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  Разместить настоящее постановление и материалы проекта ПЗЗ на официальном сайте Администрации города Новошахтинска в сети «Интернет»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9. Контроль за исполнением постановления возложить на первого заместителя Главы Администрации города С.А.Бондаренко и главного архитектора города Е.Б.Кузнецову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эр города</w:t>
        <w:tab/>
        <w:tab/>
        <w:tab/>
        <w:tab/>
        <w:tab/>
        <w:tab/>
        <w:tab/>
        <w:t xml:space="preserve">         </w:t>
        <w:tab/>
        <w:tab/>
        <w:t xml:space="preserve">                       И.Н.Сорок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 вносит: отдел главного архитектора Администрации города</w:t>
      </w:r>
    </w:p>
    <w:sectPr>
      <w:footerReference w:type="default" r:id="rId2"/>
      <w:type w:val="nextPage"/>
      <w:pgSz w:w="11906" w:h="16838"/>
      <w:pgMar w:left="1134" w:right="709" w:gutter="0" w:header="0" w:top="851" w:footer="494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УД г.Новошахтинск № 539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6:47:00Z</dcterms:created>
  <dc:creator>1</dc:creator>
  <dc:description/>
  <dc:language>en-US</dc:language>
  <cp:lastModifiedBy>1</cp:lastModifiedBy>
  <cp:lastPrinted>2010-04-19T16:07:00Z</cp:lastPrinted>
  <dcterms:modified xsi:type="dcterms:W3CDTF">2010-04-21T06:47:00Z</dcterms:modified>
  <cp:revision>2</cp:revision>
  <dc:subject/>
  <dc:title> </dc:title>
</cp:coreProperties>
</file>