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16.04.2010.  </w:t>
        <w:tab/>
        <w:tab/>
        <w:tab/>
        <w:tab/>
        <w:t xml:space="preserve">№ 505                        </w:t>
        <w:tab/>
        <w:tab/>
        <w:t>г.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  утверждении отчета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реализации в 2009 году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лгосрочной целевой программы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предупреждению распространения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 территории города Новошахтинска заболевания,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зываемого вирусом иммунодефицита человек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ВИЧ – инфекции на 2009-2011 г.г.»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 Анти- ВИЧ/СПИД»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В соответствии с постановлением Администрации города от 04.09.2009.  № 1312 «О Порядке принятия решения о разработке долгосрочных городских целевых программ, их формирования и реализации и Порядке проведения и критериях оценки эффективности реализации долгосрочных городских целевых программ» и протокола заседания комиссии Администрации города Новошахтинска по оценке результативности органов местного самоуправления, отраслевых (функциональных) органов  Администрации города Новошахтинска от 19.03.2010. № 1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ОСТАНОВЛЯЮ: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2"/>
        <w:spacing w:lineRule="auto" w:line="240" w:before="0" w:after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1. Утвердить отчет о ходе работ по долгосрочной целевой программе по предупреждению распространения на территории города Новошахтинска заболевания, вызываемого вирусом иммунодефицита человека  «ВИЧ – инфекции на 2009-2011 гг.» «Анти – ВИЧ /СПИД», за период 2009 года согласно приложению № 1.</w:t>
      </w:r>
    </w:p>
    <w:p>
      <w:pPr>
        <w:pStyle w:val="2"/>
        <w:tabs>
          <w:tab w:val="left" w:pos="708" w:leader="none"/>
        </w:tabs>
        <w:spacing w:lineRule="auto" w:line="240" w:before="0" w:after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2. Разместить настоящее постановление на официальном сайте Администрации  города Новошахтинска в сети «Интернет»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3. Контроль за исполнением постановления возложить на заместителя Главы Администрации города по социальным вопросам Е.И. Туркатову.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Мэр города                                                                                                           И.Н. Сорокин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 вносит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е учреждение здравоохранения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Центральная городская больница»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>Приложение № 1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ab/>
        <w:t xml:space="preserve">к постановлению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>Администрации  город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ab/>
        <w:t>от  16.04.2010.  № 505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чет о ходе работ по долгосрочной целевой программе по предупреждению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спространения на территории города Новошахтинска заболевания,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ызываемого вирусом иммунодефицита человека  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«ВИЧ – инфекции на 2009-2011 гг.» «Анти – ВИЧ /СПИД» за период 2009 года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1. Отчет о финансировании, освоении и результативности проводимых программных мероприятий по предупреждению распространения на территории города Новошахтинска заболевания, вызываемого вирусом иммунодефицита человека  «ВИЧ – инфекции на 2009-2011 гг.» «Анти – ВИЧ /СПИД» в соответствии с приложением № 1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2. Сведения о результатах реализации долгосрочной целевой программы по предупреждению распространения на территории города Новошахтинска заболевания, вызываемого вирусом иммунодефицита человека «ВИЧ – инфекции на 2009-2011 г.г.» Анти- ВИЧ/СПИД» (далее – Программа)  по результатам за 2009 год. </w:t>
      </w:r>
    </w:p>
    <w:p>
      <w:pPr>
        <w:pStyle w:val="Normal"/>
        <w:spacing w:lineRule="auto" w:line="216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Программа направлена на объединение усилий государственных и негосударственных ор</w:t>
        <w:softHyphen/>
        <w:t>ганизаций для общего принятия решений по рациональному использованию средств для снижения темпов роста ВИЧ</w:t>
      </w:r>
      <w:r>
        <w:rPr>
          <w:rFonts w:cs="Arial" w:ascii="Arial" w:hAnsi="Arial"/>
          <w:sz w:val="24"/>
          <w:szCs w:val="24"/>
          <w:lang w:val="en-US" w:eastAsia="en-US"/>
        </w:rPr>
        <w:t xml:space="preserve"> -</w:t>
      </w:r>
      <w:r>
        <w:rPr>
          <w:rFonts w:cs="Arial" w:ascii="Arial" w:hAnsi="Arial"/>
          <w:sz w:val="24"/>
          <w:szCs w:val="24"/>
        </w:rPr>
        <w:t xml:space="preserve"> инфекции в городе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Выполнение мероприятий по созданию единой системы санитарно</w:t>
      </w:r>
      <w:r>
        <w:rPr>
          <w:rFonts w:cs="Arial" w:ascii="Arial" w:hAnsi="Arial"/>
          <w:sz w:val="24"/>
          <w:szCs w:val="24"/>
          <w:lang w:val="en-US" w:eastAsia="en-US"/>
        </w:rPr>
        <w:t xml:space="preserve"> -</w:t>
      </w:r>
      <w:r>
        <w:rPr>
          <w:rFonts w:cs="Arial" w:ascii="Arial" w:hAnsi="Arial"/>
          <w:sz w:val="24"/>
          <w:szCs w:val="24"/>
        </w:rPr>
        <w:t xml:space="preserve"> просветительной ра</w:t>
        <w:softHyphen/>
        <w:t>боты среди широких масс населения и</w:t>
      </w:r>
      <w:r>
        <w:rPr>
          <w:rFonts w:cs="Arial" w:ascii="Arial" w:hAnsi="Arial"/>
          <w:sz w:val="24"/>
          <w:szCs w:val="24"/>
          <w:lang w:val="en-US" w:eastAsia="en-US"/>
        </w:rPr>
        <w:t xml:space="preserve"> «</w:t>
      </w:r>
      <w:r>
        <w:rPr>
          <w:rFonts w:cs="Arial" w:ascii="Arial" w:hAnsi="Arial"/>
          <w:sz w:val="24"/>
          <w:szCs w:val="24"/>
        </w:rPr>
        <w:t>групп риска</w:t>
      </w:r>
      <w:r>
        <w:rPr>
          <w:rFonts w:cs="Arial" w:ascii="Arial" w:hAnsi="Arial"/>
          <w:sz w:val="24"/>
          <w:szCs w:val="24"/>
          <w:lang w:val="en-US" w:eastAsia="en-US"/>
        </w:rPr>
        <w:t>»</w:t>
      </w:r>
      <w:r>
        <w:rPr>
          <w:rFonts w:cs="Arial" w:ascii="Arial" w:hAnsi="Arial"/>
          <w:sz w:val="24"/>
          <w:szCs w:val="24"/>
        </w:rPr>
        <w:t xml:space="preserve"> по профилактике данного заболевания, со</w:t>
        <w:softHyphen/>
        <w:t>вершенствованию эпиднадзора за распространением ВИЧ</w:t>
      </w:r>
      <w:r>
        <w:rPr>
          <w:rFonts w:cs="Arial" w:ascii="Arial" w:hAnsi="Arial"/>
          <w:sz w:val="24"/>
          <w:szCs w:val="24"/>
          <w:lang w:val="en-US" w:eastAsia="en-US"/>
        </w:rPr>
        <w:t xml:space="preserve"> -</w:t>
      </w:r>
      <w:r>
        <w:rPr>
          <w:rFonts w:cs="Arial" w:ascii="Arial" w:hAnsi="Arial"/>
          <w:sz w:val="24"/>
          <w:szCs w:val="24"/>
        </w:rPr>
        <w:t xml:space="preserve"> инфекции</w:t>
      </w:r>
      <w:r>
        <w:rPr>
          <w:rFonts w:cs="Arial" w:ascii="Arial" w:hAnsi="Arial"/>
          <w:sz w:val="24"/>
          <w:szCs w:val="24"/>
          <w:lang w:val="en-US" w:eastAsia="en-US"/>
        </w:rPr>
        <w:t xml:space="preserve"> ,</w:t>
      </w:r>
      <w:r>
        <w:rPr>
          <w:rFonts w:cs="Arial" w:ascii="Arial" w:hAnsi="Arial"/>
          <w:sz w:val="24"/>
          <w:szCs w:val="24"/>
        </w:rPr>
        <w:t xml:space="preserve"> обеспечению безопасности медицинских манипуляций с донорской кровью и другими биологическими жидкостями организма приведет к ограничению распространения ВИЧ</w:t>
      </w:r>
      <w:r>
        <w:rPr>
          <w:rFonts w:cs="Arial" w:ascii="Arial" w:hAnsi="Arial"/>
          <w:sz w:val="24"/>
          <w:szCs w:val="24"/>
          <w:lang w:val="en-US" w:eastAsia="en-US"/>
        </w:rPr>
        <w:t xml:space="preserve"> -</w:t>
      </w:r>
      <w:r>
        <w:rPr>
          <w:rFonts w:cs="Arial" w:ascii="Arial" w:hAnsi="Arial"/>
          <w:sz w:val="24"/>
          <w:szCs w:val="24"/>
        </w:rPr>
        <w:t xml:space="preserve"> инфекции в городе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3. Данные о целевом использовании и объемах привлеченных средств бюджетов всех уровней и внебюджетных источников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ab/>
        <w:t xml:space="preserve">На реализацию Программы в 2009 году предусмотрено 131,5 тыс. рублей из средств местного  бюджета и 101,733 тыс. рублей средств учреждений. В ходе реализации мероприятий Программы использовано 96,8 тыс. рублей из средств местного  бюджета и 99,7 тыс. рублей средств учреждений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Данные о нецелевом использовании средств местного  бюджета и средств учреждений, предусмотренных на реализацию Программы, отсутствуют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4. Сведения о соответствии результатов фактическим затратам на реализацию Программы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ab/>
        <w:t xml:space="preserve">Затраты на реализацию Программы соответствуют достигнутым в 2009 году результатам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5. Информация о ходе и полноте выполнения программных мероприятий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Контактные с ВИЧ-инфицированными разыскиваются и привлекаются для клинико-диагностического обследования и направления в «Центр по профилактике и борьбе со СПИДОМ и инфекционными заболеваниями». Проводится ежемесячный с нарастающим итогом анализ статистической формы № 4. Отчет направляется в «Центр по профилактике и борьбе со СПИДОМ и инфекционными заболеваниями». Во всех лечебно–профилактических учреждениях (далее - ЛПУ) соблюдается санитарно-противоэпидемический режим с целью предупреждения внутрибольничного инфицирования ВИЧ . Все ЛПУ города обеспечены средствами индивидуальной защиты и инструментарием одноразового пользования. Регулярно проводится санитарно-просветительная работа среди учащихся по информированию и обучению методами профилактики ВИЧ-инфекции с разработкой специальных тестов. Ко Дню борьбы со СПИДом в 2009 году проведен круглый стол «СПИД – болезнь молодых» в ГОУНПО ПУ  № 59, в ГОУНПО ПУ  № 58 и № 59 проведено анкетирование и определение уровня знаний по вопросам ВИЧ/СПИДа, участвовало в анкетировании 520 человек. В муниципальном учреждении здравоохранения «Городская больница №1» и муниципальном лечебно-профилактическом учреждении «Городская больница № 3» прочитаны лекции «Пути передачи ВИЧ инфекции. Профилактика ВИЧ инфекций». Организованы были просмотры видеокассет в кинотеатрах. Медицинскими сестрами проведено 82  беседы в учебных заведениях города, число слушателей 1530 человек «СПИД знать и бороться». Опубликована статья в газете «Знамя шахтера»  «Профилактика ВИЧ – инфекции»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ab/>
        <w:t>В лаборатории ВИЧ-инфекции в течение 2009 года перебоев с поставкой тест-систем не было. Ужесточен контроль обеспечения безопасности донорской крови. Врачи и средний медперсонал ЛПУ и лаборатории по ВИЧ-инфекции проходят 2 раза в год обследование на ВИЧ- инфекцию. В 2009 году прошли обследование на ВИЧ 735 медработников. На базе Новошахтинского филиала государственного учреждения здравоохранения «Кожно-венерологический диспансер» (далее – НФ ГУЗ «КВД» РО) имеется кабинет анонимного обследования на ВИЧ-инфекцию с проведением до  и послетестового консультирования. При обращении родителей ВИЧ-инфицированных детей, Новошахтинским городским отделением общероссийской общественной организацией «Российский  Красный Крест»  организовано дополнительное питание и оказывается материальная помощь. Проводятся регулярно семинары и конференции для медицинских работников ЛПУ по ВИЧ-инфекции. С января 2009 г. проводится скрининговое исследование на ВИЧ в лаборатории НФ ГУЗ «КВД» РО и серологической лаборатории муниципального лечебно-профилактического учреждения  «Городская больница №2». В 2009 году на антитела к ВИЧ обследовано  15801  житель  города, что составляет 13,7 % от населения города при плановых 12%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6. Оценка эффективности результатов реализации долгосрочной целевой программы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ab/>
        <w:t xml:space="preserve">В городе на 01.01.2010. зарегистрировано 155 ВИЧ - инфицированных, по сравнению с 145 на 01.01.2009., которые при необходимости направляются или доставляются нашим транспортом в «Центр по профилактике и борьбе со СПИДОМ и инфекционными заболеваниями», что составляет 135,4 на 100.000 населения. Умерло 36 человек, выбыло 6 человек, без умерших и выбывших 113 человек. В местах лишения свободы 13  человек. Подлежат диспансерному наблюдению -  97 чел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ab/>
        <w:t>По годам зарегистрированные случаи ВИЧ- инфекции распределились следующим образом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07- 15 чел (_9.8_%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08-18 чел (_11.8_%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09-10 чел 6.6%)</w:t>
      </w:r>
    </w:p>
    <w:p>
      <w:pPr>
        <w:pStyle w:val="Normal"/>
        <w:jc w:val="both"/>
        <w:rPr>
          <w:rFonts w:ascii="Arial" w:hAnsi="Arial" w:cs="Arial"/>
          <w:spacing w:val="-10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ab/>
        <w:t xml:space="preserve">В 2009 году  9 человек получало антиретровирусную терапию. За 2009 год в городе было 15 ВИЧ инфицированных беременных, 12 беременностей завершилось родами. Все беременные и новорожденные  получали антиретровирусную терапию.  </w:t>
      </w:r>
    </w:p>
    <w:p>
      <w:pPr>
        <w:pStyle w:val="Normal"/>
        <w:jc w:val="both"/>
        <w:rPr>
          <w:rFonts w:ascii="Arial" w:hAnsi="Arial" w:cs="Arial"/>
          <w:spacing w:val="-10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ab/>
        <w:t>Своевременная диагностика и квалифицированное лечение ВИЧ - инфицированных позво</w:t>
        <w:softHyphen/>
        <w:t>ляет отдалить наступление стадии СПИД, что приводит к сохранению трудоспособности больных и экономии средств, затрачиваемых на их лечение</w:t>
      </w:r>
      <w:r>
        <w:rPr>
          <w:rFonts w:cs="Arial" w:ascii="Arial" w:hAnsi="Arial"/>
          <w:sz w:val="24"/>
          <w:szCs w:val="24"/>
          <w:lang w:val="en-US" w:eastAsia="en-US"/>
        </w:rPr>
        <w:t>,</w:t>
      </w:r>
      <w:r>
        <w:rPr>
          <w:rFonts w:cs="Arial" w:ascii="Arial" w:hAnsi="Arial"/>
          <w:sz w:val="24"/>
          <w:szCs w:val="24"/>
        </w:rPr>
        <w:t xml:space="preserve"> выплате пособий по инвалидности, воспита</w:t>
        <w:softHyphen/>
        <w:t>нию детей</w:t>
      </w:r>
      <w:r>
        <w:rPr>
          <w:rFonts w:cs="Arial" w:ascii="Arial" w:hAnsi="Arial"/>
          <w:sz w:val="24"/>
          <w:szCs w:val="24"/>
          <w:lang w:val="en-US" w:eastAsia="en-US"/>
        </w:rPr>
        <w:t xml:space="preserve"> -</w:t>
      </w:r>
      <w:r>
        <w:rPr>
          <w:rFonts w:cs="Arial" w:ascii="Arial" w:hAnsi="Arial"/>
          <w:sz w:val="24"/>
          <w:szCs w:val="24"/>
        </w:rPr>
        <w:t xml:space="preserve"> сирот, родители которых умерли от СПИДа. Таким образом, экономический эффект от реализации программы представляется  в виде сниже</w:t>
        <w:softHyphen/>
        <w:t xml:space="preserve">ния прямых и косвенных экономических потерь и  способствует обеспечению санитарно - эпидемиологического благополучия на территории города и улучшению состояния здоровья населения. </w:t>
      </w:r>
    </w:p>
    <w:p>
      <w:pPr>
        <w:pStyle w:val="Normal"/>
        <w:rPr>
          <w:rFonts w:ascii="Arial" w:hAnsi="Arial" w:cs="Arial"/>
          <w:spacing w:val="-10"/>
          <w:sz w:val="24"/>
          <w:szCs w:val="24"/>
        </w:rPr>
      </w:pPr>
      <w:r>
        <w:rPr>
          <w:rFonts w:cs="Arial" w:ascii="Arial" w:hAnsi="Arial"/>
          <w:spacing w:val="-10"/>
          <w:sz w:val="24"/>
          <w:szCs w:val="24"/>
        </w:rPr>
      </w:r>
    </w:p>
    <w:p>
      <w:pPr>
        <w:pStyle w:val="Normal"/>
        <w:rPr>
          <w:rFonts w:ascii="Arial" w:hAnsi="Arial" w:cs="Arial"/>
          <w:spacing w:val="-10"/>
          <w:sz w:val="24"/>
          <w:szCs w:val="24"/>
        </w:rPr>
      </w:pPr>
      <w:r>
        <w:rPr>
          <w:rFonts w:cs="Arial" w:ascii="Arial" w:hAnsi="Arial"/>
          <w:spacing w:val="-10"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Управляющий делами </w:t>
      </w:r>
    </w:p>
    <w:p>
      <w:pPr>
        <w:pStyle w:val="Normal"/>
        <w:rPr/>
      </w:pPr>
      <w:r>
        <w:rPr>
          <w:rFonts w:cs="Arial" w:ascii="Arial" w:hAnsi="Arial"/>
          <w:bCs/>
          <w:sz w:val="24"/>
          <w:szCs w:val="24"/>
        </w:rPr>
        <w:t>Администрации города                                                                                    Ю.А. Лубенцов</w:t>
      </w:r>
    </w:p>
    <w:p>
      <w:pPr>
        <w:sectPr>
          <w:type w:val="nextPage"/>
          <w:pgSz w:w="11906" w:h="16838"/>
          <w:pgMar w:left="1276" w:right="708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>Приложение № 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>к отчету о ходе работ по долгосрочной целевой программе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 xml:space="preserve">по предупреждению распространения на территории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>города Новошахтинска заболевания, вызываемого вирусом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 xml:space="preserve">иммунодефицита человека  «ВИЧ – инфекции на 2009-2011 гг.»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>«Анти – ВИЧ /СПИД» за период 2009 года.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чет</w:t>
      </w:r>
    </w:p>
    <w:p>
      <w:pPr>
        <w:pStyle w:val="Normal"/>
        <w:jc w:val="center"/>
        <w:rPr/>
      </w:pPr>
      <w:r>
        <w:rPr>
          <w:rFonts w:cs="Arial" w:ascii="Arial" w:hAnsi="Arial"/>
        </w:rPr>
        <w:t>о финансировании, освоении и результативности проводимых программных мероприятий по предупреждению распространения на территории города Новошахтинска заболевания, вызываемого вирусом иммунодефицита человека «ВИЧ – инфекции на 2009-2011 г.г.» «Анти- ВИЧ/СПИД»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наименование долгосрочной целевой программы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 состоянию на «__15____» ____января______ 2010 ___ год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представляется по итогам года, 15-го числа месяца, следующего за отчетным периодом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119" w:type="dxa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16"/>
        <w:gridCol w:w="1274"/>
        <w:gridCol w:w="993"/>
        <w:gridCol w:w="709"/>
        <w:gridCol w:w="710"/>
        <w:gridCol w:w="713"/>
        <w:gridCol w:w="846"/>
        <w:gridCol w:w="707"/>
        <w:gridCol w:w="574"/>
        <w:gridCol w:w="850"/>
        <w:gridCol w:w="852"/>
        <w:gridCol w:w="707"/>
        <w:gridCol w:w="852"/>
        <w:gridCol w:w="710"/>
        <w:gridCol w:w="707"/>
        <w:gridCol w:w="855"/>
        <w:gridCol w:w="1744"/>
      </w:tblGrid>
      <w:tr>
        <w:trPr>
          <w:trHeight w:val="562" w:hRule="atLeast"/>
          <w:cantSplit w:val="true"/>
        </w:trPr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-вани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-ятия</w:t>
            </w:r>
          </w:p>
        </w:tc>
        <w:tc>
          <w:tcPr>
            <w:tcW w:w="4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Показатели результативности городских долгосрочных целевых программ</w:t>
            </w:r>
          </w:p>
        </w:tc>
        <w:tc>
          <w:tcPr>
            <w:tcW w:w="76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ассигнований (тыс. рублей)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тепень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выполнения мероприятия</w:t>
            </w:r>
          </w:p>
        </w:tc>
      </w:tr>
      <w:tr>
        <w:trPr>
          <w:trHeight w:val="1942" w:hRule="exact"/>
          <w:cantSplit w:val="true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наимено-вание показателя результа-тивности меропри-ят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единица изме-р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н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кт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откло-нение (про-</w:t>
            </w:r>
            <w:r>
              <w:rPr>
                <w:rFonts w:cs="Arial" w:ascii="Arial" w:hAnsi="Arial"/>
                <w:spacing w:val="-6"/>
              </w:rPr>
              <w:t>центов)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точненный план ассигнований на год (тыс. рублей)</w:t>
            </w:r>
          </w:p>
        </w:tc>
        <w:tc>
          <w:tcPr>
            <w:tcW w:w="3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ено (кассовые расходы) (тыс. рублей)</w:t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-раль-ный бюд-жет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-ласт-ной бюд-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-ный бюд-же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 xml:space="preserve">прочие </w:t>
            </w:r>
            <w:r>
              <w:rPr>
                <w:rFonts w:cs="Arial" w:ascii="Arial" w:hAnsi="Arial"/>
                <w:spacing w:val="-6"/>
              </w:rPr>
              <w:t>источ</w:t>
            </w:r>
            <w:r>
              <w:rPr>
                <w:rFonts w:cs="Arial" w:ascii="Arial" w:hAnsi="Arial"/>
              </w:rPr>
              <w:t>-ник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-раль-ный бюд-же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-ласт-ной бюд-же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pacing w:val="-12"/>
              </w:rPr>
              <w:t>мест</w:t>
            </w:r>
            <w:r>
              <w:rPr>
                <w:rFonts w:cs="Arial" w:ascii="Arial" w:hAnsi="Arial"/>
              </w:rPr>
              <w:t>-ный бюд-же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прочи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-чник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 по Программ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1,23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73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%</w:t>
            </w:r>
          </w:p>
        </w:tc>
      </w:tr>
      <w:tr>
        <w:trPr>
          <w:trHeight w:val="23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1. Обеспечение безопасности медицинских манипуляц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прицы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чат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р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,43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73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73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%</w:t>
            </w:r>
          </w:p>
        </w:tc>
      </w:tr>
      <w:tr>
        <w:trPr>
          <w:trHeight w:val="23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овершенствование диагностики ВИЧ-инфекци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Автоматические дозаторы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Приобретение тест систем на ВИЧ и СПИД маркерные инфек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шт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7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%</w:t>
            </w:r>
          </w:p>
        </w:tc>
      </w:tr>
      <w:tr>
        <w:trPr>
          <w:trHeight w:val="23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Совершенствование эпиднадзора за распространением ВИЧ инфекции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Продолжение работы кабинета по ВИЧ инфек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80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807</w:t>
            </w:r>
          </w:p>
          <w:p>
            <w:pPr>
              <w:pStyle w:val="Normal"/>
              <w:snapToGrid w:val="false"/>
              <w:ind w:righ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%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Управляющий делами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Администрации города                                                                                   </w:t>
        <w:tab/>
        <w:tab/>
        <w:tab/>
        <w:tab/>
        <w:tab/>
        <w:tab/>
        <w:tab/>
        <w:t xml:space="preserve"> Ю.А.Лубенцов </w:t>
      </w:r>
    </w:p>
    <w:p>
      <w:pPr>
        <w:pStyle w:val="Normal"/>
        <w:jc w:val="both"/>
        <w:rPr>
          <w:rFonts w:ascii="Arial" w:hAnsi="Arial" w:cs="Arial"/>
          <w:bCs/>
          <w:sz w:val="24"/>
          <w:szCs w:val="22"/>
        </w:rPr>
      </w:pPr>
      <w:r>
        <w:rPr>
          <w:rFonts w:cs="Arial" w:ascii="Arial" w:hAnsi="Arial"/>
          <w:bCs/>
          <w:sz w:val="24"/>
          <w:szCs w:val="22"/>
        </w:rPr>
      </w:r>
    </w:p>
    <w:sectPr>
      <w:type w:val="nextPage"/>
      <w:pgSz w:orient="landscape" w:w="16838" w:h="11906"/>
      <w:pgMar w:left="709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06:40:00Z</dcterms:created>
  <dc:creator>Машбюро_1</dc:creator>
  <dc:description/>
  <dc:language>en-US</dc:language>
  <cp:lastModifiedBy>1</cp:lastModifiedBy>
  <cp:lastPrinted>2010-04-16T14:34:00Z</cp:lastPrinted>
  <dcterms:modified xsi:type="dcterms:W3CDTF">2012-10-05T06:40:00Z</dcterms:modified>
  <cp:revision>3</cp:revision>
  <dc:subject/>
  <dc:title/>
</cp:coreProperties>
</file>