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5024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6.04.2010.  </w:t>
        <w:tab/>
        <w:tab/>
        <w:tab/>
        <w:tab/>
        <w:t xml:space="preserve">№ 50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отложных мерах по предупреждению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эпидемиологической ситуации  по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о опасным инфекциям, в том числе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Крымской геморрагической лихорадке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нестабильной эпизоотологической и эпидемиологической обстановкой по природно-очаговым инфекциям в Ростовской области, ежегодным расширением ареала распространения данной инфекции, в целях обеспечения санитарно-эпидемио-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огического благополучия населения, санитарной охраны территории города от возникновения и распространения природно-очаговых инфекций в том числе Крымской геморрагической лихорадки, своевременного проведения противоэпидемических мероприятий, руководствуясь ст. 29 Закона Российской Федерации от 30.03.1999. № 52- ФЗ  «О санитарно-эпидемиологическом благополучии населения»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Spac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Утвердить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План развёртывания госпитальной базы и перевода больных в другие  медучреждения при регистрации случаев холеры (приложение № 1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План развёртывания госпитальной базы и перевода больных в другие медучреждения при регистрации случаев чумы (приложение № 2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Паспорт на госпиталь для больных чумой (приложение № 3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4. Паспорт на госпиталь для больных холерой (приложение № 4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5. Паспорт на провизорное отделение (приложение № 5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6. Паспорт на обсервационное отделение (приложение № 6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7. Паспорт на общежитие для медицинского персонала (приложение № 7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8. Схема госпитальной базы г. Новошахтинска на случай выявления больного (трупа), подозрительного на заболевание особо опасными  инфекциями (далее - ООИ), в том числе Крымской геморрагической лихорадкой (далее - КГВЛ) (приложение № 8)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План установления постов и маршрутов патрулирования работников ОВД по г. Новошахтинску для выполнения охранно-ограничительных  мероприятий при выявлении  возбудителей   холеры в воде поверхностных  водоёмов (приложение № 9)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10. Определение порядка и обеспечения охраны специализированных  стационаров работниками ОВД по г. Новошахтинску (приложение № 10). 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11. План обеспечения автотранспортом госпитальной базы и филиала ФГУЗ 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«Центр   гигиены и эпидемиологии в РО в г. Ростове-на-Дону» отделение в г.  Новошахтинске (приложение № 11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Руководителям предприятий и организаций независимо от форм собственности: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беспечить выполнение мероприятий, предусмотренных комплексными  планами по предупреждению завоза и распространения  особо опасных инфекций в городе и санитарной охраны территорий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Немедленно принять неотложные меры по санитарной охране территории города, обеспечить предупреждение завозных случаев особо опасных инфекций, возникновение местных случаев заболевания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 Считать утратившим силу постановление Главы Администрации города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6.2000. № 355 « О неотложных мерах по предупреждению  эпидемиологической ситуации по карантинным и особо опасным инфекциям»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Контроль за исполнением настоящего  постановления возложить на заместите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Главы Администрации города  по социальным вопросам Е.И. Туркатову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 xml:space="preserve">                                                                         И.Н. Сорокин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sectPr>
          <w:footerReference w:type="default" r:id="rId3"/>
          <w:type w:val="nextPage"/>
          <w:pgSz w:w="11906" w:h="16838"/>
          <w:pgMar w:left="1276" w:right="70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16.04.2010. № 504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развертывания госпитальной базы и перевода больных в другие медучрежд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гистрации случаев холер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547"/>
        <w:gridCol w:w="2520"/>
        <w:gridCol w:w="678"/>
        <w:gridCol w:w="2202"/>
        <w:gridCol w:w="840"/>
        <w:gridCol w:w="780"/>
        <w:gridCol w:w="1800"/>
        <w:gridCol w:w="852"/>
        <w:gridCol w:w="1955"/>
        <w:gridCol w:w="151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медучреждения спецна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 базе какого учреждения развертываетс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во кое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рядок освобождения помещений, место перевода больных и др.континге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каком кол-ве ко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,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за перевод и выписку больных и др. континген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, ча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за перепрофилир-е, освобождение и полную подготовку помещ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дучреждение, ответсвенное за прием больных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ь для больных холе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этаж терапевтического корпус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6/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пециализированного  госпиталя Супрунова О. С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рапевтическое отделение№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изорное отд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невной стационар терапевтического профиля поликлинического отделения №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</w:t>
            </w:r>
          </w:p>
          <w:p>
            <w:pPr>
              <w:pStyle w:val="Normal"/>
              <w:rPr/>
            </w:pPr>
            <w:r>
              <w:rPr/>
              <w:t>16/4, 2 этаж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невной стационар хирургического профиля поликлинического отделения №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</w:t>
            </w:r>
          </w:p>
          <w:p>
            <w:pPr>
              <w:pStyle w:val="Normal"/>
              <w:rPr/>
            </w:pPr>
            <w:r>
              <w:rPr/>
              <w:t>16/4, 2 э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апевтическое отделение №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 16/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на амбулаторное лечение по месту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иска на амбулаторное лечение по месту жи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невной стационар терапевтического профиля поликлинического отделения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йкова, 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поликлинического отделения №3 Завада И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терапевтического отделения №3 Моисеенко Т. 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провизорного отделения  Сулимов И. 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дневного стационара терапевтического профиля поликлинического отделения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блевская О. 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апевтическое отделение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невной стационар терапевтического профиля поликлинического отделения №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470"/>
        <w:gridCol w:w="2700"/>
        <w:gridCol w:w="678"/>
        <w:gridCol w:w="2202"/>
        <w:gridCol w:w="840"/>
        <w:gridCol w:w="780"/>
        <w:gridCol w:w="2014"/>
        <w:gridCol w:w="852"/>
        <w:gridCol w:w="1814"/>
        <w:gridCol w:w="162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ошахтинское онкологическое отд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огвардейцев, 16/4, 3 эта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УЗ «Онкологический диспансер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ах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Новошахтинского онкологического отделения Аверкина В.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УЗ «Онкологический диспансер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ахты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питаль для больных холерой и вибронос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и 2 этаж терапевтического корпус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апевтическое отделение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невной стационар терапевтического и хирургического профиля поликлинического отделения №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6/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невной стационар терапевтического профиля поликлинического отделения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йкова, 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на амбулаторное л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ая терапевтического отделения№3 Моисеенко Т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поликлинического отделения №3 Завада И. 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пециализированного госпиталя Супрунова О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апевтическое отделение№3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изорное от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невной стационар терапевтического профиля поликлинического отделения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Войкова, 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на амбулаторное л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дневного стационара терапевтического профиля поликлинического отделения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блевская О. 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провизорного отделения Врублевская О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ческое отделение №2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тор для контакт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ционарное отделение Новошахтинского филиала ГОУЗ «Кожно-венерологический диспансер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йкова,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на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Новошахтинского филиала ГОУЗ «Кожно-венерологический диспансер» Прусак Л. 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Новошахтинского филиала ГОУЗ «Кожно-венерологический диспансер» Прусак Л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ошахтинский филиал ГОУЗ «Кожно-венерологический диспансер»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02"/>
        <w:gridCol w:w="3269"/>
        <w:gridCol w:w="546"/>
        <w:gridCol w:w="436"/>
        <w:gridCol w:w="436"/>
        <w:gridCol w:w="895"/>
        <w:gridCol w:w="2606"/>
        <w:gridCol w:w="895"/>
        <w:gridCol w:w="2530"/>
        <w:gridCol w:w="191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ервационное отдел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отделение №3  здание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огвардейцев, 16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поликлиническим отделением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ада И. В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бсервационного отделения Завада И. 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 отделение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житие для медперсонала и охраны стационарных отделени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отделение №3 здание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 16/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поликлиническим отделением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ада И. В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терапевт Моисеенко Л.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ЦГБ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отделение №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Администрации города</w:t>
        <w:tab/>
        <w:tab/>
        <w:tab/>
        <w:tab/>
        <w:tab/>
        <w:tab/>
        <w:tab/>
        <w:tab/>
        <w:tab/>
        <w:tab/>
        <w:tab/>
        <w:tab/>
        <w:t>Ю. А. Лубенц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16.04.2010. № 50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развертывания госпитальной базы и перевода больных в другие медучрежд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гистрации случаев чу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470"/>
        <w:gridCol w:w="2700"/>
        <w:gridCol w:w="678"/>
        <w:gridCol w:w="2202"/>
        <w:gridCol w:w="840"/>
        <w:gridCol w:w="780"/>
        <w:gridCol w:w="2014"/>
        <w:gridCol w:w="852"/>
        <w:gridCol w:w="1955"/>
        <w:gridCol w:w="18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дучреждения спецна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базе какого учреждения развертываетс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 кое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ок освобождения помещений, место перевода больных и др.континг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аком кол-ве ко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 ча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за перевод и выписку больных и др. континген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 ча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за перепрофилирование, освобождение и полную подготовку помещ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учреждение, ответственное за прием больных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ь для больных чу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ж терапевтического корпус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6/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пециализированного госпиталя Супрунова О. 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апевтическое отделение№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изорное от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невной стационар терапевтического профиля поликлинического отделения №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</w:t>
            </w:r>
          </w:p>
          <w:p>
            <w:pPr>
              <w:pStyle w:val="Normal"/>
              <w:rPr/>
            </w:pPr>
            <w:r>
              <w:rPr/>
              <w:t>16/4, 2 этаж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невной стационар хирургического профиля поликлинического отделения №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</w:t>
            </w:r>
          </w:p>
          <w:p>
            <w:pPr>
              <w:pStyle w:val="Normal"/>
              <w:rPr/>
            </w:pPr>
            <w:r>
              <w:rPr/>
              <w:t>16/4, 2 э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апевтическое отделение №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 16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на амбулаторное лечение по месту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иска на амбулаторное лечение по месту жи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невной стационар терапевтического профиля поликлинического отделения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йкова, 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поликлинического отделения №3 Завада И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ая терапевтического отделения№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 Т. 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провизорного госпита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имов И. 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дневного стационара терапевтического профиля поликлинического отделения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блевская О. 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апевтическое отделение№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невной стационар терапевтического профиля поликлинического отделения №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70"/>
        <w:gridCol w:w="2700"/>
        <w:gridCol w:w="678"/>
        <w:gridCol w:w="2202"/>
        <w:gridCol w:w="840"/>
        <w:gridCol w:w="780"/>
        <w:gridCol w:w="2014"/>
        <w:gridCol w:w="852"/>
        <w:gridCol w:w="1955"/>
        <w:gridCol w:w="18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ошахтинское онкологическое отд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огвардейцев, 16/4, 3 эта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УЗ «Онкологический диспансер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ах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Новошахтинского онкологического отделения Аверкина В.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УЗ «Онкологический диспансер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ахты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тор для контакт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ционарное отделение Новошахтинского филиала ГОУЗ «Кожно-венерологический диспансер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йкова,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на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Новошахтинского филиала ГОУЗ «Кожно-венерологический диспансер» Прусак Л. 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Новошахтинского филиала ГОУЗ «Кожно-венерологический диспансер» Прусак Л. М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ошахтинский филиал ГОУЗ «Кожно-венерологический диспансер» 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ервационное от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ческое отделение №3  здание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огвардейцев, 16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поликлиническим отделением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ада И. 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бсервационного отд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ада И. 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ческое  отделение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житие для медперсонала и охраны стационарных отд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ческое отделение №3 здание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</w:t>
            </w:r>
            <w:r>
              <w:rPr/>
              <w:t>Молодогвардейцев, 16/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поликлиническим отделением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ада И. 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Моисеенко Л. 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ЦГБ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ческое отделение №3</w:t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>Ю. 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709" w:right="85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ind w:left="6372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372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615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от 16.04.2010. № 504</w:t>
      </w:r>
    </w:p>
    <w:p>
      <w:pPr>
        <w:pStyle w:val="Normal"/>
        <w:tabs>
          <w:tab w:val="clear" w:pos="708"/>
          <w:tab w:val="left" w:pos="615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 А С П О Р Т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госпиталь для больных чумой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</w:t>
        <w:tab/>
        <w:tab/>
        <w:tab/>
        <w:t xml:space="preserve">  </w:t>
        <w:tab/>
      </w:r>
      <w:r>
        <w:rPr>
          <w:rFonts w:cs="Arial" w:ascii="Arial" w:hAnsi="Arial"/>
          <w:sz w:val="24"/>
          <w:szCs w:val="24"/>
          <w:u w:val="single"/>
        </w:rPr>
        <w:t>Ростовская  област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населенного пункта, где развертывается больниц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г. Новошахтинск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ставлен             </w:t>
        <w:tab/>
        <w:t xml:space="preserve">  </w:t>
        <w:tab/>
      </w:r>
      <w:r>
        <w:rPr>
          <w:rFonts w:cs="Arial" w:ascii="Arial" w:hAnsi="Arial"/>
          <w:sz w:val="24"/>
          <w:szCs w:val="24"/>
          <w:u w:val="single"/>
        </w:rPr>
        <w:t>март  2010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е количество коек, развертываемых в данной больниц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5 (пять)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База развертывания   </w:t>
        <w:tab/>
      </w:r>
      <w:r>
        <w:rPr>
          <w:rFonts w:cs="Arial" w:ascii="Arial" w:hAnsi="Arial"/>
          <w:sz w:val="24"/>
          <w:szCs w:val="24"/>
          <w:u w:val="single"/>
        </w:rPr>
        <w:t>МУЗ « ЦГБ», Терапевтическое отделение №3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нование    </w:t>
        <w:tab/>
        <w:tab/>
      </w:r>
      <w:r>
        <w:rPr>
          <w:rFonts w:cs="Arial" w:ascii="Arial" w:hAnsi="Arial"/>
          <w:sz w:val="24"/>
          <w:szCs w:val="24"/>
          <w:u w:val="single"/>
        </w:rPr>
        <w:t xml:space="preserve">Постановление Администрации г.Новошахтинска </w:t>
      </w:r>
    </w:p>
    <w:p>
      <w:pPr>
        <w:pStyle w:val="Normal"/>
        <w:ind w:left="2160"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_____ от «____»_________2010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 помещений госпиталя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 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tabs>
          <w:tab w:val="clear" w:pos="708"/>
          <w:tab w:val="left" w:pos="615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от  16.04.2010. № 504</w:t>
      </w:r>
    </w:p>
    <w:p>
      <w:pPr>
        <w:pStyle w:val="Normal"/>
        <w:tabs>
          <w:tab w:val="clear" w:pos="708"/>
          <w:tab w:val="left" w:pos="615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А С П О Р 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госпиталь для больных холер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</w:t>
        <w:tab/>
        <w:tab/>
        <w:tab/>
        <w:t xml:space="preserve">  </w:t>
        <w:tab/>
      </w:r>
      <w:r>
        <w:rPr>
          <w:rFonts w:cs="Arial" w:ascii="Arial" w:hAnsi="Arial"/>
          <w:sz w:val="24"/>
          <w:szCs w:val="24"/>
          <w:u w:val="single"/>
        </w:rPr>
        <w:t>Ростовская  област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населенного пункта, где развертывается больниц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г. Новошахтинск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ставлен             </w:t>
        <w:tab/>
        <w:t xml:space="preserve">  </w:t>
        <w:tab/>
      </w:r>
      <w:r>
        <w:rPr>
          <w:rFonts w:cs="Arial" w:ascii="Arial" w:hAnsi="Arial"/>
          <w:sz w:val="24"/>
          <w:szCs w:val="24"/>
          <w:u w:val="single"/>
        </w:rPr>
        <w:t>март  2010 г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Общее количество коек, развертываемых в данной больнице </w:t>
      </w:r>
    </w:p>
    <w:p>
      <w:pPr>
        <w:pStyle w:val="Normal"/>
        <w:ind w:left="2160"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5 коек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База развертывания   </w:t>
        <w:tab/>
      </w:r>
      <w:r>
        <w:rPr>
          <w:rFonts w:cs="Arial" w:ascii="Arial" w:hAnsi="Arial"/>
          <w:sz w:val="24"/>
          <w:szCs w:val="24"/>
          <w:u w:val="single"/>
        </w:rPr>
        <w:t>МУЗ « ЦГБ», Терапевтическое отделение №3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Основание    </w:t>
        <w:tab/>
        <w:tab/>
      </w:r>
      <w:r>
        <w:rPr>
          <w:rFonts w:cs="Arial" w:ascii="Arial" w:hAnsi="Arial"/>
          <w:sz w:val="24"/>
          <w:szCs w:val="24"/>
          <w:u w:val="single"/>
        </w:rPr>
        <w:t xml:space="preserve">Постановление Администрации г.Новошахтинска </w:t>
      </w:r>
    </w:p>
    <w:p>
      <w:pPr>
        <w:pStyle w:val="Normal"/>
        <w:ind w:left="2160"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_____ от «____»_________2010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 помещений госпиталя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Ю. 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 15.04.2010. № 50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А С П О Р 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  провизорное   отде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</w:t>
        <w:tab/>
        <w:tab/>
        <w:tab/>
        <w:t xml:space="preserve">  </w:t>
        <w:tab/>
      </w:r>
      <w:r>
        <w:rPr>
          <w:rFonts w:cs="Arial" w:ascii="Arial" w:hAnsi="Arial"/>
          <w:sz w:val="24"/>
          <w:szCs w:val="24"/>
          <w:u w:val="single"/>
        </w:rPr>
        <w:t>Ростовская  област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населенного пункта, где развертывается больниц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г. Новошахтинск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ставлен             </w:t>
        <w:tab/>
        <w:t xml:space="preserve">  </w:t>
        <w:tab/>
      </w:r>
      <w:r>
        <w:rPr>
          <w:rFonts w:cs="Arial" w:ascii="Arial" w:hAnsi="Arial"/>
          <w:sz w:val="24"/>
          <w:szCs w:val="24"/>
          <w:u w:val="single"/>
        </w:rPr>
        <w:t>март  2010 г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1. Общее количество коек, развертываемых в данном госпитал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35 коек - холе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15 коек - чума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2. База развертывания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u w:val="single"/>
        </w:rPr>
        <w:t xml:space="preserve"> Терапевтическое отд.№3 МУЗ «ЦГБ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  <w:u w:val="single"/>
        </w:rPr>
        <w:t xml:space="preserve"> ДС терапевтического профиля  Поликлинического отд. №3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МУЗ «ЦГБ»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u w:val="single"/>
        </w:rPr>
        <w:t xml:space="preserve"> ДС хирургического профиля Поликлинического отд. №3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МУЗ «ЦГБ»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u w:val="single"/>
        </w:rPr>
        <w:t xml:space="preserve"> Новошахтинский ф-л онкологического отд. ГОУЗ   «ШОД»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3. Основание    </w:t>
        <w:tab/>
      </w:r>
      <w:r>
        <w:rPr>
          <w:rFonts w:cs="Arial" w:ascii="Arial" w:hAnsi="Arial"/>
          <w:sz w:val="24"/>
          <w:szCs w:val="24"/>
          <w:u w:val="single"/>
        </w:rPr>
        <w:t xml:space="preserve">Постановление Администрации г.Новошахтинска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_____ от «____»_________2010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4. План помещений госпиталя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Ю. 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5664" w:firstLine="6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 постановлению </w:t>
      </w:r>
    </w:p>
    <w:p>
      <w:pPr>
        <w:pStyle w:val="Normal"/>
        <w:tabs>
          <w:tab w:val="clear" w:pos="708"/>
          <w:tab w:val="left" w:pos="0" w:leader="none"/>
        </w:tabs>
        <w:ind w:left="5664" w:firstLine="63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дминистрации города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от  16.04.2010. № 50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А С П О Р 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бсервационное отде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</w:t>
        <w:tab/>
        <w:tab/>
        <w:tab/>
        <w:t xml:space="preserve">  </w:t>
        <w:tab/>
        <w:t>Ростовская  област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населенного пункта, где развертывается больниц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 xml:space="preserve">г. Новошахтинск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ставлен             </w:t>
        <w:tab/>
        <w:t xml:space="preserve">  </w:t>
        <w:tab/>
      </w:r>
      <w:r>
        <w:rPr>
          <w:rFonts w:cs="Arial" w:ascii="Arial" w:hAnsi="Arial"/>
          <w:sz w:val="24"/>
          <w:szCs w:val="24"/>
          <w:u w:val="single"/>
        </w:rPr>
        <w:t>март  2010 г</w:t>
      </w:r>
      <w:r>
        <w:rPr>
          <w:rFonts w:cs="Arial" w:ascii="Arial" w:hAnsi="Arial"/>
          <w:sz w:val="24"/>
          <w:szCs w:val="24"/>
        </w:rPr>
        <w:t>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е количество коек, развертываемых в данной больнице </w:t>
      </w:r>
    </w:p>
    <w:p>
      <w:pPr>
        <w:pStyle w:val="Normal"/>
        <w:ind w:left="3192" w:firstLine="34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50 коек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за развертывания </w:t>
        <w:tab/>
      </w:r>
      <w:r>
        <w:rPr>
          <w:rFonts w:cs="Arial" w:ascii="Arial" w:hAnsi="Arial"/>
          <w:sz w:val="24"/>
          <w:szCs w:val="24"/>
          <w:u w:val="single"/>
        </w:rPr>
        <w:t>МУЗ «ЦГБ»,</w:t>
      </w:r>
    </w:p>
    <w:p>
      <w:pPr>
        <w:pStyle w:val="Normal"/>
        <w:ind w:left="3192" w:firstLine="34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оликлиническое отделение №3 здание 1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Основание    </w:t>
        <w:tab/>
        <w:tab/>
      </w:r>
      <w:r>
        <w:rPr>
          <w:rFonts w:cs="Arial" w:ascii="Arial" w:hAnsi="Arial"/>
          <w:sz w:val="24"/>
          <w:szCs w:val="24"/>
          <w:u w:val="single"/>
        </w:rPr>
        <w:t>Постановление Администрации г.Новошахтинск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_____ от «____»_________2010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 помещений госпиталя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Ю. 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clear" w:pos="708"/>
          <w:tab w:val="left" w:pos="615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от  16.04.2010. № 504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А С П О Р 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бщежитие для медицинского персонал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</w:t>
        <w:tab/>
        <w:tab/>
        <w:tab/>
        <w:t xml:space="preserve">  </w:t>
        <w:tab/>
      </w:r>
      <w:r>
        <w:rPr>
          <w:rFonts w:cs="Arial" w:ascii="Arial" w:hAnsi="Arial"/>
          <w:sz w:val="24"/>
          <w:szCs w:val="24"/>
          <w:u w:val="single"/>
        </w:rPr>
        <w:t>Ростовская  област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населенного пункта, где развертывается больниц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 xml:space="preserve">г. Новошахтинск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ставлен             </w:t>
        <w:tab/>
        <w:t xml:space="preserve">  </w:t>
        <w:tab/>
      </w:r>
      <w:r>
        <w:rPr>
          <w:rFonts w:cs="Arial" w:ascii="Arial" w:hAnsi="Arial"/>
          <w:sz w:val="24"/>
          <w:szCs w:val="24"/>
          <w:u w:val="single"/>
        </w:rPr>
        <w:t>март  2010 г</w:t>
      </w:r>
      <w:r>
        <w:rPr>
          <w:rFonts w:cs="Arial" w:ascii="Arial" w:hAnsi="Arial"/>
          <w:sz w:val="24"/>
          <w:szCs w:val="24"/>
        </w:rPr>
        <w:t>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Общее количество коек, развертываемых в данной больнице 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5 коек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База развертывания </w:t>
        <w:tab/>
        <w:tab/>
      </w:r>
      <w:r>
        <w:rPr>
          <w:rFonts w:cs="Arial" w:ascii="Arial" w:hAnsi="Arial"/>
          <w:sz w:val="24"/>
          <w:szCs w:val="24"/>
          <w:u w:val="single"/>
        </w:rPr>
        <w:t>МУЗ «ЦГБ»,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оликлиническое отделение №3 здание 2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3. Основание    </w:t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Постановление Администрации г.Новошахтинск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№_____ от «____»_________2010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4. План помещений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Ю. 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от  16.04.2010. № 50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госпитальной базы г. Новошахтинс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на случай выявления больного (трупа), подозрительного на заболевание особо опасными инфекциями (далее - ООИ),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том числе Крымской геморрагической лихорадкой (далее - КГВЛ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4525</wp:posOffset>
                </wp:positionH>
                <wp:positionV relativeFrom="paragraph">
                  <wp:posOffset>36195</wp:posOffset>
                </wp:positionV>
                <wp:extent cx="7199630" cy="560006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5600160"/>
                          <a:chOff x="0" y="0"/>
                          <a:chExt cx="7199640" cy="56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5600160"/>
                          </a:xfrm>
                        </wpg:grpSpPr>
                        <wps:wsp>
                          <wps:cNvSpPr/>
                          <wps:spPr>
                            <a:xfrm>
                              <a:off x="2903400" y="1136160"/>
                              <a:ext cx="1857960" cy="811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УЗ «ЦГБ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л. Просвещения, 20/1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93560" y="1164600"/>
                              <a:ext cx="2206080" cy="833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щежит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я персона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клиническое отделение №3 здание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 Молодогвардейцев, 16/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 коек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2670840" cy="105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зированный госпита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этаж терапевтического корпу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л. Молодогвардейцев 16/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этап – 5 ко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 этап – 25 кое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41680" y="405720"/>
                              <a:ext cx="1857960" cy="649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чеч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УЗ «ЦГБ»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Молодогвардейцев, 16/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1040" y="405720"/>
                              <a:ext cx="1741680" cy="567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щебл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УЗ «ЦГБ»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 Просвещения20/1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8480" y="4869720"/>
                              <a:ext cx="2206080" cy="730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илиал ФГУЗ «Центр гигиены и эпидемиологии в Р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г. Ростове-на-Дону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 Зорге,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8800" y="3733920"/>
                              <a:ext cx="2322360" cy="892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ля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иал ГУЗ «КВД Ростовской обл.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тац.отделение 1 и 2 эт. - 25 ко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л. Войкова, 68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3483720" cy="1623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изорное отде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невной стационар терапевтического профиля поликлинического отделения №3 2 этаж - 15 ко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невной стационар хирургического профиля поликлинического отделения №3 2 этаж - 15 ко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нкологическое отделение 3 этаж - 40 ко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 Молодогвардейцев, 16/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5 коек – холера. 15 коек - чу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70840" y="0"/>
                              <a:ext cx="2438280" cy="892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сервационное отде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клиническое отделение  №3 здание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 Молодогвардейцев, 16/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 кое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05360" y="1947600"/>
                              <a:ext cx="1276920" cy="32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8480" y="892800"/>
                              <a:ext cx="0" cy="243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360" y="873000"/>
                              <a:ext cx="696600" cy="262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360" y="954360"/>
                              <a:ext cx="696600" cy="181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1623240"/>
                              <a:ext cx="231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1360" y="1541880"/>
                              <a:ext cx="231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5400" y="2272680"/>
                              <a:ext cx="1974240" cy="567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талого-анатомическое отде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З «ЦГБ» ул. Просвещения, 20/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61360" y="4869720"/>
                              <a:ext cx="1974240" cy="730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ктериологическая лаборатория Филиала ФГУЗ «Центр гигиены и эпидемиологии в РО в г. Р-на-Дону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л. Кузнецкая, 4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8800" y="1947600"/>
                              <a:ext cx="1625760" cy="32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560" y="5194800"/>
                              <a:ext cx="2206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240" y="1947600"/>
                              <a:ext cx="812880" cy="405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9840" y="2354040"/>
                              <a:ext cx="0" cy="1379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8480" y="1947600"/>
                              <a:ext cx="0" cy="2759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8480" y="4712400"/>
                            <a:ext cx="812880" cy="295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75pt;margin-top:2.85pt;width:566.95pt;height:440.95pt" coordorigin="-1015,57" coordsize="11339,8819">
                <v:group id="shape_0" style="position:absolute;left:-1015;top:57;width:11339;height:8819">
                  <v:roundrect id="shape_0" fillcolor="white" stroked="t" o:allowincell="f" style="position:absolute;left:3557;top:1846;width:2925;height:127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МУЗ «ЦГБ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л. Просвещения, 20/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849;top:1891;width:3473;height:13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щежит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я персонал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клиническое отделение №3 здание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 Молодогвардейцев, 16/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5 кое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-1015;top:1765;width:4205;height:166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изированный госпитал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этаж терапевтического корпу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л. Молодогвардейцев 16/4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этап – 5 кое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 этап – 25 кое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397;top:696;width:2925;height:102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чеч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УЗ «ЦГБ»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Молодогвардейцев, 16/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-100;top:696;width:2742;height:89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щебло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УЗ «ЦГБ»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 Просвещения20/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-466;top:7726;width:3473;height:11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илиал ФГУЗ «Центр гигиены и эпидемиологии в Р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г. Ростове-на-Дону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 Зорге,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17;top:5937;width:3656;height:140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ля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иал ГУЗ «КВД Ростовской обл.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тац.отделение 1 и 2 эт. - 25 кое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л. Войкова, 68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-1015;top:3636;width:5485;height:255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изорное отде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невной стационар терапевтического профиля поликлинического отделения №3 2 этаж - 15 кое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невной стационар хирургического профиля поликлинического отделения №3 2 этаж - 15 кое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нкологическое отделение 3 этаж - 40 кое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 Молодогвардейцев, 16/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5 коек – холера. 15 коек - чум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191;top:57;width:3839;height:140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сервационное отде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клиническое отделение  №3 здание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 Молодогвардейцев, 16/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0 кое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458,3124" to="4468,363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5203,1463" to="5203,184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642,1432" to="3738,184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299,1560" to="7395,1845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3191,2614" to="3555,261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483,2485" to="6847,24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7214;top:3636;width:3108;height:89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талого-анатомическое отде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З «ЦГБ» ул. Просвещения, 20/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483;top:7726;width:3108;height:11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ктериологическая лаборатория Филиала ФГУЗ «Центр гигиены и эпидемиологии в РО в г. Р-на-Дону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л. Кузнецкая, 4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6117,3124" to="8676,36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08,8238" to="6481,82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751,3124" to="7030,376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032,3764" to="7032,593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203,3124" to="5203,746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5203,7478" to="6482,794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ab/>
        <w:tab/>
        <w:t>Ю.А.Лубенц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276" w:right="709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т  16.04.2010. № 504</w:t>
      </w:r>
    </w:p>
    <w:p>
      <w:pPr>
        <w:pStyle w:val="Normal"/>
        <w:shd w:fill="FFFFFF" w:val="clear"/>
        <w:spacing w:lineRule="exact" w:line="274"/>
        <w:ind w:left="10105" w:right="2160" w:hanging="0"/>
        <w:jc w:val="both"/>
        <w:rPr>
          <w:rFonts w:ascii="Arial" w:hAnsi="Arial" w:cs="Arial"/>
          <w:iCs/>
          <w:spacing w:val="-2"/>
          <w:sz w:val="24"/>
          <w:szCs w:val="24"/>
        </w:rPr>
      </w:pPr>
      <w:r>
        <w:rPr>
          <w:rFonts w:cs="Arial" w:ascii="Arial" w:hAnsi="Arial"/>
          <w:i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71" w:before="313" w:after="0"/>
        <w:ind w:right="864" w:hanging="0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План установления  постов  и маршрутов  патрулирования  работников  ОВД по г.Новошахтинску для выполнения  охранно-ограничительных мероприятий  при выявлении возбудителей холеры   в воде поверхностных водоемов</w:t>
      </w:r>
    </w:p>
    <w:p>
      <w:pPr>
        <w:pStyle w:val="Normal"/>
        <w:spacing w:lineRule="exact" w:line="1" w:before="0" w:after="37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exact" w:line="1" w:before="0" w:after="371"/>
        <w:rPr/>
      </w:pPr>
      <w:r>
        <w:rPr/>
      </w:r>
    </w:p>
    <w:tbl>
      <w:tblPr>
        <w:tblW w:w="13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83"/>
        <w:gridCol w:w="2786"/>
        <w:gridCol w:w="1509"/>
        <w:gridCol w:w="1465"/>
        <w:gridCol w:w="1321"/>
        <w:gridCol w:w="1354"/>
      </w:tblGrid>
      <w:tr>
        <w:trPr>
          <w:trHeight w:val="29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4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храняемый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стоположен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ичеств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-в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,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сего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4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ъект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ъекта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мен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50" w:right="50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юдей в смену, чел.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87" w:firstLine="4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9" w:right="61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87" w:firstLine="4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озабор Соколовского водохранилищ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9" w:right="61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коловское водохранилищ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4" w:right="310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сто выпуска  сточных вод городской канализации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43" w:right="36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река Малый Несветай </w:t>
            </w:r>
          </w:p>
          <w:p>
            <w:pPr>
              <w:pStyle w:val="Normal"/>
              <w:shd w:fill="FFFFFF" w:val="clear"/>
              <w:spacing w:lineRule="exact" w:line="270"/>
              <w:ind w:left="43" w:right="36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с. Бугулта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Управляющий делам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дминистрации города</w:t>
        <w:tab/>
        <w:tab/>
        <w:tab/>
        <w:tab/>
        <w:tab/>
        <w:tab/>
        <w:tab/>
        <w:tab/>
        <w:tab/>
        <w:tab/>
        <w:tab/>
        <w:tab/>
        <w:t>Ю. А. Лубенцов</w:t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т  16.04.2010. № 504</w:t>
      </w:r>
    </w:p>
    <w:p>
      <w:pPr>
        <w:pStyle w:val="Normal"/>
        <w:tabs>
          <w:tab w:val="clear" w:pos="708"/>
          <w:tab w:val="left" w:pos="6159" w:leader="none"/>
        </w:tabs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Определение порядка и обеспечение охраны специализированных стационаров</w:t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аботниками ОВД по г. Новошахтинску</w:t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14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3406"/>
        <w:gridCol w:w="5220"/>
        <w:gridCol w:w="1080"/>
        <w:gridCol w:w="1645"/>
        <w:gridCol w:w="1055"/>
        <w:gridCol w:w="1044"/>
      </w:tblGrid>
      <w:tr>
        <w:trPr>
          <w:trHeight w:val="74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jc w:val="center"/>
              <w:rPr>
                <w:iCs/>
              </w:rPr>
            </w:pPr>
            <w:r>
              <w:rPr>
                <w:iCs/>
              </w:rPr>
              <w:t>Охраняемый объек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jc w:val="center"/>
              <w:rPr>
                <w:iCs/>
              </w:rPr>
            </w:pPr>
            <w:r>
              <w:rPr>
                <w:iCs/>
              </w:rPr>
              <w:t>База разверты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70" w:hanging="0"/>
              <w:jc w:val="center"/>
              <w:rPr>
                <w:iCs/>
              </w:rPr>
            </w:pPr>
            <w:r>
              <w:rPr>
                <w:iCs/>
              </w:rPr>
              <w:t>Кол-во смен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263" w:right="277" w:hanging="0"/>
              <w:jc w:val="center"/>
              <w:rPr>
                <w:iCs/>
              </w:rPr>
            </w:pPr>
            <w:r>
              <w:rPr>
                <w:iCs/>
              </w:rPr>
              <w:t>Кол-во лиц в смену, чел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iCs/>
              </w:rPr>
            </w:pPr>
            <w:r>
              <w:rPr>
                <w:iCs/>
              </w:rPr>
              <w:t>Резерв,</w:t>
            </w:r>
          </w:p>
          <w:p>
            <w:pPr>
              <w:pStyle w:val="Normal"/>
              <w:shd w:fill="FFFFFF" w:val="clear"/>
              <w:ind w:left="259" w:hanging="0"/>
              <w:jc w:val="center"/>
              <w:rPr>
                <w:iCs/>
              </w:rPr>
            </w:pPr>
            <w:r>
              <w:rPr>
                <w:iCs/>
              </w:rPr>
              <w:t>чел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jc w:val="center"/>
              <w:rPr>
                <w:iCs/>
              </w:rPr>
            </w:pPr>
            <w:r>
              <w:rPr>
                <w:iCs/>
              </w:rPr>
              <w:t>Всего,</w:t>
            </w:r>
          </w:p>
          <w:p>
            <w:pPr>
              <w:pStyle w:val="Normal"/>
              <w:shd w:fill="FFFFFF" w:val="clear"/>
              <w:ind w:left="324" w:hanging="0"/>
              <w:jc w:val="center"/>
              <w:rPr>
                <w:iCs/>
              </w:rPr>
            </w:pPr>
            <w:r>
              <w:rPr>
                <w:iCs/>
              </w:rPr>
              <w:t>чел.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40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40" w:hanging="0"/>
              <w:rPr/>
            </w:pPr>
            <w:r>
              <w:rPr>
                <w:iCs/>
              </w:rPr>
              <w:t>Специализированный госпиталь (чумной, холерный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рапевтический корпус </w:t>
            </w:r>
            <w:r>
              <w:rPr>
                <w:iCs/>
              </w:rPr>
              <w:t xml:space="preserve">( </w:t>
            </w:r>
            <w:r>
              <w:rPr/>
              <w:t>1 этаж)</w:t>
            </w:r>
          </w:p>
          <w:p>
            <w:pPr>
              <w:pStyle w:val="Normal"/>
              <w:rPr/>
            </w:pPr>
            <w:r>
              <w:rPr/>
              <w:t>ул. Молодогвардейцев, 16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iCs/>
              </w:rPr>
            </w:pPr>
            <w:r>
              <w:rPr>
                <w:iCs/>
              </w:rPr>
              <w:t xml:space="preserve">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1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iCs/>
              </w:rPr>
            </w:pPr>
            <w:r>
              <w:rPr>
                <w:iCs/>
              </w:rPr>
              <w:t xml:space="preserve">5 </w:t>
            </w:r>
          </w:p>
        </w:tc>
      </w:tr>
      <w:tr>
        <w:trPr>
          <w:trHeight w:val="28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Провизорное отдел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невной стационар терапевтического профиля поликлинического отделения №3 (2 этаж)</w:t>
            </w:r>
          </w:p>
          <w:p>
            <w:pPr>
              <w:pStyle w:val="Normal"/>
              <w:rPr/>
            </w:pPr>
            <w:r>
              <w:rPr/>
              <w:t>Дневной стационар хирургического профиля поликлинического отделения №3 (2 этаж)</w:t>
            </w:r>
          </w:p>
          <w:p>
            <w:pPr>
              <w:pStyle w:val="Normal"/>
              <w:rPr/>
            </w:pPr>
            <w:r>
              <w:rPr/>
              <w:t>Онкологическое отделение(3 этаж)</w:t>
            </w:r>
          </w:p>
          <w:p>
            <w:pPr>
              <w:pStyle w:val="Normal"/>
              <w:rPr/>
            </w:pPr>
            <w:r>
              <w:rPr/>
              <w:t>ул. Молодогвардейцев, 16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iCs/>
              </w:rPr>
            </w:pPr>
            <w:r>
              <w:rPr>
                <w:iCs/>
              </w:rPr>
              <w:t xml:space="preserve">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1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iCs/>
              </w:rPr>
            </w:pPr>
            <w:r>
              <w:rPr>
                <w:iCs/>
              </w:rPr>
              <w:t xml:space="preserve">5 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золятор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вошахтинский филиал ГУЗ «Кожно-венерологический диспансер» Р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ционарное отделение </w:t>
            </w:r>
          </w:p>
          <w:p>
            <w:pPr>
              <w:pStyle w:val="Normal"/>
              <w:rPr/>
            </w:pPr>
            <w:r>
              <w:rPr/>
              <w:t xml:space="preserve">(1 и 2 этажи) ул. Войкова, 6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iCs/>
              </w:rPr>
            </w:pPr>
            <w:r>
              <w:rPr>
                <w:iCs/>
              </w:rPr>
              <w:t xml:space="preserve">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iCs/>
              </w:rPr>
            </w:pPr>
            <w:r>
              <w:rPr>
                <w:iCs/>
              </w:rPr>
              <w:t xml:space="preserve">1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iCs/>
              </w:rPr>
            </w:pPr>
            <w:r>
              <w:rPr>
                <w:iCs/>
              </w:rPr>
              <w:t xml:space="preserve">5 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iCs/>
              </w:rPr>
              <w:t>Обсервационное отдел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клиническое отделение  №3 здание 1</w:t>
            </w:r>
          </w:p>
          <w:p>
            <w:pPr>
              <w:pStyle w:val="Normal"/>
              <w:rPr/>
            </w:pPr>
            <w:r>
              <w:rPr/>
              <w:t>ул. Молодогвардейцев, 16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iCs/>
              </w:rPr>
            </w:pPr>
            <w:r>
              <w:rPr>
                <w:iCs/>
              </w:rPr>
              <w:t xml:space="preserve">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iCs/>
              </w:rPr>
            </w:pPr>
            <w:r>
              <w:rPr>
                <w:iCs/>
              </w:rPr>
              <w:t xml:space="preserve">1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Cs/>
              </w:rPr>
            </w:pPr>
            <w:r>
              <w:rPr>
                <w:iCs/>
              </w:rPr>
              <w:t xml:space="preserve">5 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Бактериологическая лаборато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313" w:hanging="0"/>
              <w:rPr/>
            </w:pPr>
            <w:r>
              <w:rPr>
                <w:iCs/>
              </w:rPr>
              <w:t xml:space="preserve">Бактериологическая лаборатория филиала ФГУЗ «Центр гигиены и эпидемиологии в РО в г. Ростов-на-Дону», ул. Кузнецкая, 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iCs/>
              </w:rPr>
            </w:pPr>
            <w:r>
              <w:rPr>
                <w:iCs/>
              </w:rPr>
              <w:t xml:space="preserve">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Cs/>
              </w:rPr>
            </w:pPr>
            <w:r>
              <w:rPr>
                <w:iCs/>
              </w:rPr>
              <w:t xml:space="preserve">1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center"/>
              <w:rPr>
                <w:iCs/>
              </w:rPr>
            </w:pPr>
            <w:r>
              <w:rPr>
                <w:iCs/>
              </w:rPr>
              <w:t xml:space="preserve">5 </w:t>
            </w:r>
          </w:p>
        </w:tc>
      </w:tr>
      <w:tr>
        <w:trPr>
          <w:trHeight w:val="64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4" w:right="11" w:hanging="0"/>
              <w:rPr/>
            </w:pPr>
            <w:r>
              <w:rPr>
                <w:iCs/>
              </w:rPr>
              <w:t>Общежитие для медперсонала и охраны специализированных стацион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клиническое отделение №3 здание 2</w:t>
            </w:r>
          </w:p>
          <w:p>
            <w:pPr>
              <w:pStyle w:val="Normal"/>
              <w:shd w:fill="FFFFFF" w:val="clear"/>
              <w:spacing w:lineRule="exact" w:line="270"/>
              <w:ind w:left="11" w:right="4" w:firstLine="7"/>
              <w:rPr/>
            </w:pPr>
            <w:r>
              <w:rPr/>
              <w:t>ул. Молодогвардейцев, 16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Cs/>
              </w:rPr>
            </w:pPr>
            <w:r>
              <w:rPr>
                <w:iCs/>
              </w:rPr>
              <w:t xml:space="preserve">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Cs/>
              </w:rPr>
            </w:pPr>
            <w:r>
              <w:rPr>
                <w:iCs/>
              </w:rPr>
              <w:t xml:space="preserve">1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iCs/>
              </w:rPr>
            </w:pPr>
            <w:r>
              <w:rPr>
                <w:iCs/>
              </w:rPr>
              <w:t xml:space="preserve">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Управляющий делами </w:t>
      </w:r>
    </w:p>
    <w:p>
      <w:pPr>
        <w:sectPr>
          <w:footerReference w:type="default" r:id="rId6"/>
          <w:type w:val="nextPage"/>
          <w:pgSz w:orient="landscape" w:w="16838" w:h="11906"/>
          <w:pgMar w:left="709" w:right="851" w:gutter="0" w:header="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Администрации города</w:t>
        <w:tab/>
        <w:tab/>
        <w:tab/>
        <w:tab/>
        <w:tab/>
        <w:tab/>
        <w:tab/>
        <w:tab/>
        <w:tab/>
        <w:tab/>
        <w:tab/>
        <w:tab/>
        <w:t>Ю. А. Лубенц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от  16.04.2010. № 504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обеспечения автотранспорт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итальной базы и филиала ФГУЗ «Центр гигиены и эпидемиологии в Р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. Ростове-на-Дону» отделение в г. Новошахтинск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53"/>
        <w:gridCol w:w="1761"/>
        <w:gridCol w:w="1617"/>
        <w:gridCol w:w="957"/>
        <w:gridCol w:w="2239"/>
      </w:tblGrid>
      <w:tr>
        <w:trPr>
          <w:trHeight w:val="39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д. учрежден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рка автотранспорат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яется, шт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, учреждения, выделяющие автотранспорт</w:t>
            </w:r>
          </w:p>
        </w:tc>
      </w:tr>
      <w:tr>
        <w:trPr>
          <w:trHeight w:val="5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ерты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ь для больных</w:t>
            </w:r>
          </w:p>
          <w:p>
            <w:pPr>
              <w:pStyle w:val="Normal"/>
              <w:rPr/>
            </w:pPr>
            <w:r>
              <w:rPr/>
              <w:t>Провизорное отдел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 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ГБ»,</w:t>
            </w:r>
          </w:p>
          <w:p>
            <w:pPr>
              <w:pStyle w:val="Normal"/>
              <w:rPr/>
            </w:pPr>
            <w:r>
              <w:rPr/>
              <w:t xml:space="preserve">Новошахтинский филиал ГОУЗ «Кожно-венерологический диспансер» 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ологическая лаборатори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«ПАЗ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Буянов А. Ю.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для контакт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Барсуков Е. П.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ервационное отдел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«Автомобильный транспорт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для медперсонала и работников ОВ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«ПАЗ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лайн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вакуации боль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ГБ»</w:t>
            </w:r>
          </w:p>
          <w:p>
            <w:pPr>
              <w:pStyle w:val="Normal"/>
              <w:rPr/>
            </w:pPr>
            <w:r>
              <w:rPr/>
              <w:t>Отделение СМ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вакуации контакт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ГБ»</w:t>
            </w:r>
          </w:p>
          <w:p>
            <w:pPr>
              <w:pStyle w:val="Normal"/>
              <w:rPr/>
            </w:pPr>
            <w:r>
              <w:rPr/>
              <w:t>Отделение СМ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зинфекционной обработки очаг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ГБ»</w:t>
            </w:r>
          </w:p>
          <w:p>
            <w:pPr>
              <w:pStyle w:val="Normal"/>
              <w:rPr/>
            </w:pPr>
            <w:r>
              <w:rPr/>
              <w:t>Отделение СМ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зинфекционной обработки производственных участ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трасс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оолого</w:t>
            </w:r>
          </w:p>
          <w:p>
            <w:pPr>
              <w:pStyle w:val="Normal"/>
              <w:rPr/>
            </w:pPr>
            <w:r>
              <w:rPr/>
              <w:t>паразитологического отря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«ПАЗ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ксии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з. бригады по камерной обработк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ГБ»</w:t>
            </w:r>
          </w:p>
          <w:p>
            <w:pPr>
              <w:pStyle w:val="Normal"/>
              <w:rPr/>
            </w:pPr>
            <w:r>
              <w:rPr/>
              <w:t>Отделение СМ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пидобследования очаг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ГБ»,</w:t>
            </w:r>
          </w:p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 ФГУЗ «Центр гигиены и эпидемиологии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18"/>
                <w:szCs w:val="18"/>
              </w:rPr>
              <w:t>в РО в г. Ростове-на-Дону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едования</w:t>
            </w:r>
          </w:p>
          <w:p>
            <w:pPr>
              <w:pStyle w:val="Normal"/>
              <w:rPr/>
            </w:pPr>
            <w:r>
              <w:rPr/>
              <w:t>контакт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ЦГБ»,</w:t>
            </w:r>
          </w:p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 ФГУЗ «Центр гигиены и эпидемиологии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18"/>
                <w:szCs w:val="18"/>
              </w:rPr>
              <w:t>в РО в г. Ростове-на-Дону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тбора проб из внешней сре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 ФГУЗ «Центр гигиены и эпидемиологии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18"/>
                <w:szCs w:val="18"/>
              </w:rPr>
              <w:t>в РО в г. Ростове-на-Дону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Ю. 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w="11906" w:h="16838"/>
      <w:pgMar w:left="1276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5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5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5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51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5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9:00Z</dcterms:created>
  <dc:creator>Машбюро_1</dc:creator>
  <dc:description/>
  <cp:keywords/>
  <dc:language>en-US</dc:language>
  <cp:lastModifiedBy>1</cp:lastModifiedBy>
  <cp:lastPrinted>2010-04-16T12:23:00Z</cp:lastPrinted>
  <dcterms:modified xsi:type="dcterms:W3CDTF">2010-04-21T06:49:00Z</dcterms:modified>
  <cp:revision>2</cp:revision>
  <dc:subject/>
  <dc:title> </dc:title>
</cp:coreProperties>
</file>