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3.04.2009.  </w:t>
        <w:tab/>
        <w:tab/>
        <w:tab/>
        <w:tab/>
        <w:t xml:space="preserve">№ 49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предоставления муниципально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и хозяйствующим субъекта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ями, внесенными в Постановление Администрации области  от 07.06.2004. № 231 "О порядке предоставления региональной поддержки хозяйствующим субъектам шахтерской территории  города", во исполнение решения Новошахтинской городской Думы от 24.11.2005.  N 63  "Об утверждении новой редакции Положения «О муниципальной поддержке хозяйствующих субъектов и стимулировании инвестиционной деятельности на территории г. Новошахтинска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1. Создать Наблюдательный совет по   развитию шахтерской территории при Администрации города и утвердить его состав согласно приложению №1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Утвердит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Положение о Наблюдательном совете  по  развитию шахтерской территории при Администрации города  согласно приложению №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Положение о порядке заключения и реализации договоров о  муниципальной поддержке хозяйствующих субъектов  на территории города Новошахтинска согласно приложению №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Установить, что право подписи договоров о  муниципальной поддержке хозяйствующих субъектов  на территории города Новошахтинска имеет Мэр города и первый заместитель Главы Администрации города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Финансовому отделу Администрации города (С.Н.Ляшенко) совместно с комитетом по управлению имуществом города (Т.Г.Авраменко) ежегодно при формировании бюджета городского округа на очередной финансовый год определять источник покрытия  выпадающих доходов, связанных со снижением сумм налоговых  и неналоговых платежей, зачисляемых в местный бюджет, для предоставления в течение года льгот по налога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5.  Считать утратившими 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1.  постановление Главы Администрации города от 09.07.2004. №935 «О порядке предоставления муниципальной поддержки хозяйствующим субъектам города Новошахтинска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5.2. постановление Мэра города от 06.03.2006. № 210 «О внесении изменений в   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Главы Администрации города от  09.07.2004. №935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5.3. постановление Мэра города от 23.05.2008. № 612 «О внесении изменений в   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Главы Администрации города от  09.07.2004. №935».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 Контроль за исполнением настоящего постановления возложить на исполняю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щего обязанности первого заместителя Главы Администрации города С.А. Бондар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 xml:space="preserve"> </w:t>
        <w:tab/>
        <w:tab/>
        <w:tab/>
        <w:tab/>
        <w:t xml:space="preserve">     И.Н. Сорокин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ромышленности, транспорта, связи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ерспективного развития и инвестиционной полити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к постановл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 23.04.2009.  № 498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ательного совета по развит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хтерской территории  при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4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53"/>
        <w:gridCol w:w="6655"/>
      </w:tblGrid>
      <w:tr>
        <w:trPr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ндаренко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ргей Алексеевич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яющий обязанности первого заместителя Главы Администрации  города, председатель совета.</w:t>
            </w:r>
          </w:p>
        </w:tc>
      </w:tr>
      <w:tr>
        <w:trPr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хоносова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тлана Петро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яющая обязанности заместителя Главы Администрации  города по вопросам экономики, бюджета, финансовой  политики, заместитель председателя совета.</w:t>
            </w:r>
          </w:p>
        </w:tc>
      </w:tr>
      <w:tr>
        <w:trPr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к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лексей Сергеевич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отдела промышленности, транспорта, связи, перспективного развития и инвестиционной политики Администрации города, секретарь совета.</w:t>
            </w:r>
          </w:p>
        </w:tc>
      </w:tr>
      <w:tr>
        <w:trPr>
          <w:trHeight w:val="218" w:hRule="atLeast"/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94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овета: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тьяна Григорьевна 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яющая обязанности председателя Комитета по управлению имуществом города.</w:t>
            </w:r>
          </w:p>
        </w:tc>
      </w:tr>
      <w:tr>
        <w:trPr>
          <w:trHeight w:val="218" w:hRule="atLeast"/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рсук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й Петрович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5 созыва от 13 избирательного округа  Новошахтинской городской Думы.</w:t>
            </w:r>
          </w:p>
        </w:tc>
      </w:tr>
      <w:tr>
        <w:trPr>
          <w:trHeight w:val="218" w:hRule="atLeast"/>
          <w:cantSplit w:val="true"/>
        </w:trPr>
        <w:tc>
          <w:tcPr>
            <w:tcW w:w="29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кула  </w:t>
            </w:r>
          </w:p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Николае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Законодательного Собрания Ростовской области.</w:t>
            </w:r>
          </w:p>
        </w:tc>
      </w:tr>
      <w:tr>
        <w:trPr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цов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асилий Михайлович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государственного учреждения центр занятости населения города Новошахтинска.</w:t>
            </w:r>
          </w:p>
        </w:tc>
      </w:tr>
      <w:tr>
        <w:trPr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геева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рина Николаевна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юридического отдела Администрации города.</w:t>
            </w:r>
          </w:p>
        </w:tc>
      </w:tr>
      <w:tr>
        <w:trPr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яющая обязанности заместителя Главы Администрации  города по социальным вопросам.</w:t>
            </w:r>
          </w:p>
        </w:tc>
      </w:tr>
      <w:tr>
        <w:trPr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зыкантов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талья Михайловна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требительского рынка товаров, услуг, лицензирования и защиты прав потребителей Администрации города.</w:t>
            </w:r>
          </w:p>
        </w:tc>
      </w:tr>
      <w:tr>
        <w:trPr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есный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лександр Иванович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Некоммерческого Партнерства "Новошахтинский Зональный Бизнес-Инкубатор"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китенко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ячеслав Федорович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отдела промышленности, транспорта, связи, перспективного развития и инвестиционной политики Администрации города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его делами Администрации города </w:t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>к постановлению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от  23.04.2009.  № 498 </w:t>
      </w:r>
    </w:p>
    <w:p>
      <w:pPr>
        <w:pStyle w:val="ConsNormal"/>
        <w:widowControl/>
        <w:ind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Наблюдательном  совете по  развитию шахтерской территории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 Администрации города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1. Наблюдательный совет по развитию шахтерской территории при Администрации города (далее - Совет) создан в целях координации деятельности органов государственной власти, органов местного самоуправления и хозяйствующих субъектов, осуществляющих деятельность на  территории города.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2. Совет руководствуется в своей деятельности законодательством Российской Федерации, нормативными правовыми актами Ростовской области, Областным законом от 05.05.2004. N 102-ЗС "О приоритетном развитии шахтерских территорий Ростовской области", решением городской Думы  Новошахтинска от 24.11.2005. N 63 "Об утверждении новой редакции Положения «О муниципальной поддержке хозяйствующих субъектов и стимулировании инвестиционной деятельности на территории г. Новошахтинска" и настоящим Положением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 Задачи совет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 Основными задачами совета являются: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я деятельности органов местного самоуправления и хозяйствующих субъектов по вопросам исполнения Закона "О приоритетном развитии шахтерских территорий Ростовской области" и решения городской Думы от 24.11.2005. N 63 "Об утверждении новой редакции Положения «О муниципальной поддержке хозяйствующих субъектов и стимулировании инвестиционной деятельности на территории г. Новошахтинска"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лагоприятных условий для развития предпринимательской деятельности на территории города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предложений по созданию новых рабочих мест и снижению социальной напряженности на территории города Новошахтинска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предложений по созданию новых производств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перспектив социально-экономического развития города Новошахтинска и форм поддержки на муниципальном уровне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документов и принятие решения по предоставлению льгот и заключению договоров о муниципальной поддержке хозяйствующих субъектов, осуществляющих деятельность на территории города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3. Состав совет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Состав совета утверждается постановлением Администрации  города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 совета входят: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Администрации города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епутат Законодательного Собрания Ростовской области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епутат городской Думы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некоммерческих и общественных организаций.</w:t>
      </w:r>
    </w:p>
    <w:p>
      <w:pPr>
        <w:pStyle w:val="ConsNormal"/>
        <w:widowControl/>
        <w:ind w:right="0" w:firstLine="708"/>
        <w:jc w:val="both"/>
        <w:rPr/>
      </w:pPr>
      <w:r>
        <w:rPr>
          <w:sz w:val="24"/>
          <w:szCs w:val="24"/>
        </w:rPr>
        <w:t>3.2. Совет возглавляет председатель совета, а в случае его отсутствия заместитель председателя совета: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уководит деятельностью совета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круг вопросов, подлежащих рассмотрению на заседаниях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ает поручение членам совета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ствует на заседаниях совета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формирует его членов о реализации выработанных им решений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выполнение установленных сроков рассмотрения обращений и заявлений хозяйствующих субъектов и договоров о региональной и муниципальной поддержке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Организация работы совет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Совет осуществляет свою деятельность в соответствии с возложенными на него задачами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Совет осуществляет свою деятельность согласно плану работы, утверждаемому председателем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седания совета проводятся по мере необходимости, но не реже 2 раз в год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очередные заседания совета проводятся по решению председателя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Отдел  промышленности, транспорта, связи, перспективного развития и инвестиционной политики  является ответственным для подготовки документации для наблюдательного совета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Заседание совета считается правомочным, если на нем присутствует более половины его членов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Решения совета принимаются простым большинством голосов присутствующих на заседании членов совета и оформляются протоколом, который подписывается председателем. В случае равенства голосов решающим голосом является голос председателя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деятельности совет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Совет для решения поставленных задач имеет право: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прашивать и получать от отделов Администрации города Новошахтинска, государственных органов власти и хозяйствующих субъектов, осуществляющих деятельность на территории города Новошахтинска, информацию, необходимую для работы совета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по мере необходимости рабочие группы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глашать представителей контролирующих органов и хозяйствующих субъектов, присутствие которых необходимо для рассмотрения вопросов на заседании совета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ть и передавать для публикации в средства массовой информации материалы о деятельности совета.</w:t>
      </w:r>
    </w:p>
    <w:p>
      <w:pPr>
        <w:pStyle w:val="ConsNormal"/>
        <w:widowControl/>
        <w:tabs>
          <w:tab w:val="clear" w:pos="708"/>
          <w:tab w:val="left" w:pos="1080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2. Организационно-техническое обеспечение деятельности совета</w:t>
      </w:r>
    </w:p>
    <w:p>
      <w:pPr>
        <w:pStyle w:val="ConsNormal"/>
        <w:widowControl/>
        <w:tabs>
          <w:tab w:val="clear" w:pos="708"/>
          <w:tab w:val="left" w:pos="-184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Администрация города Новошахтинска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его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</w:t>
        <w:tab/>
        <w:t>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Приложение № 3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Администрации   города</w:t>
      </w:r>
    </w:p>
    <w:p>
      <w:pPr>
        <w:pStyle w:val="ConsTitle"/>
        <w:widowControl/>
        <w:ind w:righ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от 23.04.2009.  № 498</w:t>
        <w:tab/>
        <w:tab/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орядке заключения и реализации договоров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муниципальной поддержке хозяйствующих субъектов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территории города Новошахтинска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Настоящее Положение разработано во исполнение решения Новошахтинской городской Думы от 24.11.2005. N 63 "Об утверждении новой редакции Положения «О муниципальной поддержке хозяйствующих субъектов и стимулировании инвестиционной деятельности на территории г. Новошахтинска"  и определяет порядок заключения и реализации договоров о муниципальной поддержке хозяйствующих субъектов на территории города Новошахтинска (далее - Договор о муниципальной поддержке)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Договор о муниципальной поддержке - соглашение, заключаемое между Администрацией города Новошахтинска и хозяйствующим субъектом, по которому хозяйствующему субъекту предоставляются льготы по налогам и иные формы поддержки в соответствии с решением Новошахтинской городской Думы от 24.11.2005. N 63 "Об утверждении новой редакции Положения «О муниципальной поддержке хозяйствующих субъектов и стимулировании инвестиционной деятельности на территории г. Новошахтинска"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II. Документы, предоставляемые хозяйствующим субъектом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Для рассмотрения вопроса о заключении Договора о муниципальной поддержке хозяйствующий субъект, осуществляющий деятельность на территории города Новошахтинска, представляет в отдел  промышленности, транспорта, связи, перспективного развития и инвестиционной политики, документы в соответствии с пунктом 2.2 или пунктом 2.3 настоящего Положения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Хозяйствующие субъекты, зарегистрированные (вновь созданные) на территории города Новошахтинска, до 01.07.2004.  представляют:</w:t>
      </w:r>
    </w:p>
    <w:p>
      <w:pPr>
        <w:pStyle w:val="ConsNormal"/>
        <w:widowControl/>
        <w:spacing w:lineRule="auto" w:line="252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 Письменное обращение руководителя хозяйствующего субъекта о заключении Договора о муниципальной поддержке хозяйствующих субъектов на территории города Новошахтинска по форме согласно приложению 1 к настоящему Положению.</w:t>
      </w:r>
    </w:p>
    <w:p>
      <w:pPr>
        <w:pStyle w:val="ConsNormal"/>
        <w:widowControl/>
        <w:spacing w:lineRule="auto" w:line="252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 Анкету претендента по форме согласно приложению 2 к настоящему Положению.</w:t>
      </w:r>
    </w:p>
    <w:p>
      <w:pPr>
        <w:pStyle w:val="ConsNormal"/>
        <w:widowControl/>
        <w:spacing w:lineRule="auto" w:line="252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3. Для юридических лиц – копии свидетельств:</w:t>
      </w:r>
    </w:p>
    <w:p>
      <w:pPr>
        <w:pStyle w:val="ConsNormal"/>
        <w:widowControl/>
        <w:spacing w:lineRule="auto" w:line="252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записи в Единый государственный реестр юридических лиц;</w:t>
      </w:r>
    </w:p>
    <w:p>
      <w:pPr>
        <w:pStyle w:val="ConsNormal"/>
        <w:widowControl/>
        <w:spacing w:lineRule="auto" w:line="252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ConsNormal"/>
        <w:widowControl/>
        <w:spacing w:lineRule="auto" w:line="252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индивидуальных предпринимателей – копии свидетельств:</w:t>
      </w:r>
    </w:p>
    <w:p>
      <w:pPr>
        <w:pStyle w:val="ConsNormal"/>
        <w:widowControl/>
        <w:spacing w:lineRule="auto" w:line="252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записи в Единый государственный реестр индивидуальных предпринимателей;</w:t>
      </w:r>
    </w:p>
    <w:p>
      <w:pPr>
        <w:pStyle w:val="ConsNormal"/>
        <w:widowControl/>
        <w:spacing w:lineRule="auto" w:line="252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постановке на учет в налоговом органе физического лица по месту жительства на территории Российской Федерации.</w:t>
      </w:r>
    </w:p>
    <w:p>
      <w:pPr>
        <w:pStyle w:val="ConsNormal"/>
        <w:widowControl/>
        <w:spacing w:lineRule="auto" w:line="252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4. Копию устава хозяйствующего субъекта (для юридических лиц).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5. Справку налогового органа об исполнении налогоплательщиком обязанности по уплате налогов, сборов, страховых взносов, пеней и налоговых санкций по состоянию на последнюю отчетную дату.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6. Справку о среднесписочной численности работников и фонде оплаты труда за последний отчетный период согласно приложению 3, заверенную органами государственной статистики, – для крупных и средних предприятий, руководителем хозяйствующего субъекта, – для малых предприятий и индивидуальных предпринимателей.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7. Справку об отсутствии просроченной задолженности по заработной плате по состоянию на 1-е число месяца, следующего за отчетным периодом, заверенную органами государственной статистики, – для крупных и средних организаций, руководителем хозяйствующего субъекта, – для малых предприятий и индивидуальных предпринимателей.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8. Расчет выпадающих и покрывающих доходов  бюджета  городского округа для хозяйствующих субъектов, осуществляющих предпринимательскую деятельность на территории города Новошахтинска, по форме согласно приложению 4 к настоящему Положению.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 Хозяйствующие субъекты, осуществляющие деятельность на территории города Новошахтинска и обеспечившие выполнение условий, установленных частями 2, 3 статьи 3 решения Новошахтинской городской Думы от 24.11.2005. N 63 "О муниципальной поддержке хозяйствующих субъектов и стимулировании инвестиционной деятельности на территории г. Новошахтинска" представляют: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1. Письменное обращение руководителя хозяйствующего субъекта о заключении Договора о муниципальной поддержке хозяйствующих субъектов на территории города Новошахтинска по форме согласно приложению 1 к настоящему Положению.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2. Анкету претендента по форме согласно приложению 2 к настоящему Положению.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3. Для юридических лиц – копии свидетельств: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записи в Единый государственный реестр юридических лиц о юридическом лице, зарегистрированном до 1 июля 2002 года, или о внесении записи в Единый государственный реестр юридических лиц;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индивидуальных предпринимателей – копии свидетельств: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, или о внесении записи в Единый государственный реестр индивидуальных предпринимателей;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постановке на учет в налоговом органе физического лица по месту жительства на территории Российской Федерации.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4. Копию устава хозяйствующего субъекта (для юридических лиц).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5. Копии форм бухгалтерской отчетности № 1 и № 2, а в случае применения упрощенной системы налогообложения и других форм налогообложения – налоговую декларацию или налоговую декларацию по единому налогу, уплачиваемому в связи с применением упрощенной системы налогообложения, за предыдущий год (налоговый период) и последний отчетный период текущего года с отметкой налогового органа об их представлении.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6. Справки о фактически уплаченных налогах за предыдущий год и последний отчетный период текущего года по форме согласно приложению 5 к настоящему Положению.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3.7. Справку налогового органа об исполнении налогоплательщиком обязанности по уплате налогов, сборов, страховых взносов, пеней и налоговых санкций по состоянию на последнюю отчетную дату.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3.8. Справку о среднесписочной численности работников и фонде оплаты труда за последний отчетный период согласно приложению 3, заверенную органами государственной статистики, – для крупных и средних организаций, руководителем хозяйствующего субъекта, – для малых предприятий и индивидуальных предпринимателей.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3.9. Справку об отсутствии просроченной задолженности по заработной плате по состоянию на 1-е число месяца, следующего за отчетным периодом, заверенную органами государственной статистики, – для крупных и средних организаций, руководителем хозяйствующего субъекта, – для малых предприятий и индивидуальных предпринимателей.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10. Расчет выпадающих и покрывающих доходов местного бюджета для хозяйствующих субъектов, осуществляющих предпринимательскую деятельность на территории города Новошахтинска, по форме согласно приложению 4 к настоящему Положению.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 Документы представляются по описи в одном экземпляре, подписанном должностным лицом хозяйствующего субъекта в пронумерованном виде с указанием наименования документов и количества листов.</w:t>
      </w:r>
    </w:p>
    <w:p>
      <w:pPr>
        <w:pStyle w:val="TextBodyIndent"/>
        <w:spacing w:lineRule="exact" w:line="316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 При обнаружении неточностей и ошибок в представленных документах отдел  промышленности, транспорта, связи, перспективного развития и инвестицион-</w:t>
      </w:r>
    </w:p>
    <w:p>
      <w:pPr>
        <w:pStyle w:val="TextBodyIndent"/>
        <w:spacing w:lineRule="exact" w:line="31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й политики предлагает хозяйствующему субъекту устранить их в десятидневный срок.</w:t>
      </w:r>
    </w:p>
    <w:p>
      <w:pPr>
        <w:pStyle w:val="TextBodyIndent"/>
        <w:spacing w:lineRule="exact" w:line="316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2.6. Документы от хозяйствующего субъекта, указанные в пунктах 2.2 и 2.3 настоящего Положения, для рассмотрения вопроса о заключении Договора  о муниципальной поддержке</w:t>
      </w:r>
      <w:r>
        <w:rPr>
          <w:rFonts w:cs="Arial" w:ascii="Arial" w:hAnsi="Arial"/>
          <w:spacing w:val="-8"/>
          <w:sz w:val="24"/>
          <w:szCs w:val="24"/>
        </w:rPr>
        <w:t xml:space="preserve"> должны быть предоставлены в отдел  промышленности, транспорта, связи, перспективного развития и инвестиционной политики </w:t>
      </w:r>
      <w:r>
        <w:rPr>
          <w:rFonts w:cs="Arial" w:ascii="Arial" w:hAnsi="Arial"/>
          <w:sz w:val="24"/>
          <w:szCs w:val="24"/>
        </w:rPr>
        <w:t xml:space="preserve"> в следующие сроки:</w:t>
      </w:r>
    </w:p>
    <w:p>
      <w:pPr>
        <w:pStyle w:val="TextBodyIndent"/>
        <w:spacing w:lineRule="exact" w:line="316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е позднее 15 марта – при сравнении показателей по итогам прошлого календарного года к предыдущему календарному году;</w:t>
      </w:r>
    </w:p>
    <w:p>
      <w:pPr>
        <w:pStyle w:val="TextBodyIndent"/>
        <w:spacing w:lineRule="exact" w:line="316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не позднее 15 июня – при сравнении показателей по итогам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а текущего календарного года к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у прошлого календарного года;</w:t>
      </w:r>
    </w:p>
    <w:p>
      <w:pPr>
        <w:pStyle w:val="TextBodyIndent"/>
        <w:spacing w:lineRule="exact" w:line="316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ab/>
        <w:t xml:space="preserve">не позднее 15 сентября – при сравнении показателей по итогам </w:t>
      </w:r>
      <w:r>
        <w:rPr>
          <w:rFonts w:cs="Arial" w:ascii="Arial" w:hAnsi="Arial"/>
          <w:spacing w:val="-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</w:rPr>
        <w:t xml:space="preserve"> полугодия</w:t>
      </w:r>
      <w:r>
        <w:rPr>
          <w:rFonts w:cs="Arial" w:ascii="Arial" w:hAnsi="Arial"/>
          <w:sz w:val="24"/>
          <w:szCs w:val="24"/>
        </w:rPr>
        <w:t xml:space="preserve"> текущего календарного года к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полугодию прошлого календарного года;</w:t>
      </w:r>
    </w:p>
    <w:p>
      <w:pPr>
        <w:pStyle w:val="TextBodyIndent"/>
        <w:spacing w:lineRule="exact" w:line="316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е позднее 15 декабря – при сравнении показателей по итогам 9 месяцев текущего календарного года к 9 месяцам прошлого календарного год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7.  Документы хозяйствующего субъекта для рассмотрения вопроса о заключении Договора  о муниципальной поддержке, представленные после истечения сроков, установленных </w:t>
      </w:r>
      <w:r>
        <w:rPr>
          <w:rFonts w:cs="Arial" w:ascii="Arial" w:hAnsi="Arial"/>
          <w:color w:val="000000"/>
          <w:sz w:val="24"/>
          <w:szCs w:val="24"/>
        </w:rPr>
        <w:t>пунктом 2.6 настоящего Положения, отклоняются и хозяйствующему субъекту предлагается их скорректировать по итогам следующего отчетного периода текущего календарного года к соответствующему отчетному периоду прошлого календарного год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8. Квартал, в котором заключен Договор о муниципальной поддержке, является первым кварталом года, в течение которого хозяйствующий субъект обязан обеспечить ежегодное увеличение годового фонда оплаты труда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2.9. Период с начала текущего года, предшествующий кварталу, в котором заключен Договор о муниципальной поддержке, является периодом, по данным которого далее осуществляется сравнение итогов следующих отчетных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периодов </w:t>
      </w:r>
      <w:r>
        <w:rPr>
          <w:rFonts w:cs="Arial" w:ascii="Arial" w:hAnsi="Arial"/>
          <w:color w:val="000000"/>
          <w:sz w:val="24"/>
          <w:szCs w:val="24"/>
        </w:rPr>
        <w:t>по показателю среднесписочной численности работников хозяйствующего субъекта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III. Порядок принятия решения о заключении</w:t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Договора о муниципальной поддержке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Решение вопроса о заключении Договора о муниципальной поддержке принимает наблюдательный совет по развитию шахтерской территории города Новошахтинска при Администрации города в месячный срок с момента подачи в отдел  промышленности, транспорта, связи, перспективного развития и инвестиционной политики доработанных документов.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2. В случае принятия решения об отказе в заключении Договора о муниципальной поддержке отказ оформляется в двухнедельный срок в письменной форме с указанием причин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IV. Порядок подписания Договора</w:t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муниципальной поддержке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Отдел  промышленности, транспорта, связи, перспективного развития и инвестиционной политики  Администрации города Новошахтинска после принятия решения о заключении Договора о муниципальной поддержке в недельный срок: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готовит проект Договора о муниципальной поддержке по форме согласно приложению 6  к настоящему Положению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Договор о муниципальной поддержке подписывается руководителем хозяйствующего субъекта, Мэром города или первым заместителем Главы Администрации  города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Договор о муниципальной поддержке заключается в двух экземплярах. Копия Договора о муниципальной поддержке передается хозяйствующим субъектом по месту его регистрации в налоговый орган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V. Контроль за реализацией Договора</w:t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муниципальной поддержке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Контроль за реализацией Договора о муниципальной поддержке осуществляет  отдел  промышленности, транспорта, связи, перспективного развития и инвестиционной политики  Администрации города Новошахтинска.</w:t>
      </w:r>
    </w:p>
    <w:p>
      <w:pPr>
        <w:pStyle w:val="Normal"/>
        <w:spacing w:lineRule="exact" w:line="3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2. В целях контроля за реализацией Договора о муниципальной поддержке хозяйствующий субъект ежеквартально до 30 числа, месяца следующего за отчетным представляет в отдел  промышленности, транспорта, связи, перспективного развития и инвестиционной политики Администрации города Новошахтинска следующие документы:</w:t>
      </w:r>
    </w:p>
    <w:p>
      <w:pPr>
        <w:pStyle w:val="ConsNormal"/>
        <w:widowControl/>
        <w:spacing w:lineRule="exact" w:line="31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авку о фактически уплаченных налогах за последний отчетный период текущего года по форме согласно приложению 5 к настоящему Положению;</w:t>
      </w:r>
    </w:p>
    <w:p>
      <w:pPr>
        <w:pStyle w:val="21"/>
        <w:rPr/>
      </w:pPr>
      <w:r>
        <w:rPr/>
        <w:t>справку налогового органа об исполнении налогоплательщиком обязанности по уплате налогов, сборов, страховых взносов, пеней и налоговых санкций по состоянию на последнюю отчетную дату;</w:t>
      </w:r>
    </w:p>
    <w:p>
      <w:pPr>
        <w:pStyle w:val="TextBodyIndent"/>
        <w:spacing w:lineRule="exact" w:line="316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у о среднесписочной численности работников и фонде оплаты труда за последний отчетный период, заверенную органами государственной статистики, – для крупных и средних организаций, руководителем хозяйствующего субъекта, – для малых предприятий и индивидуальных предпринимателей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у об отсутствии просроченной задолженности по заработной плате по состоянию на 1-е число месяца, следующего за отчетным периодом, заверенную органами государственной статистики, – для крупных и средних организаций, руководителем хозяйствующего субъекта, – для малых предприятий и индивидуальных предпринимателей. 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и наличии справки налогового органа о неисполненной обязанности по уплате налогов, сборов, страховых взносов, пеней и налоговых санкций по состоянию на последнюю отчетную дату хозяйствующий субъект, заключивший Договор о муниципальной поддержке, имеет право в течение 10 календарных дней от даты выдачи указанной справки исполнить обязанность по уплате налогов, сборов, страховых взносов, пеней и налоговых санкций. Договор о муниципальной поддержке не подлежит расторжению, если хозяйствующий субъект представит в сроки, установленные Договором  о муниципальной поддержке, справку налогового органа об исполнении обязанности по уплате налогов, сборов, страховых взносов, пеней и налоговых санкций по состоянию на дату не позднее срока, установленного для представления отчетных документов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VI. Изменение, расторжение Договора</w:t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муниципальной поддержке</w:t>
      </w:r>
    </w:p>
    <w:p>
      <w:pPr>
        <w:pStyle w:val="ConsNormal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 Договор о муниципальной поддержке может быть изменен или расторгнут по основаниям и в порядке, установленными главой 29 Гражданского кодекса Российской Федерации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 Принятие решения о внесении изменений в Договор о муниципальной поддержке осуществляется в порядке, установленном для заключения Договора о муниципальной поддержке.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3. Если после заключения Договора о муниципальной поддержке принят закон,  устанавливающий обязательные для сторон правила, иные, чем те, которые действовали при заключении Договора о муниципальной  поддержке, условия заключенного Договора о муниципальной поддержке сохраняют силу, кроме случаев, когда в законе установлено, что его действие распространяется на отношения, возникшие из ранее заключенных договоров. В этих случаях, а также при изменении системы налогообложения, применяемой хозяйствующим субъектом, Администрация города и хозяйствующий субъект заключают дополнительное соглашение к Договору о муниципальной поддержке, об изменении положений названного договора.</w:t>
      </w:r>
    </w:p>
    <w:p>
      <w:pPr>
        <w:pStyle w:val="ConsNonformat"/>
        <w:widowControl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его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Ю.А. Лубенцов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N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ложению о порядк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заключения и реализац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договоров о муниципальной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оддержке хозяйствующих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субъектов на территор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Мэру города Новошахтинск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. № ___ от «__» _______ 20__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я хозяйствующего субъекта о заключен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говора о муниципальной поддержке хозяйствующих субъек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города Новошахтинск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лное наименование хозяйствующего субъекта, организационно-правовая форма, дата государственной регистрации хозяйствующего су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оящее (ий) на налоговом учете 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наименование налогового органа шахтерской территории области, в котором состоит на налоговом учете хозяйствующих субъект, его обособленные подразделения, а также зарегистрированы принадлежащие ему (им) недвижимое имущество и транспортные средств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осит заключить Договор о муниципальной поддержке хозяйствующих субъектов на на территории города  на срок ___________ (указать количество лет) в соответствии с решением Новошахтинской городской Думы от 24.11.2005. N 63 "О муниципальной поддержке хозяйствующих субъектов и стимулировании инвестиционной деятельности на территории г. Новошахтинска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       /_________________/        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должность руководителя)         (подпись и печать)                 (фамилия и инициалы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его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Ю.А. Лубенцов</w:t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Приложение N 2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к Положению о порядке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заключения и реализации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договоров о муниципальной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поддержке хозяйствующих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субъектов на территории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города Новошахтинска</w:t>
      </w:r>
    </w:p>
    <w:p>
      <w:pPr>
        <w:pStyle w:val="ConsNormal"/>
        <w:widowControl/>
        <w:ind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кета претендента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лное наименование     </w:t>
      </w:r>
      <w:r>
        <w:rPr>
          <w:rFonts w:cs="Arial" w:ascii="Arial" w:hAnsi="Arial"/>
          <w:color w:val="800000"/>
          <w:sz w:val="24"/>
          <w:szCs w:val="24"/>
        </w:rPr>
        <w:t>…….</w:t>
      </w:r>
    </w:p>
    <w:p>
      <w:pPr>
        <w:pStyle w:val="Normal"/>
        <w:autoSpaceDE w:val="false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кращенное наименование    </w:t>
      </w:r>
      <w:r>
        <w:rPr>
          <w:rFonts w:cs="Arial" w:ascii="Arial" w:hAnsi="Arial"/>
          <w:color w:val="800000"/>
          <w:sz w:val="24"/>
          <w:szCs w:val="24"/>
        </w:rPr>
        <w:t>………………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Ф.И.О. руководителя </w:t>
      </w:r>
      <w:r>
        <w:rPr>
          <w:rFonts w:cs="Arial" w:ascii="Arial" w:hAnsi="Arial"/>
          <w:sz w:val="24"/>
          <w:szCs w:val="24"/>
        </w:rPr>
        <w:t>(полностью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лефон, факс     </w:t>
      </w:r>
      <w:r>
        <w:rPr>
          <w:rFonts w:cs="Arial" w:ascii="Arial" w:hAnsi="Arial"/>
          <w:color w:val="800000"/>
          <w:sz w:val="24"/>
          <w:szCs w:val="24"/>
        </w:rPr>
        <w:t>………….</w:t>
      </w:r>
    </w:p>
    <w:p>
      <w:pPr>
        <w:pStyle w:val="Normal"/>
        <w:autoSpaceDE w:val="false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рганизационно-правовая форма    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Ф.И.О. лица, ответственного за подготовку документов </w:t>
      </w:r>
      <w:r>
        <w:rPr>
          <w:rFonts w:cs="Arial" w:ascii="Arial" w:hAnsi="Arial"/>
          <w:sz w:val="24"/>
          <w:szCs w:val="24"/>
        </w:rPr>
        <w:t xml:space="preserve">(полностью) 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лефон, факс     </w:t>
      </w:r>
      <w:r>
        <w:rPr>
          <w:rFonts w:cs="Arial" w:ascii="Arial" w:hAnsi="Arial"/>
          <w:color w:val="800000"/>
          <w:sz w:val="24"/>
          <w:szCs w:val="24"/>
        </w:rPr>
        <w:t>………….</w:t>
      </w:r>
    </w:p>
    <w:p>
      <w:pPr>
        <w:pStyle w:val="Normal"/>
        <w:autoSpaceDE w:val="false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Юридический адрес :    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чтовый адрес: 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анковские реквизиты:  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дентификационный номер налогоплательщика (ИНН) 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регистрации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где, кем, когда зарегистрирован, номер)  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_______________________________________________________ Ф.И.О.</w:t>
      </w:r>
    </w:p>
    <w:p>
      <w:pPr>
        <w:pStyle w:val="Normal"/>
        <w:autoSpaceDE w:val="false"/>
        <w:ind w:firstLine="708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</w:rPr>
        <w:t>(подпись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П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его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Ю.А. Лубенцов</w:t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Приложение N 3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к Положению о порядке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заключения и реализации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договоров о муниципальной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поддержке хозяйствующих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субъектов на территории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города Новошахтинск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реднесписочной численности и фонде заработной платы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……………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списочная численность списочного состава за                          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  <w:tab w:val="left" w:pos="720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списочная численность списочного состава за                          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  <w:tab w:val="left" w:pos="720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Темп роста среднесписочной численности</w:t>
        <w:tab/>
        <w:tab/>
        <w:tab/>
        <w:tab/>
        <w:t xml:space="preserve">            %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    Фонд оплаты труда списочного состава за                                               чел.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5.       Фонд оплаты труда списочного состава за                                               чел.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6.       Темп роста фонда оплаты труда по отношению к </w:t>
        <w:tab/>
        <w:tab/>
        <w:tab/>
        <w:tab/>
        <w:t xml:space="preserve"> %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стоянию на 01…….   просроченная задолженность по заработной плате 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дприятии отсутствует (имеется). С указанием суммы.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предприятия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для крупных предприятий)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соответствуют данным первичной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истической отчетности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сстатистики № 10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иториального органа Федеральной 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бы государственной статистики 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остовской  области 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70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-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его делами</w:t>
      </w:r>
    </w:p>
    <w:p>
      <w:pPr>
        <w:pStyle w:val="Normal"/>
        <w:tabs>
          <w:tab w:val="clear" w:pos="708"/>
          <w:tab w:val="left" w:pos="-1701" w:leader="none"/>
        </w:tabs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Ю.А. Лубенцов</w:t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Приложение N 4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к Положению о порядке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заключения и реализации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договоров о муниципальной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поддержке хозяйствующих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субъектов на территории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адающих и покрывающих доходов  бюджета городского округ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хозяйствующих субъектов, осуществляющих предпринимательскую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деятельность на  территории город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звание хозяйствующего субъекта   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"/>
        <w:gridCol w:w="6002"/>
        <w:gridCol w:w="719"/>
        <w:gridCol w:w="748"/>
        <w:gridCol w:w="529"/>
        <w:gridCol w:w="569"/>
        <w:gridCol w:w="579"/>
        <w:gridCol w:w="580"/>
      </w:tblGrid>
      <w:tr>
        <w:trPr>
          <w:tblHeader w:val="true"/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*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ыдущ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 и год заключения договора**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сро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йствия договор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о 01.01.2010)</w:t>
            </w:r>
          </w:p>
        </w:tc>
      </w:tr>
      <w:tr>
        <w:trPr>
          <w:tblHeader w:val="true"/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оизвод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реализа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с учетом налоговых выче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работников (человек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месячная заработная плата работни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пункт 3 : пункт 5 : на количество месяцев осуществления деятельности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годовая стоимость имуще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оимость арендуемого муниципального имуще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ьгота по арендной плате за муниципальное имущество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ункт 7 .1 х размер льготы в соответств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Договором о муниципальной поддержке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ь земли в пределах города, находящейся в собственности хозяйствующего субъек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</w:t>
            </w:r>
          </w:p>
        </w:tc>
        <w:tc>
          <w:tcPr>
            <w:tcW w:w="6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ый налог (пункт 8 Х ставку налога)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</w:t>
            </w:r>
          </w:p>
        </w:tc>
        <w:tc>
          <w:tcPr>
            <w:tcW w:w="6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льгот по земельному налогу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в бюджет городского округа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ункт 4 х 13 процентов х размер </w:t>
            </w:r>
            <w:r>
              <w:rPr>
                <w:rFonts w:cs="Arial" w:ascii="Arial" w:hAnsi="Arial"/>
                <w:sz w:val="24"/>
                <w:szCs w:val="24"/>
              </w:rPr>
              <w:t>отчислений налога в городской бюджет)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крывающие доходы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ункт 9 текущего года -  пункт 9 предыдущего го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выпадающие доходы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пункты: 7.2 + 8.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ая эффективност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пункт 10 – пункт 1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имечания: *  Для года заключения Договора о муниципальной поддержке расчет показателей выполняется по оставшимся до конца календарного года отчетным период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ь руководителя хозяйствующего субъекта _______________________ (Ф.И.О.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 и печать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______________________ 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его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Ю.А. Лубенцов</w:t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Приложение N 5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к Положению о порядке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заключения и реализации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договоров о муниципальной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поддержке хозяйствующих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субъектов на территории</w:t>
      </w:r>
    </w:p>
    <w:p>
      <w:pPr>
        <w:pStyle w:val="ConsNormal"/>
        <w:widowControl/>
        <w:ind w:right="0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города Новошахтинс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фактически уплаченных налогах, сборах,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ховых вхносо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_____________20__г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Наименование хозяйствующего субъекта 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тыс. руб.)</w:t>
      </w:r>
    </w:p>
    <w:tbl>
      <w:tblPr>
        <w:tblW w:w="104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2"/>
        <w:gridCol w:w="1244"/>
        <w:gridCol w:w="1207"/>
        <w:gridCol w:w="969"/>
        <w:gridCol w:w="877"/>
        <w:gridCol w:w="1391"/>
        <w:gridCol w:w="1236"/>
        <w:gridCol w:w="1048"/>
      </w:tblGrid>
      <w:tr>
        <w:trPr>
          <w:trHeight w:val="263" w:hRule="exac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налогов и сборов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числено за (период)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чено за (период)</w:t>
            </w:r>
          </w:p>
        </w:tc>
      </w:tr>
      <w:tr>
        <w:trPr>
          <w:trHeight w:val="263" w:hRule="exac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диный социальный налог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Ф РФ 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С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анспортный налог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НВД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НО 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ДФЛ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ДС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ендная плата за землю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Руководитель хозяйствующего субъекта _________________________________ Ф.И.О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дпись)</w:t>
      </w:r>
    </w:p>
    <w:p>
      <w:pPr>
        <w:pStyle w:val="ConsNormal"/>
        <w:widowControl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яющего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Ю.А. Лубенцов</w:t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N 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ложению о порядк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заключения и реализ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договоров о муниципально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оддержке хозяйствующи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субъектов на территори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города Новошахтинска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№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муниципальной поддержке хозяйствующих субъек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»_____________200__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г. Новошахтинск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OCRUncertain003"/>
      <w:bookmarkStart w:id="1" w:name="OCRUncertain003"/>
    </w:p>
    <w:p>
      <w:pPr>
        <w:pStyle w:val="Normal"/>
        <w:ind w:firstLine="720"/>
        <w:jc w:val="both"/>
        <w:rPr/>
      </w:pPr>
      <w:bookmarkStart w:id="2" w:name="OCRUncertain003"/>
      <w:r>
        <w:rPr>
          <w:rFonts w:cs="Arial" w:ascii="Arial" w:hAnsi="Arial"/>
          <w:sz w:val="24"/>
          <w:szCs w:val="24"/>
        </w:rPr>
        <w:t xml:space="preserve">Муниципальное образование город Новошахтинск, в лице _________________________________________, действующего на основании Устава муниципального образования «Город Новошахтинск», именуемое в дальнейшем «Администрация города», с одной стороны, и </w:t>
      </w:r>
      <w:bookmarkEnd w:id="2"/>
      <w:r>
        <w:rPr>
          <w:rFonts w:cs="Arial" w:ascii="Arial" w:hAnsi="Arial"/>
          <w:sz w:val="24"/>
          <w:szCs w:val="24"/>
        </w:rPr>
        <w:t>_________________________________________________________________________-, именуемый в дальнейшем – «Хозяйствующий субъект», действующего на основании ________________________________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с </w:t>
      </w:r>
      <w:bookmarkStart w:id="3" w:name="OCRUncertain015"/>
      <w:r>
        <w:rPr>
          <w:rFonts w:cs="Arial" w:ascii="Arial" w:hAnsi="Arial"/>
          <w:sz w:val="24"/>
          <w:szCs w:val="24"/>
        </w:rPr>
        <w:t>другой</w:t>
      </w:r>
      <w:bookmarkEnd w:id="3"/>
      <w:r>
        <w:rPr>
          <w:rFonts w:cs="Arial" w:ascii="Arial" w:hAnsi="Arial"/>
          <w:sz w:val="24"/>
          <w:szCs w:val="24"/>
        </w:rPr>
        <w:t xml:space="preserve"> стороны, именуемые в дальнейшем – «Стороны», в соответствии с решением Новошахтинской городской Думы от 24.11.2005. № 63 «О муниципальной поддержке хозяйствующих субъектов и стимулировании инвестиционной деятельности на территории г.Новошахтинска»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ПРЕДМЕТ ДОГОВО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 Хозяйствующий субъект, удовлетворяющий требованиям, предъявляемым п. 3 статьи 3 Положения «О муниципальной поддержке хозяйствующих субъектов и стимулировании инвестиционной деятельности на территории г. Новошахтинска», утвержденного Решением Новошахтинской городской Думы от 24.11.2005. № 63 «Об утверждении новой редакции Положения  «О муниципальной поддержке хозяйствующих субъектов и стимулировании инвестиционной деятельности на территории г.Новошахтинска», обязуется осуществлять деятельность на территории города не менее срока действия настоящего Договора и выполнять обязательства, установленные настоящим До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 Хозяйствующий субъект пользуется льготой, предусмотренной статьей ______ (указать статью и какой пункт применяется) решения Новошахтинская городская Дума от 24.11.2005. №63 «Об утверждении новой редакции Положения  «О муниципальной поддержке хозяйствующих субъектов и стимулировании инвестиционной деятельности на территории г. Новошахтинска», на условиях и в порядке, установленном настоящим Договором. 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bookmarkStart w:id="4" w:name="OCRUncertain024"/>
      <w:bookmarkStart w:id="5" w:name="OCRUncertain024"/>
      <w:bookmarkEnd w:id="5"/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bookmarkStart w:id="6" w:name="OCRUncertain024"/>
      <w:bookmarkEnd w:id="6"/>
      <w:r>
        <w:rPr>
          <w:rFonts w:cs="Arial" w:ascii="Arial" w:hAnsi="Arial"/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Хозяйствующий субъект на время действия настоящего Договора обязан:</w:t>
      </w:r>
    </w:p>
    <w:p>
      <w:pPr>
        <w:pStyle w:val="Normal"/>
        <w:ind w:left="214" w:firstLine="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1.1. не сокращать среднесписочную численность работников, осуществляющих трудовую деятельность на дату подписания настоящего Договор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2. ежегодно увеличивать не менее чем на 15 процентов фонд оплаты труда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1.3. ежеквартально до 30 числа месяца, следующего за отчетным кварталом (по итогам года до 1 марта следующего года) представлять отчетность по формам, установленным постановлением Администрация города  Новошахтинска </w:t>
      </w:r>
      <w:bookmarkStart w:id="7" w:name="OCRUncertain043"/>
      <w:r>
        <w:rPr>
          <w:rFonts w:cs="Arial" w:ascii="Arial" w:hAnsi="Arial"/>
          <w:sz w:val="24"/>
          <w:szCs w:val="24"/>
        </w:rPr>
        <w:t>от_________№___   «О порядке предоставления муниципальной поддержки хозяйствующим субъектам города Новошахтинска».</w:t>
      </w:r>
    </w:p>
    <w:p>
      <w:pPr>
        <w:pStyle w:val="Normal"/>
        <w:ind w:firstLine="708"/>
        <w:jc w:val="both"/>
        <w:rPr/>
      </w:pPr>
      <w:bookmarkEnd w:id="7"/>
      <w:r>
        <w:rPr>
          <w:rFonts w:cs="Arial" w:ascii="Arial" w:hAnsi="Arial"/>
          <w:sz w:val="24"/>
          <w:szCs w:val="24"/>
        </w:rPr>
        <w:t>2.1.4. в десятидневный срок информировать Администрацию города об изменениях в своей деятельности с представлением подтверждающей документации:</w:t>
      </w:r>
    </w:p>
    <w:p>
      <w:pPr>
        <w:pStyle w:val="Normal"/>
        <w:snapToGrid w:val="false"/>
        <w:ind w:left="426" w:firstLine="2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5. о снятии Хозяйствующего субъекта с учета в налоговом органе;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6. о принятом решении по реорганизации или ликвидации хозяйствующего субъекта;</w:t>
      </w:r>
    </w:p>
    <w:p>
      <w:pPr>
        <w:pStyle w:val="Normal"/>
        <w:snapToGrid w:val="false"/>
        <w:ind w:left="720" w:hanging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7. о признании его несостоятельным (банкротом)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8. о сокращении среднесписочной численности работников хозяйствующего субъекта;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1.9. об уменьшении фонда оплаты труда работников Хозяйствующего субъекта;</w:t>
      </w:r>
    </w:p>
    <w:p>
      <w:pPr>
        <w:pStyle w:val="ConsNormal"/>
        <w:widowControl/>
        <w:ind w:left="6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10. о признании Хозяйствующего субъекта несостоятельным (банкротом);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1.11.о возникновении у Хозяйствующего субъекта просроченной задолженности по заработной плате работникам, налоговым и иным обязательным платежам в соответствующие бюджеты и государственные внебюджетные фонды;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12.об изменении системы налогообложения, применяемой Хозяйствующим субъектом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3. ОБЩИЕ ПОЛОЖЕНИЯ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 Администрация города в целях осуществления контроля за исполнением условий настоящего Договора вправе требовать от Хозяйствующего субъекта своевременного представления отчетности по формам, установленным постановлением Администрации города  Новошахтинска от ____________ № ____   «О порядке предоставления муниципальной поддержки хозяйствующим субъектам города Новошахтинска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 В соответствии с ________________решения Новошахтинской городской Дума от 24.11.2005. № 63  «О муниципальной поддержке хозяйствующих субъектов и стимулировании инвестиционной деятельности на территории г. Новошахтинска» хозяйствующему субъекту предоставляется следующая льго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3. Администрация города ежегодно в течение срока действия Договора при формировании местного бюджета на очередной финансовый год учитывает выпадающие доходы, связанные со снижением сумм налогов и неналоговых платежей, зачисляемых в местный бюджет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4. Администрация города имеет право осуществлять выездную проверку исполнения условий Договора  хозяйствующего субъекта с привлечением контролирующих орган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4. ОТВЕТСТВЕННОСТЬ СТОР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1. Нарушение Хозяйствующим субъектом обязательств, указанных в Договоре, и (или) намеренное искажение сведений, выявленное при проверке представленных документов, являются основанием для рассмотрения вопроса о расторжении Договора в одностороннем порядке в соответствии со статьей 450 Гражданского кодекса Российской Федерации и прекращении права пользования Хозяйствующим субъектом льготами по налогам и неналоговым платежа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2. При принятии решения о расторжении Договора в одностороннем порядке и прекращении права пользования Хозяйствующим субъектом льготами по налогам, последний возмещает в бюджет города Новошахтинска недоимку по налогам, образовавшуюся за отчетный период, в котором было допущено нарушение обязательств и (или) намеренное искажение свед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3. Стороны освобождаются от ответственности за неисполнение Договора при наступлении форс-мажорных обстоятельств, введении запретных либо ограничительных мер законодательством Российской Федерации и  Рост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4. При наступлении обстоятельств, указанных в пункте 4.3 Договора, Стороны проводят переговоры и вносят изменения в условия Договора.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. ДЕЙСТВИЕ ДОГОВОРА И ПОРЯДОК ЕГО РАСТОРЖ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 Договор может быть изменен или расторгнут по соглашению Сторон либо по основаниям, предусмотренным статьями 450 – 453 Гражданск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2. Администрация города вправе в одностороннем порядке расторгнуть настоящий Договор в случаях: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1.намеренного искажения Хозяйствующим субъектом сведений, указанных в представляемых документах;</w:t>
      </w:r>
    </w:p>
    <w:p>
      <w:pPr>
        <w:pStyle w:val="Normal"/>
        <w:snapToGrid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2.2.снятия Хозяйствующего субъекта с учета в налоговом органе города Новошахтинска;</w:t>
      </w:r>
    </w:p>
    <w:p>
      <w:pPr>
        <w:pStyle w:val="Normal"/>
        <w:snapToGrid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5.3.3.сокращения среднесписочной численности работников по сравнению с предыдущим отчетным периодом ; 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4.уменьшения фонда оплаты труда по сравнению с предыдущим отчетным периодом;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5.реорганизации или ликвидации Хозяйствующего субъекта;</w:t>
      </w:r>
    </w:p>
    <w:p>
      <w:pPr>
        <w:pStyle w:val="Normal"/>
        <w:snapToGrid w:val="false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6.признания Хозяйствующего субъекта несостоятельным (банкротом)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Если после заключения Договора о муниципальной поддержке принят закон, устанавливающий обязательные для сторон правила, иные, чем те, которые действовали при заключении Договора, условия заключенного Договора о муниципальной поддержке сохраняют силу, кроме случаев, когда в законе установлено, что его действие распространяется на отношения, возникшие из ранее заключенных договоров. В этих случаях, а также при изменении системы налогообложения, применяемой Хозяйствующим субъектом, стороны заключают дополнительное соглашение к Договору о муниципальной поддержке, об изменении положений названного договора.</w:t>
      </w:r>
    </w:p>
    <w:p>
      <w:pPr>
        <w:pStyle w:val="ConsNormal"/>
        <w:widowControl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При невозможности разрешения разногласий Сторон в досудебном порядке разногласия подлежат разрешению в судеб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2. В случаях, не предусмотренных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3. Изменения и дополнения к Договору оформляются соглашением, подписанным обеими Сторонами, которое является неотъемлемой частью настоящего Договор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 Договор вступает в силу с _________года и действует до __________ 2009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5. Льготы, предоставляемые в соответствии с решением Новошахтинской городской Думы от 24.11.2005. № 63 «О муниципальной поддержке хозяйствующих субъектов и стимулировании инвестиционной деятельности на территории г. Новошахтинска», указанные в статье 3 Договора, вступают в силу с __________ 2007 года  и действуют до 31  декабря  2009 г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6.Договор составлен в 2-х (двух) экземплярах, имеющих равную юридическую силу по одному для каждой из Сторон. Копия Договора направляется в налоговый орган по месту регистрации хозяйствующего субъек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7. ЮРИДИЧЕСКИЕ АДРЕСА И БАНКОВСКИЕ РЕКВИЗИТЫ СТОРОН: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049"/>
      </w:tblGrid>
      <w:tr>
        <w:trPr/>
        <w:tc>
          <w:tcPr>
            <w:tcW w:w="542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 Новошахтинска: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чтовый адрес: 346900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ой области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Харьковская, 58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6151005266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Н 1026102485034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Хозяйствующий субъект: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:</w:t>
            </w:r>
          </w:p>
        </w:tc>
      </w:tr>
    </w:tbl>
    <w:p>
      <w:pPr>
        <w:pStyle w:val="Normal"/>
        <w:spacing w:lineRule="exact" w:line="3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05"/>
        <w:gridCol w:w="460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одписи сторон: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/                    /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М. П.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___/                        /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М. П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его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Ю.А. Лубенцов</w:t>
        <w:tab/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exact" w:line="316"/>
      <w:ind w:firstLine="72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32:00Z</dcterms:created>
  <dc:creator>Машбюро_1</dc:creator>
  <dc:description/>
  <cp:keywords/>
  <dc:language>en-US</dc:language>
  <cp:lastModifiedBy>Машбюро_1</cp:lastModifiedBy>
  <cp:lastPrinted>2009-04-23T16:31:00Z</cp:lastPrinted>
  <dcterms:modified xsi:type="dcterms:W3CDTF">2010-01-29T10:44:00Z</dcterms:modified>
  <cp:revision>3</cp:revision>
  <dc:subject/>
  <dc:title> </dc:title>
</cp:coreProperties>
</file>