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6.04.2010.  </w:t>
        <w:tab/>
        <w:tab/>
        <w:tab/>
        <w:tab/>
        <w:t xml:space="preserve">№ 497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1"/>
        <w:ind w:lef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б утверждении отчета о ходе работ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лгосрочной целевой программе 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овершенствование  организации школьного питания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ериод 2009 – 2011 годы»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за 2009 го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города Новошахтинска от от 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Утвердить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тчет</w:t>
        </w:r>
      </w:hyperlink>
      <w:r>
        <w:rPr>
          <w:rFonts w:cs="Arial" w:ascii="Arial" w:hAnsi="Arial"/>
          <w:sz w:val="24"/>
          <w:szCs w:val="24"/>
        </w:rPr>
        <w:t xml:space="preserve"> о ходе работ по долгосрочной целевой программе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Совершенствование  организации школьного питания на период 2009 – 2011 годы» по результатам за 2009 год согласно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ложению</w:t>
        </w:r>
      </w:hyperlink>
      <w:r>
        <w:rPr>
          <w:rFonts w:cs="Arial" w:ascii="Arial" w:hAnsi="Arial"/>
          <w:sz w:val="24"/>
          <w:szCs w:val="24"/>
        </w:rPr>
        <w:t xml:space="preserve"> №1. 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Разместить настоящее постановление на официальном сайте Администрации города Новошахтинска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Контроль за исполнением постановления возложить на  заместителя Главы Администрации города  по социальным вопросам  Е.И. Туркатову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 xml:space="preserve">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тдел образования Администрации город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16.04.2010.  № 497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долгосрочной целевой программе</w:t>
        </w:r>
      </w:hyperlink>
      <w:r>
        <w:rPr>
          <w:rFonts w:cs="Arial" w:ascii="Arial" w:hAnsi="Arial"/>
          <w:sz w:val="24"/>
          <w:szCs w:val="24"/>
        </w:rPr>
        <w:t xml:space="preserve"> «Совершенствование  организации школьного питания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</w:rPr>
        <w:t>на период 2009 – 2011 годы» по результатам за 2009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Отчет о финансировании, освоении и результативности проводимых программных мероприят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ой  целевой программы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Совершенствование  организации школьного питания на период 2009 – 2011 годы»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709"/>
        <w:gridCol w:w="425"/>
        <w:gridCol w:w="709"/>
        <w:gridCol w:w="850"/>
        <w:gridCol w:w="709"/>
        <w:gridCol w:w="709"/>
        <w:gridCol w:w="850"/>
        <w:gridCol w:w="709"/>
        <w:gridCol w:w="567"/>
        <w:gridCol w:w="709"/>
        <w:gridCol w:w="850"/>
        <w:gridCol w:w="758"/>
        <w:gridCol w:w="1417"/>
        <w:gridCol w:w="1418"/>
        <w:gridCol w:w="1085"/>
      </w:tblGrid>
      <w:tr>
        <w:trPr>
          <w:trHeight w:val="257" w:hRule="atLeast"/>
        </w:trPr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результативности городской долгосрочной целевой программы</w:t>
            </w:r>
          </w:p>
        </w:tc>
        <w:tc>
          <w:tcPr>
            <w:tcW w:w="86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ассигнований (тыс.руб.)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пень выполнения мероприятия</w:t>
            </w:r>
          </w:p>
        </w:tc>
      </w:tr>
      <w:tr>
        <w:trPr>
          <w:trHeight w:val="51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енный план ассигнований на год(тыс.руб.)</w:t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(кассовые расходы) (тыс.руб.)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7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именование показателя результативности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клонение (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источник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7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Всего по програм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4,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  <w:r>
              <w:rPr>
                <w:bCs/>
                <w:sz w:val="22"/>
              </w:rPr>
              <w:t>14%</w:t>
            </w:r>
          </w:p>
        </w:tc>
      </w:tr>
      <w:tr>
        <w:trPr>
          <w:trHeight w:val="2446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снащение школьных столовых необходимым оборудованием (раздаточные, производственным, технологическим, холодильны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%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709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Сведения о результатах реализации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госрочной  целевой программы  «Совершенствование организации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школьного питания на период 2009 – 2011 годы»</w:t>
      </w:r>
    </w:p>
    <w:p>
      <w:pPr>
        <w:pStyle w:val="TextBody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 Долгосрочная целевая программа «Совершенствование  организации школь-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ого питания на период 2009 – 2011 годы» (далее – Программа) направлена на сохранение и укрепление здоровья детей и подростков, создание в муниципальных общеобразовательных учреждениях условий для улучшения качества питания школьников и максимального их охвата  горячим питанием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2. В Программе определены задачи, решаемые путем реализации системы программных мероприятий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1. создание условий для организации питания в муниципальных общеобразовательных учреждениях средних общеобразовательных школах №№12,16,79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2. улучшение качества и обеспечение безопасности питания детей в общеобразовательных учреждениях города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3. увеличение процента охвата  горячим питанием школьников города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4. ежегодное проведение работ на пищеблоках общеобразовательных учреждений, предусматривающих ремонт и оборудование систем канализации и вентиля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5. оснащение школьных столовых необходимым оборудова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3. Реализация Программы в 2009 году осуществлялась по следующим приоритетным направлениям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3.1. создание необходимых гигиенических условий для организации питания школьнико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3.2. переоборудование необходимых помещений под буфеты-раздаточные  (муниципальные общеобразовательные учреждения средние общеобразовательные школы №№12,16,79);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3.3. оснащение школьных столовых необходимым оборудованием (раздаточным, производственным, технологическим, холодильным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3.4.обеспечение школьников рациональным и сбалансированным пита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4. По направлению «Создание необходимых гигиенических условий для организации питания школьников» проведена следующая рабо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2009 году Программой не было предусмотрено средств на проведение плановых работ по ремонту и оборудованию систем в школьных столовых, поэтому работы по улучшению водоснабжения  и систем канализации, а также по обеспечению условий для соблюдения правил личной гигиены выполнялись  в пределах средств на финансовый год. Так, в летний период проведен текущий ремонт в столовых и на пищеблоках всех общеобразовательных учреждений. Работы по улучшению водоснабжения выполнены в муниципальных общеобразовательных учреждениях средних общеобразовательных школах  №№4,7; по улучшению системы канализации – в муниципальных общеобразовательных учреждениях средних общеобразовательных школах №№7, 34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5. По направлению «Переоборудование необходимых помещений под буфеты-раздаточные  (муниципальные общеобразовательные учреждения средние общеобразовательные школы №№12,16,79)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МОУ «СОШ №16» определено помещение под буфет, составлена смета для проведения необходимых работ (оборудование помещения). В МОУ «СОШ №79» оборудовано помещение под буфет, получено положительное заключение Территориального отдела Управления Роспотребнадзора по Ростовской области в городе Новошахтинске, Мясниковском и Родионово-Несветайском районах на его использование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реорганизацией  МОУ «ООШ № 12» путём присоединения к МОУ «СОШ № 14» в здании бывшей основной школы №12 с сентября 2009 года обучаются 22 человека, поэтому вопрос оснащения буфета в данном учебном здании не рассматривался.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6. По направлению «Оснащение школьных столовых необходимым оборудованием (раздаточным, производственным, технологическим, холодильным)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роведение мероприятий по данному направлению предусматривалось в пределах средств МУП «Школьное питание». В 2009 году предприятием приобретено холодильное оборудование в МОУ «СОШ №7»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7. По направлению «Обеспечение школьников рациональным и сбалансированным питанием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2009 году в образовательных учреждениях проведена работа по организации питьевого режима с использованием бутилированной воды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Данные о целевом использовании и объема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ривлеченных средств бюджетов всех уровней и внебюджетных источник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1. Согласно решению Новошахтинской городской Думы от 24.04.20009. №26 лимиты бюджетных обязательств на реализацию Программы в 2009 году были сняты. МУП «Школьное питание» в пределах собственных средств  приобрело холодильное оборудование для МОУ «СОШ №7» (14,2 тыс. руб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. Сведения о соответствии результатов фактическим затратам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еализацию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1. На реализацию мероприятий Программы не было выделено финансовых средств, поэтому намеченные мероприятия были реализованы не в полном объем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 Информация о ходе и полноте выполнения программных мероприят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1. Анализ реализации программных мероприятий по-прежнему высвечивает проблемы в организации питания обучающихся, связанные со слабой материально-технической базой школьных пищеблоков, с необходимостью проведения работ по ремонту и оборудованию систем вентиляции и канализ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вязи со  снятием  лимитов бюджетных обязательств не были профинансированы  мероприятия, предусматривающие оборудование буфета в МОУ «СОШ №16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. Сведения о соответствии фактических показателей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еализации Программы. Оценка эффективности результатов реализации Программы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1. Программа носит социальный характер. Результативность Программы может быть представлена показателем охвата обучающихся муниципальных общеобразовательных учреждений (1-9 кл.) горячим питани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08 год – 64%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09 год – 70,5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</w:t>
        <w:tab/>
        <w:tab/>
        <w:tab/>
        <w:tab/>
        <w:t xml:space="preserve">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1">
    <w:name w:val="header"/>
    <w:basedOn w:val="Normal"/>
    <w:qFormat/>
    <w:pPr>
      <w:ind w:left="200" w:hanging="0"/>
      <w:jc w:val="center"/>
    </w:pPr>
    <w:rPr>
      <w:rFonts w:ascii="Arial" w:hAnsi="Arial" w:cs="Arial"/>
      <w:b/>
      <w:bCs/>
      <w:color w:val="3560A7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content/info.asp?partId=4&amp;infoId=16958&amp;topicFolderId=92&amp;topicInfoId=0" TargetMode="External"/><Relationship Id="rId3" Type="http://schemas.openxmlformats.org/officeDocument/2006/relationships/hyperlink" Target="http://www.donland.ru/content/info.asp?partId=4&amp;infoId=16958&amp;topicFolderId=92&amp;topicInfoId=0" TargetMode="External"/><Relationship Id="rId4" Type="http://schemas.openxmlformats.org/officeDocument/2006/relationships/hyperlink" Target="http://www.donland.ru/content/info.asp?infoId=15085&amp;partId=7&amp;topicFolderId=0&amp;topicInfoId=1508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40:00Z</dcterms:created>
  <dc:creator>Машбюро_1</dc:creator>
  <dc:description/>
  <dc:language>en-US</dc:language>
  <cp:lastModifiedBy>1</cp:lastModifiedBy>
  <cp:lastPrinted>2010-04-16T11:23:00Z</cp:lastPrinted>
  <dcterms:modified xsi:type="dcterms:W3CDTF">2012-10-05T06:40:00Z</dcterms:modified>
  <cp:revision>3</cp:revision>
  <dc:subject/>
  <dc:title/>
</cp:coreProperties>
</file>