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2.04.2010. </w:t>
        <w:tab/>
        <w:tab/>
        <w:tab/>
        <w:tab/>
        <w:tab/>
        <w:t xml:space="preserve">№463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аттест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0 год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В соответствии со статьей 18 Федерального закона от 02.03.2007. №25-ФЗ «О муниципальной службе в Российской федерации», Положением о проведении аттестации муниципальных служащих в городе Новошахтинске, утвержденным решением Новошахтинской городской думы от 05.11.2009. №119, в целях определения соответствия муниципальных служащих замещаемым должностям муниципальной службы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Провести в 2010 году аттестацию муниципальных служащих Администрации города и отраслевых (функциональных) органов Администрации гор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Создать аттестационную комиссию  по проведению аттестации муниципальных служащих  и утвердить её состав согласно приложению №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Положение об аттестационной комиссии по проведению аттестации муниципальных служащих согласно приложению №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 График проведения аттестации муниципальных служащих в 2010 году согласно приложению №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 Начальнику общего отдела Администрации города (Г.В. Грицай), руководителям отраслевых (функциональных) органов Администрации города не позднее, чем за месяц до начала аттестации ознакомить под роспись муниципальных служащих, подлежащих аттестации, с графиком проведения аттестации муниципальных служащих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Руководителям отраслевых (функциональных) органов, структурных подразделений  Администрации города не позднее, чем за две недели до начала аттестации представить в аттестационную комиссию по проведению аттестации муниципальных служащих отзывы на муниципальных служащих, подлежащих аттестации, в соответствии с графиком проведения аттес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6. Признать утратившим силу постановление Главы Администрации города от 10.06.2004. №736 «Об утверждении «Положения об аттестации муниципальных служащих, замещающих муниципальную должность муниципальной службы в органах местного самоуправления города Новошахтинска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Контроль за исполнением настоящего постановления возложить на управляющего делами Администрации города Ю.А. Лубенц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</w:t>
        <w:tab/>
        <w:tab/>
        <w:t xml:space="preserve">   </w:t>
        <w:tab/>
        <w:tab/>
        <w:tab/>
        <w:tab/>
        <w:t xml:space="preserve">   Приложение №1 </w:t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4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4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2.04.2010.№46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ттестационной комиссии  по проведению аттестации муниципальных служащи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315"/>
        <w:gridCol w:w="5812"/>
      </w:tblGrid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рок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орь Никола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эр города Новошахтинска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бенц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Александ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правляющий делами Администрации города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комисс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гайл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Александ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главный специалист  сектора муниципальной службы и кадровой работы общего отдела Администрации города, секретарь комиссии. 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нц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тьяна Викторовна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заведующая финансовым отделом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е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Никола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юридического отдел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ыш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льга Александро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реподаватель кафедры «Социальной работы и гуманитарных дисциплин» филиала ФГОУ ВПО «Южный федеральный университет» в городе Новошахтинске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направлениям деятельност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уратор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участвует в работе комиссии при аттестации муниципальных служащих курируемых служб;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отраслевого (функционального) орган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города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 участвует в работе комиссии при аттестации муниципальных служащих непосредственного подчинения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  <w:t xml:space="preserve">      </w:t>
        <w:tab/>
        <w:tab/>
        <w:t xml:space="preserve">               от 12.04.2010.№46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аттестационной комиссии по проведению аттестаци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муниципальных служащи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Аттестационная комиссия по проведению аттестации муниципальных служащих (далее - комиссия) создается в целях определения соответствия муниципального служащего замещаемой должности муниципальной службы на основе оценки его профессиональной трудовой деятель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Комиссия  в своей деятельности руководствуется Конституцией Российской Федерации,  Федеральным законом от 02.03.2007. №25-ФЗ «О муниципальной службе в Российской федерации», Областным законом от 09.10.2007. №786-ЗС «О муниципальной службе в Ростовской области», решением Новошахтинской городской думы от 05.11.2009. №119 «Об утверждении Положения «О проведении аттестации муниципальных служащих в городе Новошахтинске», настоящим Положением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став комиссии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 Комиссия состоит из председателя, заместителя председателя, секретаря и членов коми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ем комиссии является Мэр города Новошахтинск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 Председатель комиссии организует работу комиссии, распределяет обязанности между членами комиссии, председательствует на заседаниях комиссии, ведет личный прием муниципальных служащих, рассматривает предложения, заявления и жалобы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временного отсутствия председателя комиссии (болезнь, отпуск и другие уважительные причины) полномочия председателя комиссии по его поручению осуществляет заместитель председателя комиссии либо один из членов коми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. Состав комиссии утверждается постановлением Администрации города Новошахтинс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Все члены комиссии при принятии решений обладают равными прав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. В случае необходимости на заседание комиссии приглашаются иные должностные лица Администрации города, отраслевых (функциональных) органов Администрации города. Приглашенные могут участвовать в работе комиссии, вносить дополнения к сообщению муниципального служащего, к его характеристике, сообщать свое мнение по оценке аттестуемого без права голос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работы комисси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 Комиссия проводит свои заседания в соответствии с графиком проведения аттестации, ежегодно утверждаемым Мэром гор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 Заседание Комиссии считается правомочным, если на нем присутствует не менее двух третей  от общего числа членов комисси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Заседание комиссии проводится с приглашением аттестуемого муниципального служащег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4.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трудовой деятельности муниципального служащего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трудовой деятельности за аттестационный период комиссия вправе перенести аттестацию на следующее заседание коми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5. Обсуждение профессиональных и личностных качеств муниципального служащего применительно к его профессиональной трудовой деятельности должно быть объективным и доброжелательным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ая трудовая деятельность муниципального служащего оценивается Комиссией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) задач, сложности выполняемой им работы, ее эффективности и результатив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 этом учитывают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также организаторские способ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6. Решение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иод аттестации муниципального служащего, являющего членом комиссии, его членство в этой комиссии приостанавливаетс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7. По результатам аттестации муниципального служащего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9. Результаты аттестации заносятся в аттестационный лист муниципального служащего. Аттест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служащий знакомится с аттестационным листом под расписк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0. Секретарь комиссии едет протокол заседания комиссии, в котором фиксирует её решения и результаты голосования. Протокол заседания комиссии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1. Материалы аттестации передаются Мэру города  или руководителю отраслевого (функционального) органа Администрации города не позднее, чем через семь дней после её провед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sectPr>
          <w:footerReference w:type="default" r:id="rId3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ind w:left="9912" w:firstLine="708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12036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министрации города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ab/>
        <w:tab/>
        <w:tab/>
        <w:tab/>
        <w:tab/>
        <w:tab/>
        <w:tab/>
        <w:t xml:space="preserve">       от 12.04.2010. №463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проведения аттестации муниципальных служащих в 2010 году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3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160"/>
        <w:gridCol w:w="1526"/>
        <w:gridCol w:w="1417"/>
        <w:gridCol w:w="1440"/>
        <w:gridCol w:w="1604"/>
        <w:gridCol w:w="1636"/>
        <w:gridCol w:w="1488"/>
      </w:tblGrid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отраслевого (функционального) органа Администрации города, структурного подразделения Администрации города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милия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имя, отчеств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подлежащего аттестации муниципального служащег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проведения аттест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рем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проведения аттестации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ест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проведения аттестации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Предоставление в аттестационную комиссию необходимых документов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ветствен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за предостав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предостав-лени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ий отде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елезня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ица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л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силь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8.04.2010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у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 Никол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ица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л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силь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8.04.2010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ириченк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 Викт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ица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л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силье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8.04.2010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дио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т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ица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л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силь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8.04.201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ольно-организационный сектор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умывай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л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убенц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Юр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ександ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04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слю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бов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доров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Неумывайченк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04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по работе с молодежью и общественными организациями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жая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алина Юр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льг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9.04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врил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хонови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льг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9.04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шу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алина 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- ответственный секретарь комиссии по делам несовершеннолетних и защите их пр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льг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ладимир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9.04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ольно-организационный сектор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рам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Неумывайченк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04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>
          <w:trHeight w:val="1189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рхивный отдел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ри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итвин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арис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лег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9.04.201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Отдел бухгалтерского учета и отчетности Администрации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уд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лентин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5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томир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вгень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04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Юридический отде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спалы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Юрий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1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иколае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30.04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Сектор по мобилизационной подготовке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ви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др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ьник с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ондаренк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ерге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екс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04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убини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силий Павл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вик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тла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др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04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по вопросам реструктуризации предприятий угольной промышленности и предоставлению жиль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коп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лена Никола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специалист</w:t>
            </w:r>
            <w:r>
              <w:rPr>
                <w:rFonts w:cs="Tahoma" w:ascii="Tahoma" w:hAnsi="Tahoma"/>
                <w:lang w:val="en-US"/>
              </w:rPr>
              <w:t xml:space="preserve"> I </w:t>
            </w:r>
            <w:r>
              <w:rPr>
                <w:rFonts w:cs="Tahoma" w:ascii="Tahoma" w:hAnsi="Tahoma"/>
              </w:rPr>
              <w:t>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л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икола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ванови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30.04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тдел образова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уховольска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лентина 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заместител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заведующей отде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у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ьберт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3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тдел образова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Благодарна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сектора по делам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у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ьберт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3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мьян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икола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у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ьберт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3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тдел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по физической культуре, спорту и туризму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рол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7.05.20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ел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ленти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Юрь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30.04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Отдел культуры 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идоренк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деж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икола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7.05.20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овал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ригорье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3.05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Комитет по управлению имуществом города Новошахтинс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лат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тла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вген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заместител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председателя комит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враменк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ригорье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4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Шевченк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икола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враменк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ригорье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4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ломенц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си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чальник отдела учета имущества, правовой регистрации и приватиз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враменк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ригорье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4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Комитет по управлению имуществом города Новошахтинс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порожц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авл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начальник отдела аренды объектов муниципальной собственности и земельных участ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враменк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ригорье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4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укур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начальник сектора нормативно-правового обеспечения, претензионно-исковой работы и финансовог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оздоровления предприятий и организаций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враменк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ригорье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до 04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мойл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ерг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ведущий специалист отдела учета имущества, правовой регистрации и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ломенц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сильевна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4.05.2010.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рев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льг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си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учета имущества, правовой регистрации и приватизац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ломенц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сильевна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5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Комитет по управлению имуществом города Новошахти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скв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арис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авл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учета имущества, правовой регистрации и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ломенц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сильевна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5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ыл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Юл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ерг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ведущий специалист отдела аренды объектов муниципальной собственности и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порожц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вл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5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взи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вген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аренды объектов муниципальной собственности и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порожц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вл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5.05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социальной защиты насе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чепур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заместитель начальника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5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со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изавет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ёдо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чальник отдела исполнения бюджета, бухгалтерского учета и отчетност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5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социальной защиты насе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ерг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начальник отдела адресной и социальной помощ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6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би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деж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начальник отдела автоматизации и организации технического обслужива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6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иц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заместитель начальника отдела исполнения бюджета, бухгалтерского учета и отчетност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сон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изаве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ёд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6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е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ладими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 отдела исполнения бюджета,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сон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изаве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ёд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6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люхови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о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др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исполнения бюджета,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сон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изаве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ёд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6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социальной защиты насе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иворуч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дежд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ихайл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исполнения бюджета, бухгалтерского учета и отчетност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сон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изаве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ёд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6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брохотов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бов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ихайл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исполнения бюджета, бухгалтерского учета и отчетност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сон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изаве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ёд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7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силь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исполнения бюджета, бухгалтерского уче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 отчетност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сон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изаве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ёд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7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в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са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ато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отдела адресной социальной помощи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7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ходь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отдела адресной социальной помощ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7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социальной защиты насе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льм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тла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отдела адресной социальной помощ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0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луб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тла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вген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адресной социальной помощи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0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уков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эл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адресной социальной помощ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0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яш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деж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адресной социальной помощ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0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кар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адресной социальной помощи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0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чинни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ерг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адресной социальн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0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социальной защиты насе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лещу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бов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екс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0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гим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ато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отдела по делам детей, женщин и сем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1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в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отдела по делам детей, женщин и сем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1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рхутди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тла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лер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по делам детей, женщин и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1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горел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Никол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 xml:space="preserve"> категории отдела по делам детей, женщин и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1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уткеви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са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 сектора по организации компенсационных выплат, по делам ветеранов и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1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социальной защиты насе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зл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ячеслав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 сектора по организации компенсационных выплат, по делам ветеранов и инвалид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1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нчар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ато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сектора по организации компенсационных выплат, по делам ветеранов и инвалид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1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огатыре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икола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си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 отдела автоматизации и организации технического обслужива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би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деж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ван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2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тефа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р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вген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ведущий специалист отдела автоматизации и организации технического обслужи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би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деж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ван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2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социальной защиты насе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нчар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автоматизации и организации технического обслужи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би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деж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ван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2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и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бов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икола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сянни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нтел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2.05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й отде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ходь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бов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бюджет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ас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гари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ьберт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2.11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наух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р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начальник отдела учета и отчетности - главный 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денц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7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бан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ато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бюджет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ас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гари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ьберт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2.05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ЗАГС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омчен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дог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3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за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ид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дог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3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ЗАГС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лод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деж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ихайл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дог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3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ясоед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ато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дог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3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щ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астас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вген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дог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3.05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жилищно -коммунального хозяйства и строительств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урла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лент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нстанти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бухгалтер отдела бухгалтерского уче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8.05.20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ика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4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ир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ет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начальник сектора по юридическим вопросам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8.05.20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ика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4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лоус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отдела бухгалтерского уче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урлаченк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лент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Константин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4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й отде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ас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гарит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ьберт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заместитель заведующей -начальник бюджет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денц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2.05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й отде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са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астас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нстанти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бюджет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ас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гари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ьберт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7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ерб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тла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бюджет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ас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гари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ьберт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7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кш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ладими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бюджет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ас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гари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ьберт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7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яш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икола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 сектора прогнозирования гос. доходов и денежного обращен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денц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7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ван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ерг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  сектора прогнозирования гос. доходов и денежного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денц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7.05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ва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р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икола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05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денц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2.11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ектор муниципальной службы и кадровой работы  общег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Жигайл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ица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л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силь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8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лухов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леся Серг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ица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л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силь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8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Юридический отде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ухан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али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- ответственный секретарь административной комисс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икола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8.10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Информационно-технический сектор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взи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Евгений Владимирови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убенц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Юрий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ександ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8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Быков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взи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Евгений Владими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8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тличны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ихаи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атольеви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взи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Евгений Владими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8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главного архитектор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Бобрицка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л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ван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узнец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Борис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9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главного архитектор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оменк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икол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узнец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орис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9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кач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вге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лентинов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узнец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ле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орис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9.10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бухгалтерского учета и отчетности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ок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е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.11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томир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вгенье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луховск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т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томир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вгень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Архивный отдел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учк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р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орис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итвин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арис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лег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19.10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Сектор налоговой политики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е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льг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.11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хонос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тла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етр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лоус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.11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е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льг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Сектор контроля за исполнением бюджета Администрации горо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в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хонос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тла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т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ля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са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.11.2010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вченк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бов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ександ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Сектор тарифной политики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щул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начальник сект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ухоносов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етр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10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Отдел экономического развития и инвестиционной политики 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в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льга Юр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 xml:space="preserve">I </w:t>
            </w:r>
            <w:r>
              <w:rPr>
                <w:rFonts w:cs="Tahoma" w:ascii="Tahoma" w:hAnsi="Tahoma"/>
              </w:rPr>
              <w:t xml:space="preserve">катег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иляев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Павел Владими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5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нчар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Юл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др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 xml:space="preserve">I </w:t>
            </w:r>
            <w:r>
              <w:rPr>
                <w:rFonts w:cs="Tahoma" w:ascii="Tahoma" w:hAnsi="Tahoma"/>
              </w:rPr>
              <w:t>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иляев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Павел Владими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5.10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ектор торгов и конкурсных закупок 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орони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ладими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начальник сект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Ермаченк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ари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ладимир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5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ба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ленти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рон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Виктория Владими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5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Сектор торгов и конкурсных закупок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ирошниченк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льг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ергеев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 </w:t>
            </w:r>
            <w:r>
              <w:rPr>
                <w:rFonts w:cs="Tahoma" w:ascii="Tahoma" w:hAnsi="Tahoma"/>
                <w:lang w:val="en-US"/>
              </w:rPr>
              <w:t xml:space="preserve">I </w:t>
            </w:r>
            <w:r>
              <w:rPr>
                <w:rFonts w:cs="Tahoma" w:ascii="Tahoma" w:hAnsi="Tahoma"/>
              </w:rPr>
              <w:t>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рон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Виктория Владими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5.10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потребительского рынк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сня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катер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ихайл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ведущий специалист по лицензированию розничной продажи алкогольной продукц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зыкант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ихайл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6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оя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ведущий специалист по лицензированию розничной продажи алкогольной продукц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зыкант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ихайл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6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лев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Никола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 </w:t>
            </w:r>
            <w:r>
              <w:rPr>
                <w:rFonts w:cs="Tahoma" w:ascii="Tahoma" w:hAnsi="Tahoma"/>
                <w:lang w:val="en-US"/>
              </w:rPr>
              <w:t xml:space="preserve">I </w:t>
            </w:r>
            <w:r>
              <w:rPr>
                <w:rFonts w:cs="Tahoma" w:ascii="Tahoma" w:hAnsi="Tahoma"/>
              </w:rPr>
              <w:t>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зыкант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ихайл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6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рни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таль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андров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 </w:t>
            </w:r>
            <w:r>
              <w:rPr>
                <w:rFonts w:cs="Tahoma" w:ascii="Tahoma" w:hAnsi="Tahoma"/>
                <w:lang w:val="en-US"/>
              </w:rPr>
              <w:t xml:space="preserve">I </w:t>
            </w:r>
            <w:r>
              <w:rPr>
                <w:rFonts w:cs="Tahoma" w:ascii="Tahoma" w:hAnsi="Tahoma"/>
              </w:rPr>
              <w:t>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зыкант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ихайл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6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 xml:space="preserve">Отдел по вопросам реструктуризации предприятий угольной промышленности и предоставлению жилья 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ович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са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ато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л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икола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ван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6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капитального строительства и перспективного развит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асе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Андрей Константинови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очар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ихайл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7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луп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рина Валентин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очар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ихайл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я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икол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очар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ихайл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10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по работе с населением Администрации горо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кал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еорги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рн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люм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льг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икол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рн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акеен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лент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игор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рн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удни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юдмил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вген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рн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Отдел по работе с населением Администрации горо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диль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р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в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рн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ким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икол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рн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рловски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тали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ихайл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рн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тон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рн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Сектор транспорта, связи и автомобильных дорог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зеров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Николай Григор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 xml:space="preserve">I </w:t>
            </w:r>
            <w:r>
              <w:rPr>
                <w:rFonts w:cs="Tahoma" w:ascii="Tahoma" w:hAnsi="Tahoma"/>
              </w:rPr>
              <w:t>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икитенк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ячеслав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до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8.10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ектор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по вопросам оплаты труда и социально-трудовых отношений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ургин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начальник с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уркат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9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стю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льга Алекс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ург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9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тдел образова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в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нстанти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сектора по делам опеки и попеч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у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ьберт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9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ы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ёдо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у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ьбертов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9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тдел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по физической культуре, спорту и туризму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ари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ександ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.11.20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елк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ленти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Юрь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9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социальной защиты насе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нчар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са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ерг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 xml:space="preserve"> категории отдела адресной социальной помощ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енть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9.10.2010.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Комитет по управлению имуществом города Новошахти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вчар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дре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лександ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учета имущества, правовой регистрации и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ломенц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атьян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сильевна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30.10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рлез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юдмил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ихайл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ведущий специалист отдела аренды объектов муниципальной собственности и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порожце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таль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вл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30.10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Комитет по управлению имуществом города Новошахти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Щербак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вгени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дущий специалист сектора нормативно-правового обеспечения, претензио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но-исковой работы и финансового оздоровления предприятий и организаций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укур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30.10.2010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ац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сектора нормативно-правового обеспечения, претензионно-исковой работы и финансового оздоровления предприятий и организаций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ул.Харьков-ская,5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укур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30.10.2010.</w:t>
            </w:r>
          </w:p>
        </w:tc>
      </w:tr>
      <w:tr>
        <w:trPr>
          <w:trHeight w:val="1612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жилищно -коммунального хозяйства и строительств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утр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рге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ла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меститель начальника управления по реформированию ЖКХ и капитальному ремонту- начальник отдел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.11.20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ика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1.11.2010.</w:t>
            </w:r>
          </w:p>
        </w:tc>
      </w:tr>
      <w:tr>
        <w:trPr>
          <w:trHeight w:val="169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</w:rPr>
              <w:t>Управление жилищно -коммунального хозяйства и строительств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капитального ремонта и закупо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язанц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лент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ладими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начальник планово-экономическог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сектор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.11.20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ика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онид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1.11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арк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отдела по благоустройств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уцым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атол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др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1.11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тляро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катери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кто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по благоустройству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уцым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атол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др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1.11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льич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тья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аси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главный специалист  сектора по строительству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уцым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атол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др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1.11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ропот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икола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ладимирович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главный специалист отдела капитального ремонта и закупо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утр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ерге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ладимирович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1.11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й отде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лис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нато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ведущий специалист отдела учета и отчетност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наух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2.11.2010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й отде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убч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л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лекс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ведущий специалист отдела учета и отчет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наух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2.11.2010.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нгаджи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тла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ва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 xml:space="preserve">специалист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 категории отдела учета и отчет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11.20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: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лый за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Администрации город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.Харьков-ская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наух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02.11.2010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министрации города  </w:t>
        <w:tab/>
        <w:tab/>
        <w:tab/>
        <w:tab/>
        <w:tab/>
        <w:tab/>
        <w:tab/>
        <w:tab/>
        <w:tab/>
        <w:tab/>
        <w:tab/>
        <w:t xml:space="preserve">                                     Ю.А.Лубенц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709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21:00Z</dcterms:created>
  <dc:creator>1</dc:creator>
  <dc:description/>
  <cp:keywords/>
  <dc:language>en-US</dc:language>
  <cp:lastModifiedBy>1</cp:lastModifiedBy>
  <cp:lastPrinted>2010-04-12T09:55:00Z</cp:lastPrinted>
  <dcterms:modified xsi:type="dcterms:W3CDTF">2010-04-23T05:21:00Z</dcterms:modified>
  <cp:revision>2</cp:revision>
  <dc:subject/>
  <dc:title> </dc:title>
</cp:coreProperties>
</file>