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5.04.2010.  </w:t>
        <w:tab/>
        <w:tab/>
        <w:tab/>
        <w:tab/>
        <w:tab/>
        <w:t xml:space="preserve">№460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ыдача разрешения на размещение рекламной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рукции на территории города Новошахтинска»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6.10.2003. № 131-ФЗ «Об общих принципах организации местного самоуправления в Российской Федерации»,  Федеральным законом от 26.12.2008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СТАНОВЛЯЮ:</w:t>
      </w:r>
    </w:p>
    <w:p>
      <w:pPr>
        <w:pStyle w:val="Normal"/>
        <w:tabs>
          <w:tab w:val="clear" w:pos="708"/>
          <w:tab w:val="left" w:pos="3465" w:leader="none"/>
        </w:tabs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Утвердить административный регламент по предоставлению муниципальной услуги «Выдача разрешения на размещение рекламной конструкции на территории города Новошахтинска» (приложение №1)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Настоящее постановление подлежит официальному опубликованию в Новошахтинской городской общественно-политической газете «Знамя шахтера».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Контроль за исполнением постановления возложить на заместителя Главы Администрации города по вопросам ЖКХ и транспорта  М. В. Солоницина.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мунального хозяйст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роительства Администрация горо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ind w:left="504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к постановлению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Администрации города</w:t>
      </w:r>
    </w:p>
    <w:p>
      <w:pPr>
        <w:pStyle w:val="Style17"/>
        <w:spacing w:before="0" w:after="0"/>
        <w:ind w:firstLine="567"/>
        <w:jc w:val="center"/>
        <w:rPr>
          <w:rFonts w:eastAsia="Times New Roman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</w:t>
      </w:r>
      <w:r>
        <w:rPr>
          <w:rFonts w:eastAsia="Times New Roman" w:cs="Arial"/>
          <w:sz w:val="22"/>
          <w:szCs w:val="22"/>
        </w:rPr>
        <w:t>от 05.04.2010.№460</w:t>
      </w:r>
    </w:p>
    <w:p>
      <w:pPr>
        <w:pStyle w:val="TextBody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Style17"/>
        <w:spacing w:before="0" w:after="0"/>
        <w:ind w:firstLine="567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eastAsia="Times New Roman" w:cs="Arial"/>
          <w:sz w:val="22"/>
          <w:szCs w:val="22"/>
        </w:rPr>
        <w:t>Административный регламент</w:t>
      </w:r>
    </w:p>
    <w:p>
      <w:pPr>
        <w:pStyle w:val="22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по предоставлению муниципальной услуги  «Выдача разрешения на размещение рекламной конструкции на территории города Новошахтинска».</w:t>
      </w:r>
    </w:p>
    <w:p>
      <w:pPr>
        <w:pStyle w:val="22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40" w:hanging="720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Наименование муниципальной услуги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22"/>
        <w:jc w:val="left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 xml:space="preserve">Административный регламент по предоставлению муниципальной услуги «Выдача разрешения на </w:t>
      </w:r>
      <w:r>
        <w:rPr>
          <w:rFonts w:cs="Arial" w:ascii="Arial" w:hAnsi="Arial"/>
          <w:b w:val="false"/>
          <w:color w:val="000000"/>
          <w:sz w:val="22"/>
          <w:szCs w:val="22"/>
        </w:rPr>
        <w:t>размещение рекламной конструкции на территории города Новошахтинска»</w:t>
      </w:r>
    </w:p>
    <w:p>
      <w:pPr>
        <w:pStyle w:val="22"/>
        <w:jc w:val="left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(далее – муниципальная услуга) </w:t>
      </w:r>
      <w:r>
        <w:rPr>
          <w:rFonts w:cs="Arial" w:ascii="Arial" w:hAnsi="Arial"/>
          <w:b w:val="false"/>
          <w:sz w:val="22"/>
          <w:szCs w:val="22"/>
        </w:rPr>
        <w:t>определяет сроки и последовательность действий Управления жилищно-коммунального хозяйства и строительства Администрации города (далее - УЖКХиС) при предоставлении муниципальной услуги.</w:t>
      </w:r>
    </w:p>
    <w:p>
      <w:pPr>
        <w:pStyle w:val="TextBody"/>
        <w:tabs>
          <w:tab w:val="clear" w:pos="708"/>
          <w:tab w:val="left" w:pos="2835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40" w:hanging="720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Перечень нормативных правовых актов, непосредственно регулирующих предоставление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8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едоставление разрешения на размещение рекламной конструкции на территории города Новошахтинска осуществляется в соответствии с Федеральным законом от 13.03.2006. №38-ФЗ «О рекламе», Федеральным законом от 06.10.2003. №131-ФЗ «Об общих принципах организации местного самоуправления в Российской Федерации», «Правилами распространения и размещения наружной рекламы и информации в городе Новошахтинске», утвержденными решением Новошахтинской городской Думы от 06.10.2009. №105, определяющими требования к распространению наружной рекламы, к средствам наружной рекламы и контролю за их размещением и эксплуатацией.</w:t>
      </w:r>
    </w:p>
    <w:p>
      <w:pPr>
        <w:pStyle w:val="Normal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40"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а местного самоуправления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Муниципальную услугу по выдаче разрешения на размещение рекламной конструкции на территории города Новошахтинс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сполняет УЖКХиС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22"/>
          <w:szCs w:val="22"/>
        </w:rPr>
        <w:t xml:space="preserve">Требования к порядку предоставления разрешения на размещение рекламной </w:t>
      </w:r>
    </w:p>
    <w:p>
      <w:pPr>
        <w:pStyle w:val="Normal"/>
        <w:widowControl w:val="false"/>
        <w:ind w:left="495" w:hanging="0"/>
        <w:jc w:val="center"/>
        <w:rPr/>
      </w:pPr>
      <w:r>
        <w:rPr>
          <w:rFonts w:cs="Arial" w:ascii="Arial" w:hAnsi="Arial"/>
          <w:sz w:val="22"/>
          <w:szCs w:val="22"/>
        </w:rPr>
        <w:t>конструкции на территории города Новошахтинска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Описание конечного результата процедуры предоставления разрешения на   установку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рекламной конструкции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keepNext w:val="true"/>
        <w:ind w:firstLine="709"/>
        <w:rPr/>
      </w:pPr>
      <w:r>
        <w:rPr>
          <w:rFonts w:cs="Arial" w:ascii="Arial" w:hAnsi="Arial"/>
          <w:sz w:val="22"/>
          <w:szCs w:val="22"/>
        </w:rPr>
        <w:t>Конечным результатом процедуры предоставления разрешения на размещение рекламной конструкции на территории города Новошахтинс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жет быть один из вариантов:</w:t>
      </w:r>
    </w:p>
    <w:p>
      <w:pPr>
        <w:pStyle w:val="ConsPlusNonformat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ыдача разрешения на размещение рекламной конструкции;</w:t>
      </w:r>
    </w:p>
    <w:p>
      <w:pPr>
        <w:pStyle w:val="ConsPlusNonformat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выдача отказа заявителю в предоставлении разрешения на размещения рекламной конструкции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Описание заявителей </w:t>
      </w:r>
    </w:p>
    <w:p>
      <w:pPr>
        <w:pStyle w:val="ConsPlusNonformat"/>
        <w:keepNext w:val="tru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ителями на предоставление разрешения на размещение рекламной конструкции на территории города Новошахтинска могут выступать: 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а) физические лица; также от имени физических лиц заявление и документы, необходимые для предоставления муниципальной услуги, могут подавать представители, действующие в силу полномочий, основанных на доверенности;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б) индивидуальные предприниматели; также от имени индивидуальных предпринимателей заявление и документы, необходимые для предоставления муниципальной услуги, могут подавать представители, действующие в силу полномочий, основанных на доверенности;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в) юридические лица; также от имени юридических лиц документы на предоставление государственной услуги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.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Сроки предоставления муниципальной услуги</w:t>
      </w:r>
    </w:p>
    <w:p>
      <w:pPr>
        <w:pStyle w:val="1"/>
        <w:tabs>
          <w:tab w:val="clear" w:pos="390"/>
          <w:tab w:val="left" w:pos="2280" w:leader="none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ий срок предоставления муниципальной услуги не должен превышать 30 дней со дня подачи заявления о предоставлении муниципальной услуги. </w:t>
      </w:r>
    </w:p>
    <w:p>
      <w:pPr>
        <w:pStyle w:val="1"/>
        <w:tabs>
          <w:tab w:val="clear" w:pos="390"/>
          <w:tab w:val="left" w:pos="2280" w:leader="none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sz w:val="22"/>
          <w:szCs w:val="22"/>
        </w:rPr>
        <w:t>2.4. Документы, необходимые для предоставления разрешения на размещение рекламной конструкции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формления разрешительной документации на размещение  средства наружной рекламы в УЖКХиС подается письменное заявление (приложение №1).</w:t>
        <w:br/>
        <w:t>К заявлению должны быть приложены следующие документы, которые являются неотъемлемой его частью:</w:t>
        <w:br/>
        <w:t xml:space="preserve">а) для физических лиц - копия паспорта;  для юридических лиц и предпринимателей - копия свидетельства о регистрации предприятия (организации), заверенная нотариусом или органом государственной регистрации; </w:t>
        <w:br/>
        <w:t>б) регистрационная карточка с указанием юридического адреса, идентификационного номера налогоплательщика (ИНН), банковских реквизитов, должностей и фамилий руководителя и главного бухгалтера, номеров телефонов;</w:t>
        <w:br/>
        <w:t>в) письменное согласие собственника рекламного места (лица, обладающего вещным правом на это место), свидетельство о праве собственности или договор с собственником об аренде помещения (в случае размещения вывески);</w:t>
        <w:br/>
        <w:t>г) эскиз рекламоносителя со способом  установки объекта (согласование с отделом  главного архитектора Администрации города);</w:t>
        <w:br/>
        <w:t>д) эскиз рекламного поля с указанием размеров и информации, предусмотренной пунктами 6.1.4 - 6.1.6, 6.1.9 настоящих Правил (согласование с отделом  главного архитектора Администрации города);</w:t>
        <w:br/>
        <w:t xml:space="preserve">е) схема размещения средства наружной рекламы с привязкой на местности с указанием расстояния до других рядом стоящих объектов (знаков дорожного движения, зданий, сооружений и т.д.) на расстоянии 100 м до и после объекта. Документы, предусмотренные подпунктами а)- б) пункта 2.4., предоставляются при первом обращении заявителя;                                                     ж) платежное поручение с отметкой банка о его исполнении или квитанция установленной формы, выдаваемые плательщику банком, подтверждающие факт оплаты государственной пошлины;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) топооснова в М 1:500 (для отдельно стоящих).  При оформлении договора на третье лицо, заявитель предоставляет нотариально оформленную доверенность от третьего лица на оформление разрешения- договора.   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5 Перечень оснований для отказа в предоставлении разрешения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установку рекламной конструкции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ние об отказе в выдаче разрешения может быть мотивировано и принято исключительно в случае отрицательного заключения согласующих организаций: отдела главного архитектора Администрации города; ОГИБДД ОВД по городу Новошахтинску;  собственника коммуникаций и служб, эксплуатирующих и обслуживающих данные коммуникации (приложение №2)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 Требования о платной (бесплатной) основ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выдачу разрешения на </w:t>
      </w:r>
      <w:r>
        <w:rPr>
          <w:rFonts w:cs="Arial" w:ascii="Arial" w:hAnsi="Arial"/>
          <w:color w:val="000000"/>
          <w:sz w:val="22"/>
          <w:szCs w:val="22"/>
        </w:rPr>
        <w:t>установку рекламной конструкци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оответствии с подпунктом 80 пункта 1 статьи 333.33 Налогового кодекса Российской Федерации, заявитель уплачивает государственную пошлину. Согласно статьи 61 пункта 2 Бюджетного кодекса Российской Федерации госпошлина подлежит уплате в бюджет муниципального образова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Административные процедуры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sz w:val="22"/>
          <w:szCs w:val="22"/>
        </w:rPr>
        <w:t xml:space="preserve">3.1. Описание последовательности действий при предоставлении разрешения на   </w:t>
      </w:r>
      <w:r>
        <w:rPr>
          <w:rFonts w:cs="Arial" w:ascii="Arial" w:hAnsi="Arial"/>
          <w:color w:val="000000"/>
          <w:sz w:val="22"/>
          <w:szCs w:val="22"/>
        </w:rPr>
        <w:t>размещение рекламной конструкции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цедура по предоставлению разрешения на </w:t>
      </w:r>
      <w:r>
        <w:rPr>
          <w:rFonts w:cs="Arial" w:ascii="Arial" w:hAnsi="Arial"/>
          <w:color w:val="000000"/>
          <w:sz w:val="22"/>
          <w:szCs w:val="22"/>
        </w:rPr>
        <w:t xml:space="preserve">размещение рекламной конструкции </w:t>
      </w:r>
      <w:r>
        <w:rPr>
          <w:rFonts w:cs="Arial" w:ascii="Arial" w:hAnsi="Arial"/>
          <w:sz w:val="22"/>
          <w:szCs w:val="22"/>
        </w:rPr>
        <w:t>включает в себя следующие административные действ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) консультация, прием и регистрация заяв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) рассмотрение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оформление отказа в предоставлении муниципальной услуги при наличии основан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подготовка и согласование разрешения на размещение рекламной конструк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) выдача заявителю разрешения на </w:t>
      </w:r>
      <w:r>
        <w:rPr>
          <w:rFonts w:cs="Arial" w:ascii="Arial" w:hAnsi="Arial"/>
          <w:color w:val="000000"/>
          <w:sz w:val="22"/>
          <w:szCs w:val="22"/>
        </w:rPr>
        <w:t>размещение рекламной констр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Прием документов, необходимых для выдачи разреш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3.2.1. Административная процедура выдачи разрешения на </w:t>
      </w:r>
      <w:r>
        <w:rPr>
          <w:rFonts w:cs="Arial" w:ascii="Arial" w:hAnsi="Arial"/>
          <w:color w:val="000000"/>
          <w:sz w:val="22"/>
          <w:szCs w:val="22"/>
        </w:rPr>
        <w:t>размещение рекламной</w:t>
      </w:r>
      <w:r>
        <w:rPr>
          <w:rFonts w:cs="Arial" w:ascii="Arial" w:hAnsi="Arial"/>
          <w:sz w:val="22"/>
          <w:szCs w:val="22"/>
        </w:rPr>
        <w:t xml:space="preserve"> конструкции осуществляется при  поступлении заявления в установленной форме с приложением комплекта документов, указанных в пункте 2.4 настоящего административного регламента.</w:t>
      </w:r>
    </w:p>
    <w:p>
      <w:pPr>
        <w:pStyle w:val="Normal"/>
        <w:widowControl w:val="false"/>
        <w:autoSpaceDE w:val="false"/>
        <w:ind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2. Заявление для предоставления муниципальной услуги подается на имя начальника УЖКХиС в одном экземпляре по указанной форм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3.  Специалист отдела, ответственный за прием документов, оформляет расписку о приеме документов в 2-х экземплярах. В расписке указываютс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дата предоставления документ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перечень документов с указанием их наименования, реквизитов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)количество экземпляров каждого из представленных документов (подлинных экземпляров и их копий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количество листов в каждом экземпляре документ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) номер книги учета входящих документов и порядковый номер записи в книге учета входящих документ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) максимальный срок окончания процедуры выдачи запрашиваемых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ж) 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) телефон, фамилия и инициалы специалиста, у которого можно узнать о стадии рассмотрения документов и времени, оставшемся до ее заверш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4. Специалист отдела, ответственный за прием документов, передает заявителю, первый экземпляр расписки, а второй экземпляр помещает в сформированное дело.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5.  Результатом выполнения сотрудником отдела административного действия является выдача заявителю расписки в приеме документов или отказ в приеме передаваемых документов.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sz w:val="22"/>
          <w:szCs w:val="22"/>
        </w:rPr>
        <w:t xml:space="preserve">3.3 Рассмотрение комплекта документов на предоставление разрешения на </w:t>
      </w:r>
      <w:r>
        <w:rPr>
          <w:rFonts w:cs="Arial" w:ascii="Arial" w:hAnsi="Arial"/>
          <w:color w:val="000000"/>
          <w:sz w:val="22"/>
          <w:szCs w:val="22"/>
        </w:rPr>
        <w:t>установку рекламной конструкции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пециалист отдела, отвечающий в соответствии с настоящим административным регламентом за рассмотрение документов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) проверяет правильность оформления заявления, комплектность и подлинность исходных документов, представляемых заявителе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проверяет лист согласования с уполномоченными органам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лучае, если в ходе проверки документов выявлены нарушения, не позволяющие однозначно истолковать содержание, специалист отдела, ответственный за подготовку разрешения, готовит письмо об отказе в предоставлении разрешения на размещение рекламной конструкции и направляет его заявителю по почте по адресу, указанному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и отсутствии в заявлении записи об адресе для доставки почтой, письмо об отказе в предоставлении разрешения на установку рекламной конструкции направляется по адресу преимущественного пребывания или постоянного места жительств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об отказе в предоставлении разрешения на размещение рекламной конструкции должно содержать причины отказа в приеме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лучае, если заявитель представил неполный комплект документов, установленный в пункте 2.4 настоящего административного регламента, и (или) в представленных документах имеются неточности и исправления, специалист отдела, ответственный за подготовку разрешения, готовит письмо заявителю о необходимости предоставления в недельный срок недостающих документов и (или) исправления обнаруженных в представленном комплекте документов недоче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лучае если заявитель не предоставил в указанный срок дополнительно запрашиваемые документы и не исправил обнаруженные недочеты, специалист отдела, ответственный за подготовку разрешения, готовит письмо заявителю с мотивированным отказом в предоставлении разрешения на установку рекламной конструкции.</w:t>
      </w:r>
    </w:p>
    <w:p>
      <w:pPr>
        <w:pStyle w:val="Heading2"/>
        <w:tabs>
          <w:tab w:val="clear" w:pos="708"/>
          <w:tab w:val="left" w:pos="0" w:leader="none"/>
          <w:tab w:val="left" w:pos="2678" w:leader="none"/>
        </w:tabs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  <w:tab w:val="left" w:pos="2678" w:leader="none"/>
        </w:tabs>
        <w:spacing w:before="0" w:after="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3.4. Оформление отказа в предоставлении муниципальной услуги при наличии оснований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1"/>
        <w:tabs>
          <w:tab w:val="clear" w:pos="390"/>
          <w:tab w:val="left" w:pos="1040" w:leader="none"/>
        </w:tabs>
        <w:spacing w:before="0" w:after="0"/>
        <w:ind w:lef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анием для оформления отказа в предоставлении муниципальной услуги является принятие решения начальником отдела о наличии оснований для отказа в предоставлении услуги и подготовка, по его поручению, специалистом отдела письма об отказе в предоставлении  муниципальной услуги с перечнем оснований для отказа.</w:t>
      </w:r>
    </w:p>
    <w:p>
      <w:pPr>
        <w:pStyle w:val="1"/>
        <w:tabs>
          <w:tab w:val="clear" w:pos="390"/>
          <w:tab w:val="left" w:pos="1040" w:leader="none"/>
        </w:tabs>
        <w:spacing w:before="0" w:after="0"/>
        <w:ind w:left="0" w:firstLine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 письму об отказе прилагаются документы, на основании которых оно было подготовлено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отдела рассматривает подготовленное письмо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о итогам рассмотрения начальник отдела подписывает письмо об отказе либо возвращает документы на повторное рассмотрение специалисту, ответственному за подготовку разрешения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оформление письма об отказе с нарушением установленной формы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б) противоречие выводов, изложенных специалистом в письме,  действующему законодательству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возврата начальником отдела документов, специалист отдела, ответственный за подготовку разрешения, обязан устранить выявленные наруш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5. Принятие решения о выдаче разрешения на размещение рекламной конструкции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3.5.1. По результатам проверки, начальник отдела, в случае отсутствия оснований для отказа в выдаче разрешения на размещение рекламной конструкции, поручает сотруднику отдела, ответственному за подготовку разрешения, провести работу по подготовке разрешения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3.5.2. Подготовленное специалистом отдела разрешение на размещение рекламной конструкции, заявление и прилагаемые к нему документы представляются для проверки начальнику отдел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3.5.3. Начальник отдела рассматривает подготовленное разрешение на размещение рекламной конструкции, ставит визу и направляет его на подпись начальнику УЖКХиС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3.5.4. Подписанное начальником УЖКХиС разрешение (приложение №3) на размещение рекламной конструкции передается специалисту, ответственному за подготовку разрешения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3.5.5. Специалист, ответственный за подготовку разрешения, информирует заявителя о необходимости забрать документы по телефону, указанному в поданном заявлении.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sz w:val="22"/>
          <w:szCs w:val="22"/>
        </w:rPr>
        <w:t>3.6. Порядок выдачи заявителю документа, являющегося результатом процедуры предоставления  разрешения на размещение рекламной конструкции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1. Основанием для выдачи документов является поступление специалисту отдела, ответственному за подготовку разрешения, документов для выдачи заявител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6.2. Специалист отдела, ответственный за подготовку разрешения, делает запись в книге учета выданных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6.3. Заявитель расписывается в получении документа в книге учета выданных документо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4. Специалист отдела, ответственный за подготовку разрешения, выдает документы заявителю.</w:t>
      </w:r>
    </w:p>
    <w:p>
      <w:pPr>
        <w:pStyle w:val="Heading2"/>
        <w:tabs>
          <w:tab w:val="clear" w:pos="708"/>
          <w:tab w:val="left" w:pos="0" w:leader="none"/>
          <w:tab w:val="left" w:pos="2678" w:leader="none"/>
        </w:tabs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  <w:tab w:val="left" w:pos="2678" w:leader="none"/>
        </w:tabs>
        <w:spacing w:before="0" w:after="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4. Порядок и формы контроля за предоставлением муниципальной услуги</w:t>
      </w:r>
    </w:p>
    <w:p>
      <w:pPr>
        <w:pStyle w:val="1"/>
        <w:tabs>
          <w:tab w:val="clear" w:pos="390"/>
        </w:tabs>
        <w:spacing w:before="0" w:after="0"/>
        <w:ind w:left="0" w:firstLine="56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отдела, осуществляется начальником, ответственным за организацию работы по предоставлению муниципальной услуги, а также должностными лицами отдела, участвующими в предоставлении муниципальной услуги.</w:t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кущий контроль осуществляется путем проведения начальником, ответственным за организацию работы по предоставлению муниципальной услуги, проверок соблюдения и исполнения работником отдела положений настоящего административного регламента, иных правовых актов.</w:t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ичность осуществления текущего контроля устанавливается начальником отдела.</w:t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е) работников отдела.</w:t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проведенных проверок, в случае выявления  нарушений прав потреби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</w:t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tabs>
          <w:tab w:val="clear" w:pos="390"/>
        </w:tabs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1"/>
        <w:tabs>
          <w:tab w:val="clear" w:pos="390"/>
        </w:tabs>
        <w:spacing w:before="0" w:after="0"/>
        <w:ind w:left="0" w:firstLine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  <w:tab w:val="left" w:pos="2678" w:leader="none"/>
        </w:tabs>
        <w:spacing w:before="0" w:after="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ители результатов предоставления муниципальной услуги имеют право на  обжалование действий или бездействия работников органов, участвующих в предоставлении муниципальной услуги, Мэру города Новошахтинска, в досудебном порядке, или в Новошахтинском районном суде в судебном порядке.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ители результатов предоставления муниципальной услуги имеют право обратиться с жалобой лично или направить письменное обращение, жалобу (претензию) по почте.</w:t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потребители результатов предоставления муниципальной услуги могут сообщить о нарушении своих прав и законных интересов, противоправных решениях, действиях или бездействии работников, участвующих в предоставлении муниципальной услуги, и должностных лиц, нарушении положений настоящего административного регламента, некорректном поведении или нарушении служебной этики.</w:t>
      </w:r>
    </w:p>
    <w:p>
      <w:pPr>
        <w:pStyle w:val="TextBodyIndent"/>
        <w:ind w:firstLine="6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щения, содержащие обжалование действий (бездействия) конкретных должностных лиц отдела, не могут направляться этим должностным лицам отдела  для рассмотрения и ответа.</w:t>
      </w:r>
    </w:p>
    <w:p>
      <w:pPr>
        <w:pStyle w:val="TextBodyIndent"/>
        <w:ind w:firstLine="68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</w:t>
      </w:r>
      <w:r>
        <w:rPr>
          <w:rFonts w:cs="Arial" w:ascii="Arial" w:hAnsi="Arial"/>
          <w:sz w:val="22"/>
          <w:szCs w:val="22"/>
        </w:rPr>
        <w:t>Администрации города Новошахтинска</w:t>
      </w:r>
      <w:r>
        <w:rPr>
          <w:rFonts w:cs="Arial" w:ascii="Arial" w:hAnsi="Arial"/>
          <w:color w:val="000000"/>
          <w:sz w:val="22"/>
          <w:szCs w:val="22"/>
        </w:rPr>
        <w:t xml:space="preserve">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</w:t>
      </w:r>
      <w:r>
        <w:rPr>
          <w:rFonts w:cs="Arial" w:ascii="Arial" w:hAnsi="Arial"/>
          <w:sz w:val="22"/>
          <w:szCs w:val="22"/>
        </w:rPr>
        <w:t>Администрацию города Новошахтинска.</w:t>
      </w:r>
      <w:r>
        <w:rPr>
          <w:rFonts w:cs="Arial" w:ascii="Arial" w:hAnsi="Arial"/>
          <w:color w:val="000000"/>
          <w:sz w:val="22"/>
          <w:szCs w:val="22"/>
        </w:rPr>
        <w:t xml:space="preserve"> О данном решении уведомляется заявитель, направивший обращение.</w:t>
      </w:r>
    </w:p>
    <w:p>
      <w:pPr>
        <w:pStyle w:val="1"/>
        <w:tabs>
          <w:tab w:val="clear" w:pos="390"/>
        </w:tabs>
        <w:spacing w:before="0" w:after="0"/>
        <w:ind w:left="0" w:firstLine="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Администрации города                                                                                                   Ю.А. Лубенцов </w:t>
      </w:r>
      <w:r>
        <w:br w:type="page"/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Административному регламенту п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«Выдача разрешения на размещ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рекламной конструкци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на территории города Новошахтинска»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ление на размещение средства наружной реклам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ное юридическое название организац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у УЖКХи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 (для юридических лиц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спортные данные (для физических лиц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ктический адре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/ фак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директор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.И.О. представителя организац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ящий № пись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Л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сим разрешить размещение средства наружной рекламы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ламоноситель (щит, вывеска, лайт-бокс, кронштейн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 размещения (улица, ближайший № дом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размещения (отдельно стоящий рекламоноситель, фасад здания и т.д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текст (в случае бессменного изображения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меры (в метрах рекламоносителя и информационного поля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сторон (одна сторона, двусторонний щит и т.д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ичие освещенности (освещен, не освещен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ок размещения (количество месяцев, начальная и конечная дат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(или представитель с доверенностью)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Настоящее заявление - 2экз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Для физических лиц - копия паспорта;  для юридических лиц и предпринимателей - копия свидетельства о регистрации предприятия (организации), заверенная нотариусом или органом государственной регистрации; </w:t>
        <w:br/>
        <w:t>3. Регистрационная карточка с указанием юридического адреса, идентификационного номера налогоплательщика (ИНН), банковских реквизитов, должностей и фамилий руководителя и главного бухгалтера, номеров телефонов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Эскиз рекламоносителя со способом установки объекта (согласование со службой главного архитектор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Эскиз рекламного поля (в случае размещения постоянной рекламы)- 1 цветной эк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Согласование с собственником рекламного места, при размещении на здании, сооружен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Фотомонтаж размещения объекта– 1 цветной эк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Топооснова в М 1: 500 (для отдельно стоящих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Схема размещения с привязкой на местности (в метрах). Для отдельно стоящих объектов с рекламной плоскостью более 2 кв.м указать на схеме все объекты рекламы и знаки организации движения в радиусе 100 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0. Платежное поручение с отметкой банка о его исполнении или квитанция установленной формы, выдаваемой плательщику банком, подтверждающие факт оплаты государственной пошлины.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 оформлении договора на третье лицо заявитель предоставляет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нотариально оформленную доверенность от третьего лица на оформление разрешения – договор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 города                                                                                Ю.А. Лубенцов</w:t>
      </w:r>
      <w:r>
        <w:br w:type="page"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>Приложение №2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Административному регламенту по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едоставлению  муниципальной услуги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«Выдача разрешения на размещение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рекламной конструкции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а территории города Новошахтинска»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ЛИСТ СОГЛАСОВАНИЙ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 размещение средства наружной рекламы _______________________________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сположенного по адресу ______________________________________________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572"/>
        <w:gridCol w:w="2476"/>
        <w:gridCol w:w="249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огласовывающего орга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 Заказч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подпись, печат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главного  архитекто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 гор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имуществом гор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  <w:t>ОГИБДД  ОВД по городу Новошахтинс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67" w:hanging="0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  <w:t xml:space="preserve">Филиал ОАО «Ростовоблгаз»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  <w:t>«Новошахтинскгоргаз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  <w:t xml:space="preserve">Новошахтинский ЛТУ Центрального узла связи Ростовского филиала ОАО «ЮТК»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pacing w:val="-3"/>
              </w:rPr>
              <w:t>Новошахтинский филиал ОАО «Донская Водная Компания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  <w:t>ОАО  «Донэнерго» Новошахтинские МЭ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  <w:t xml:space="preserve">Западные сети ОАО «Ростовэнерго»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  <w:t>Южный филиал ЗАО «КОМСТАР-Регионы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3</w:t>
      </w:r>
    </w:p>
    <w:p>
      <w:pPr>
        <w:pStyle w:val="Normal"/>
        <w:tabs>
          <w:tab w:val="clear" w:pos="708"/>
          <w:tab w:val="left" w:pos="793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Административному регламенту по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едоставлению  муниципальной услуги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«Выдача разрешения на размещение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рекламной конструкции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а территории города Новошахтинска»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А З Р Е Ш Е Н И Е № 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размещение рекламной конструкции на территории города Новошахтинск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___” ______ 20   г.                                                                                    город Новошахтинс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УЖКХиС, на основании "Правил распространения и размещения наружной рекламы в городе Новошахтинске ", утвержденных решением Новошахтинской городской Думы от __________ № ______ рассмотрев предоставленные заявителем (рекламораспространителем) документы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явление (входящий № _____ от ____________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ветной эскиз наружной рекламы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гласование со всеми службами  города Новошахтинска на основании "Правил распространения и размещения наружной рекламы в городе Новошахтинске ", утвержденных решением городской Думы от __________ № 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 договора  подписанный рекламодателем с собственником места на размещение рекламоносител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АЗРЕШАЕТ заявителю (рекламораспространителю)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пространение наружной рекламы: ______________________________________________ 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основной текст, надпись, изображение, логотип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рес распространения: __________________________________________________ 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ые размеры рекламного поля: ___________________________ метров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представленными документа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ок действия разрешения: с _______________ по 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согласно договора от ______ №  _____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является неотъемлемой частью заявл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Эскиз наружной рекламы с подлинными согласования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Другие представленные докумен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Счет №_____ от _____________ на оплату за выдачу разреш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одпись начальника Управления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 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ешение получил и с условиями распространения рекламы ознакомлен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итель:_______________________________ _______________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одпись лица получившего данное разрешение) ( Ф.И.О. ) ( должность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 города                                                                                                  Ю.А. 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6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color w:val="000000"/>
      <w:sz w:val="36"/>
      <w:szCs w:val="28"/>
    </w:rPr>
  </w:style>
  <w:style w:type="paragraph" w:styleId="1">
    <w:name w:val="нум список 1"/>
    <w:basedOn w:val="Normal"/>
    <w:qFormat/>
    <w:pPr>
      <w:tabs>
        <w:tab w:val="clear" w:pos="708"/>
        <w:tab w:val="left" w:pos="390" w:leader="none"/>
      </w:tabs>
      <w:suppressAutoHyphens w:val="true"/>
      <w:spacing w:before="120" w:after="120"/>
      <w:ind w:left="-720" w:hanging="39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1:00Z</dcterms:created>
  <dc:creator>1</dc:creator>
  <dc:description/>
  <cp:keywords/>
  <dc:language>en-US</dc:language>
  <cp:lastModifiedBy>1</cp:lastModifiedBy>
  <cp:lastPrinted>2010-04-05T10:05:00Z</cp:lastPrinted>
  <dcterms:modified xsi:type="dcterms:W3CDTF">2010-04-05T08:11:00Z</dcterms:modified>
  <cp:revision>2</cp:revision>
  <dc:subject/>
  <dc:title> </dc:title>
</cp:coreProperties>
</file>