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NewRoman;MS Mincho" w:cs="Arial"/>
          <w:b/>
          <w:b/>
          <w:sz w:val="24"/>
          <w:szCs w:val="24"/>
        </w:rPr>
      </w:pPr>
      <w:r>
        <w:rPr>
          <w:rFonts w:eastAsia="TimesNewRoman;MS Mincho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6.03.2010. </w:t>
        <w:tab/>
        <w:tab/>
        <w:tab/>
        <w:tab/>
        <w:tab/>
        <w:t xml:space="preserve">  №343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О внесении изменений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города  от 08.10.2009. № 1516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В целях урегулирования налоговой задолженности организаций, осуществляющих деятельность на территории Ростовской области, их финансового и экономического оздоровления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>1.Внести в постановление Администрации города от 08.10.2009.№1516 «О проведении в 2009 году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изменения согласно приложению № 1.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Контроль за выполнением настоящего постановления возложить на заместителя Главы Администрации города по вопросам бюджета и финансовой политики С.П. Сухоносову.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налоговой политики 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ind w:left="6946" w:right="0" w:hanging="0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ind w:left="6946" w:right="0" w:hanging="0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риложение №1</w:t>
      </w:r>
    </w:p>
    <w:p>
      <w:pPr>
        <w:pStyle w:val="Normal"/>
        <w:autoSpaceDE w:val="false"/>
        <w:ind w:left="6946" w:right="0" w:hanging="0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к постановлению</w:t>
      </w:r>
    </w:p>
    <w:p>
      <w:pPr>
        <w:pStyle w:val="Normal"/>
        <w:autoSpaceDE w:val="false"/>
        <w:ind w:left="6946" w:right="0" w:hanging="0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Администрации города</w:t>
      </w:r>
    </w:p>
    <w:p>
      <w:pPr>
        <w:pStyle w:val="Normal"/>
        <w:autoSpaceDE w:val="false"/>
        <w:ind w:left="6946" w:right="0" w:hanging="0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от 26.03.2010.№343 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Изменения,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вносимые в постановление Администрации города от 08.10.2009. № 1516 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«О проведении в 2009 году реструктуризации задолженности организаций,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 xml:space="preserve">осуществляющих деятельность на территории города, по налогам, сборам, </w:t>
      </w:r>
    </w:p>
    <w:p>
      <w:pPr>
        <w:pStyle w:val="Normal"/>
        <w:autoSpaceDE w:val="false"/>
        <w:jc w:val="center"/>
        <w:rPr/>
      </w:pPr>
      <w:r>
        <w:rPr>
          <w:rFonts w:eastAsia="TimesNewRoman;MS Mincho" w:cs="Arial" w:ascii="Arial" w:hAnsi="Arial"/>
          <w:sz w:val="24"/>
          <w:szCs w:val="24"/>
        </w:rPr>
        <w:t>начисленным пеням и штрафам, подлежащим зачислению в местный бюджет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1. В наименовании слова: </w:t>
      </w:r>
      <w:r>
        <w:rPr>
          <w:rFonts w:eastAsia="TimesNewRoman;MS Mincho" w:cs="Cambria Math" w:ascii="Cambria Math" w:hAnsi="Cambria Math"/>
          <w:sz w:val="24"/>
          <w:szCs w:val="24"/>
        </w:rPr>
        <w:t>≪</w:t>
      </w:r>
      <w:r>
        <w:rPr>
          <w:rFonts w:eastAsia="TimesNewRoman;MS Mincho" w:cs="Arial" w:ascii="Arial" w:hAnsi="Arial"/>
          <w:sz w:val="24"/>
          <w:szCs w:val="24"/>
        </w:rPr>
        <w:t>в 2009 году</w:t>
      </w:r>
      <w:r>
        <w:rPr>
          <w:rFonts w:eastAsia="TimesNewRoman;MS Mincho" w:cs="Cambria Math" w:ascii="Cambria Math" w:hAnsi="Cambria Math"/>
          <w:sz w:val="24"/>
          <w:szCs w:val="24"/>
        </w:rPr>
        <w:t>≫</w:t>
      </w:r>
      <w:r>
        <w:rPr>
          <w:rFonts w:eastAsia="TimesNewRoman;MS Mincho" w:cs="Arial" w:ascii="Arial" w:hAnsi="Arial"/>
          <w:sz w:val="24"/>
          <w:szCs w:val="24"/>
        </w:rPr>
        <w:t xml:space="preserve"> заменить словами: «в 2009 – 2010 годах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2. Преамбулу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/>
          <w:sz w:val="24"/>
          <w:szCs w:val="24"/>
        </w:rPr>
        <w:tab/>
        <w:t>«</w:t>
      </w:r>
      <w:r>
        <w:rPr>
          <w:rFonts w:eastAsia="TimesNewRoman;MS Mincho" w:cs="Arial" w:ascii="Arial" w:hAnsi="Arial"/>
          <w:sz w:val="24"/>
          <w:szCs w:val="24"/>
        </w:rPr>
        <w:t>В целях реализации абзаца 2 статьи 13 решения Новошахтинской городской Думы от 09.12.2008. № 10 «О бюджете городского округа муниципального образования «Город Новошахтинск» на 2009 год», пункта 3 статьи 10  решения Новошахтинской городской Думы от 24.12.2009. № 137 «О бюджете города Новошахтинска на 2010 год», а также реструктуризации задолженности организаций, осуществляющих деятельность на территории города, их финансового и экономического оздоровления постановляю: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>3. Дополнить пунктом 1</w:t>
      </w:r>
      <w:r>
        <w:rPr>
          <w:rFonts w:eastAsia="TimesNewRoman;MS Mincho" w:cs="Arial" w:ascii="Arial" w:hAnsi="Arial"/>
          <w:sz w:val="24"/>
          <w:szCs w:val="24"/>
          <w:vertAlign w:val="superscript"/>
        </w:rPr>
        <w:t>1</w:t>
      </w:r>
      <w:r>
        <w:rPr>
          <w:rFonts w:eastAsia="TimesNewRoman;MS Mincho" w:cs="Arial" w:ascii="Arial" w:hAnsi="Arial"/>
          <w:sz w:val="24"/>
          <w:szCs w:val="24"/>
        </w:rPr>
        <w:t xml:space="preserve">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1</w:t>
      </w:r>
      <w:r>
        <w:rPr>
          <w:rFonts w:eastAsia="TimesNewRoman;MS Mincho" w:cs="Arial" w:ascii="Arial" w:hAnsi="Arial"/>
          <w:sz w:val="24"/>
          <w:szCs w:val="24"/>
          <w:vertAlign w:val="superscript"/>
        </w:rPr>
        <w:t>1</w:t>
      </w:r>
      <w:r>
        <w:rPr>
          <w:rFonts w:eastAsia="TimesNewRoman;MS Mincho" w:cs="Arial" w:ascii="Arial" w:hAnsi="Arial"/>
          <w:sz w:val="24"/>
          <w:szCs w:val="24"/>
        </w:rPr>
        <w:t>. Провести в 2010 году реструктуризацию задолженности организаций, осуществляющих деятельность на территории города, по налогам и сборам, начисленным пеням и штрафам, подлежащим зачислению в местный бюджет, образовавшейся по состоянию на 1 января 2010 года.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4. В пункте 2 слова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в 2009 году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заменить словами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в 2009 –2010 годах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 В приложении № 1: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5.1. В наименовании слова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в 2009 году» заменить словами: «в 2009 –2010 годах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2. Пункт 1 изложить в следующей редакции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>«</w:t>
      </w:r>
      <w:r>
        <w:rPr>
          <w:rFonts w:cs="Arial" w:ascii="Arial" w:hAnsi="Arial"/>
          <w:sz w:val="24"/>
          <w:szCs w:val="24"/>
        </w:rPr>
        <w:t>1. Реструктуризация задолженности организации, осуществляющей деятельность на территории города, по налогам, сборам, начисленным пеням и штрафам, подлежащим зачислению в местный бюджет, (далее – реструктуризация задолженности) проводится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09 году - в части задолженности по налогам, сборам, начисленным пеням и штрафам, подлежащим зачислению в местный бюджет (далее – задолженность), – путем поэтапного погашения задолженности, исчисленной по данным учета налоговых органов по состоянию на 1 июля 2009 года, но не более размера задолженности по состоянию на 1-е число месяца, в котором организацией, осуществляющей деятельность на территории города (далее – организация), подано заявление о проведении реструктуризации задолженности (далее – заявление)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>в 2010 году – в части задолженности 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налогам и сборам, начисленным пеням и штрафам, подлежащим зачислению 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местный бюджет, – путем поэтапного погашения задолженности, исчисл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по данным учета налоговых органов по состоянию на 1 января 2010 года, но 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более размера задолженности по состоянию на 1-е число месяца, в котор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;MS Mincho" w:cs="Arial" w:ascii="Arial" w:hAnsi="Arial"/>
          <w:sz w:val="24"/>
          <w:szCs w:val="24"/>
        </w:rPr>
        <w:t>организацией подано заявление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умму подлежащей реструктуризации задолженности не включается задолженность, являющаяся предметом судебного разбирательства, отсроченная к взысканию в соответствии с принятыми решениями о предоставлении отсрочки, рассрочки уплаты налога и сбора, инвестиционного налогового кредита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В сумму подлежащей реструктуризации задолженности в 2010 году также не включается задолженность по следующим налогам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налогу, взимаемому с налогоплательщиков, выбравших в качестве объекта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налогообложения доходы;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налогу, взимаемому с налогоплательщиков, выбравших в качестве объекта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налогообложения доходы, уменьшенные на величину расходов;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единому налогу на вмененный доход для отдельных видов деятельности;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единому сельскохозяйственному налогу.»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3. В пункте 2: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а) абзац первый дополнить словами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.., в случае реструктуризации задолженности по состоянию на 1 июля 2009 года.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б) абзац второй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/>
          <w:sz w:val="24"/>
          <w:szCs w:val="24"/>
        </w:rPr>
        <w:tab/>
        <w:t>«</w:t>
      </w:r>
      <w:r>
        <w:rPr>
          <w:rFonts w:eastAsia="TimesNewRoman;MS Mincho" w:cs="Arial" w:ascii="Arial" w:hAnsi="Arial"/>
          <w:sz w:val="24"/>
          <w:szCs w:val="24"/>
        </w:rPr>
        <w:t>Реструктуризация задолженности проводится по заявлению организации по форме № 1 согласно приложению № 1 к настоящему Порядку, поданному в Администрацию города до 1 ноября 2009 года, а в случае реструктуризации задолженности по состоянию на 1 января 2010 года – до 1 ноября 2010 года по заявлению организации по форме № 2 согласно приложению № 1 к настоящему Порядку. К заявлению прилагаются следующие документы»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в) подпункт  2.1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>«2.1. справка налогового органа по месту постановки на учет организации о задолженности организации по налогам, сборам, начисленным пеням и штрафам, подлежащим зачислению в местный бюджет, по состоянию на 1 июля 2009 года, а в случае подачи заявления о реструктуризации задолженности в 2010 году – по состоянию на 1 января 2010 года и по состоянию на 1-е число месяца, в котором организацией подано заявление, по форме согласно приложению № 2 к настоящему Порядку;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г) подпункт 2.2. дополнить словами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.., в случае реструктуризации задолженности по состоянию на 1 июля 2009 года;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д) дополнить подпунктом 2.4. следующего содержания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«2.4. копия определения арбитражного суда об утверждении мирового соглашения, заверенная в установленном законом порядке (для организаций, в отношении которых в соответствии с Федеральным законом от 26.10.2002. № 127-ФЗ «О несостоятельности (банкротстве)» возбуждено производство по делу о несостоятельности (банкротстве), при заключении  ими в установленном порядке мирового соглашения с конкурсными кредиторами и уполномоченными органами.»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4. Абзац третий пункта 3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«Несоответствие представленных заявления о проведении реструктуризации задолженности и прилагаемых к нему документов установленной форме, непредставление документов и (или) невыполнение условий, предусмотренных пунктом 2 настоящего Порядка, является основанием для возврата сектором заявления о проведении реструктуризации задолженности и приложенных к нему документов в течение 10 дней со дня их получения с указанием причин возврата.»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5.5. В абзаце четвертом пункта 5 слова: </w:t>
      </w:r>
      <w:r>
        <w:rPr>
          <w:rFonts w:eastAsia="TimesNewRoman;MS Mincho" w:cs="Arial"/>
          <w:sz w:val="24"/>
          <w:szCs w:val="24"/>
        </w:rPr>
        <w:t>«,</w:t>
      </w:r>
      <w:r>
        <w:rPr>
          <w:rFonts w:eastAsia="TimesNewRoman;MS Mincho" w:cs="Arial" w:ascii="Arial" w:hAnsi="Arial"/>
          <w:sz w:val="24"/>
          <w:szCs w:val="24"/>
        </w:rPr>
        <w:t>по состоянию на 1 июля 2009 года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исключить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5.6. Абзац второй пункта 6 после слов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платежей по налогам, сборам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дополнить словами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.., в отношении которых принято решение о реструктуризации, с даты принятия решения о реструктуризации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7. Абзац первый пункта 7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«Рекомендовать Межрайонной инспекции Федеральной налоговой службы России № 6 по Ростовской области при соблюдении организацией условий, предусмотренных пунктом 6  настоящего Порядка, направлять в Администрацию города информацию по форме согласно приложению № 4 к настоящему Порядку в двухнедельный срок со дня полного погашения организацией реструктурированной задолженности по налогам и сборам.»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8. В пункте 8: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а) подпункт 8.2. дополнить словами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.., в отношении которых принято решение о реструктуризации, с даты принятия решения о реструктуризации.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б) в абзаце четвёртом слово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права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исключить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9. В пункте 9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а) абзац первый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«Рекомендовать Межрайонной инспекции Федеральной налоговой службы России № 6 по Ростовской области при возникновении обстоятельств, предусмотренных пунктом 8 настоящего Порядка, в двухнедельный срок направлять в Администрацию города информацию о невыполнении условий реструктуризации задолженности по форме согласно приложению № 5 к настоящему Порядку.»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б) в абзаце втором слово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права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исключить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5.10. В пункте 10 слова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.., а также досрочного погашения реструктурируемой задолженности за один квартал вперед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исключить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5.11. В абзацах первом и втором пункта 11 слова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о сохранении права на реструктуризацию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в соответствующем падеже заменить словами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о сохранении реструктуризации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в соответствующем падеже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12. Приложение № 1 к Порядку проведения в 2009 году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,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к Порядку проведения</w:t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в 2009 – 2010 годах реструктуризации</w:t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задолженности организаций, осуществляющих</w:t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деятельность на территории города, </w:t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 налогам, сборам, начисленным</w:t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еням и штрафам, подлежащим зачислению</w:t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в местный бюджет</w:t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Форма № 1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В Администрацию города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о проведении реструктуризации задолженности организации,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осуществляющей деятельность на территории города,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 налогам, сборам, начисленным пеням и штрафам,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длежащим зачислению в местный бюджет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_____________________________________ ИНН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4826635</wp:posOffset>
                </wp:positionH>
                <wp:positionV relativeFrom="paragraph">
                  <wp:posOffset>-49530</wp:posOffset>
                </wp:positionV>
                <wp:extent cx="2282825" cy="245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9"/>
                              <w:gridCol w:w="358"/>
                              <w:gridCol w:w="359"/>
                              <w:gridCol w:w="358"/>
                              <w:gridCol w:w="358"/>
                              <w:gridCol w:w="358"/>
                              <w:gridCol w:w="359"/>
                              <w:gridCol w:w="358"/>
                              <w:gridCol w:w="36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9.35pt;mso-wrap-distance-left:9pt;mso-wrap-distance-right:0pt;mso-wrap-distance-top:0pt;mso-wrap-distance-bottom:0pt;margin-top:-3.9pt;mso-position-vertical-relative:text;margin-left:38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9"/>
                        <w:gridCol w:w="358"/>
                        <w:gridCol w:w="359"/>
                        <w:gridCol w:w="358"/>
                        <w:gridCol w:w="358"/>
                        <w:gridCol w:w="358"/>
                        <w:gridCol w:w="359"/>
                        <w:gridCol w:w="358"/>
                        <w:gridCol w:w="36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(полное наименование организации*)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(юридический адрес организации**)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 xml:space="preserve">просит в соответствии с постановлением Администрации города от 08.10.2009 № 1516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О проведении в 2009 году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реструктурировать задолженность по состоянию на 1 июля 2009 года с равномерной уплатой задолженности по налогам, сборам в течение 5 лет, пеням и штрафам в течение 3 последующих лет; при отсутствии задолженности по налогам, сборам по состоянию на 1 июля 2009 года – по пеням и штрафам в течение 5 лет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/>
        <w:t>(рублей)</w:t>
      </w:r>
    </w:p>
    <w:tbl>
      <w:tblPr>
        <w:tblW w:w="94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18"/>
        <w:gridCol w:w="1914"/>
        <w:gridCol w:w="1914"/>
        <w:gridCol w:w="1925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NewRoman;MS Mincho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Сумма задолженности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по налогам (сборам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по пеням и штрафа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Условия, необходимые для принятия решения о реструктуризации задолженности, установленные пунктом 2 Порядка, утвержденного постановлением Администрации города от 08.10.2009 № 1516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О проведении в 2009 году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, выполнены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Руководитель организации ______________________ Ф.И.О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TimesNewRoman;MS Mincho" w:cs="Arial" w:ascii="Arial" w:hAnsi="Arial"/>
          <w:sz w:val="24"/>
          <w:szCs w:val="24"/>
        </w:rPr>
        <w:t>(подпись)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Дата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М.П.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___________________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* Наименование организации приводится в соответствии с ее учредительными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документами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** Указание адреса производится в следующем порядке: почтовый индекс, наименование региона, наименование района, наименование населенного пункта (город, поселок и др.), наименование части населенного пункта (улица, проспект, переулок и др.), номер дома, корпус или строение, номер квартиры.</w:t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Форма № 2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В Администрацию города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о проведении реструктуризации задолженности организации,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осуществляющей деятельность на территории города,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 налогам, сборам, начисленным пеням и штрафам,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длежащим зачислению в местный бюджет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_____________________________________ ИНН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posOffset>4826635</wp:posOffset>
                </wp:positionH>
                <wp:positionV relativeFrom="paragraph">
                  <wp:posOffset>-49530</wp:posOffset>
                </wp:positionV>
                <wp:extent cx="2282825" cy="2457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9"/>
                              <w:gridCol w:w="358"/>
                              <w:gridCol w:w="359"/>
                              <w:gridCol w:w="358"/>
                              <w:gridCol w:w="358"/>
                              <w:gridCol w:w="358"/>
                              <w:gridCol w:w="359"/>
                              <w:gridCol w:w="358"/>
                              <w:gridCol w:w="36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9.35pt;mso-wrap-distance-left:9pt;mso-wrap-distance-right:0pt;mso-wrap-distance-top:0pt;mso-wrap-distance-bottom:0pt;margin-top:-3.9pt;mso-position-vertical-relative:text;margin-left:38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9"/>
                        <w:gridCol w:w="358"/>
                        <w:gridCol w:w="359"/>
                        <w:gridCol w:w="358"/>
                        <w:gridCol w:w="358"/>
                        <w:gridCol w:w="358"/>
                        <w:gridCol w:w="359"/>
                        <w:gridCol w:w="358"/>
                        <w:gridCol w:w="36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(полное наименование организации*)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(юридический адрес организации**)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 xml:space="preserve">просит в соответствии с постановлением Администрации города от 08.10.2009 № 1516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О проведении в 2009 - 2010 годах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реструктурировать задолженность по состоянию на 1 января 2010 года с равномерной уплатой задолженности по налогам, сборам в течение 5 лет, пеням и штрафам в течение 3 последующих лет; при отсутствии задолженности по налогам, сборам по состоянию на 1 января 2010 года – по пеням и штрафам в течение 5 лет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NewRoman;MS Mincho" w:cs="Arial" w:ascii="Arial" w:hAnsi="Arial"/>
          <w:sz w:val="24"/>
          <w:szCs w:val="24"/>
        </w:rPr>
        <w:t>(рублей)</w:t>
      </w:r>
    </w:p>
    <w:p>
      <w:pPr>
        <w:pStyle w:val="Normal"/>
        <w:autoSpaceDE w:val="false"/>
        <w:jc w:val="righ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tbl>
      <w:tblPr>
        <w:tblW w:w="94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18"/>
        <w:gridCol w:w="1914"/>
        <w:gridCol w:w="1914"/>
        <w:gridCol w:w="1925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NewRoman;MS Mincho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Сумма задолженности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по налогам (сборам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по пеням и штрафа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Руководитель организации ______________________ Ф.И.О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TimesNewRoman;MS Mincho" w:cs="Arial" w:ascii="Arial" w:hAnsi="Arial"/>
          <w:sz w:val="24"/>
          <w:szCs w:val="24"/>
        </w:rPr>
        <w:t>(подпись)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Дата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М.П.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___________________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* Наименование организации приводится в соответствии с ее учредительными документами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** Указание адреса производится в следующем порядке: почтовый индекс, наименование региона, наименование района, наименование населенного пункта (город, поселок и др.), наименование части населенного пункта (улица, проспект, переулок и др.), номер дома, корпус или строение, номер квартиры.»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13. В приложении № 2 к Порядку проведения в 2009 году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: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а) в нумерационном заголовке слова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в 2009 году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заменить словами: «в 2009 – 2010 годах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б) в наименовании слова: </w:t>
      </w:r>
      <w:r>
        <w:rPr>
          <w:rFonts w:eastAsia="TimesNewRoman;MS Mincho" w:cs="Arial"/>
          <w:sz w:val="24"/>
          <w:szCs w:val="24"/>
        </w:rPr>
        <w:t xml:space="preserve">«, </w:t>
      </w:r>
      <w:r>
        <w:rPr>
          <w:rFonts w:eastAsia="TimesNewRoman;MS Mincho" w:cs="Arial" w:ascii="Arial" w:hAnsi="Arial"/>
          <w:sz w:val="24"/>
          <w:szCs w:val="24"/>
        </w:rPr>
        <w:t>по состоянию на 1 июля 2009 года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заменить словами: </w:t>
      </w:r>
      <w:r>
        <w:rPr>
          <w:rFonts w:eastAsia="TimesNewRoman;MS Mincho" w:cs="Arial"/>
          <w:sz w:val="24"/>
          <w:szCs w:val="24"/>
        </w:rPr>
        <w:t xml:space="preserve">«, </w:t>
      </w:r>
      <w:r>
        <w:rPr>
          <w:rFonts w:eastAsia="TimesNewRoman;MS Mincho" w:cs="Arial" w:ascii="Arial" w:hAnsi="Arial"/>
          <w:sz w:val="24"/>
          <w:szCs w:val="24"/>
        </w:rPr>
        <w:t>по состоянию на ______ года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5.14. В приложении № 3 к Порядку проведения в 2009 году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, в нумерационном заголовке слова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в 2009 году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заменить словами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в 2009 –2010 годах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5.15. В приложении № 4 к Порядку проведения в 2009 году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, в нумерационном заголовке слова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 xml:space="preserve">в 2009 году» заменить словами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в 2009 – 2010 годах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16. В приложении № 5 к Порядку проведения в 2009 году реструктуризации 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: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а) в нумерационном заголовке слова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в 2009 году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 xml:space="preserve"> заменить словами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в 2009 – 2010 годах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ab/>
        <w:t xml:space="preserve">б) в наименовании слова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 xml:space="preserve">за 20 _____ г.,» заменить словами: </w:t>
      </w: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по состоянию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 w:ascii="Arial" w:hAnsi="Arial"/>
          <w:sz w:val="24"/>
          <w:szCs w:val="24"/>
        </w:rPr>
        <w:t>на ____ г.,</w:t>
      </w:r>
      <w:r>
        <w:rPr>
          <w:rFonts w:eastAsia="TimesNewRoman;MS Mincho" w:cs="Arial"/>
          <w:sz w:val="24"/>
          <w:szCs w:val="24"/>
        </w:rPr>
        <w:t>»</w:t>
      </w:r>
      <w:r>
        <w:rPr>
          <w:rFonts w:eastAsia="TimesNewRoman;MS Mincho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ab/>
        <w:t>5.17. Приложение № 6 к Порядку проведения в 2009 году реструктуризации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задолженности организаций, осуществляющих деятельность на территории города, по налогам, сборам, начисленным пеням и штрафам, подлежащим зачислению в местный бюджет,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ind w:left="3969" w:right="0" w:hanging="0"/>
        <w:jc w:val="center"/>
        <w:rPr/>
      </w:pPr>
      <w:r>
        <w:rPr>
          <w:rFonts w:eastAsia="TimesNewRoman;MS Mincho" w:cs="Arial"/>
          <w:sz w:val="24"/>
          <w:szCs w:val="24"/>
        </w:rPr>
        <w:t>«</w:t>
      </w:r>
      <w:r>
        <w:rPr>
          <w:rFonts w:eastAsia="TimesNewRoman;MS Mincho" w:cs="Arial" w:ascii="Arial" w:hAnsi="Arial"/>
          <w:sz w:val="24"/>
          <w:szCs w:val="24"/>
        </w:rPr>
        <w:t>Приложение № 6</w:t>
      </w:r>
    </w:p>
    <w:p>
      <w:pPr>
        <w:pStyle w:val="Normal"/>
        <w:autoSpaceDE w:val="false"/>
        <w:ind w:left="3969" w:right="0" w:hanging="0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к Порядку проведения</w:t>
      </w:r>
    </w:p>
    <w:p>
      <w:pPr>
        <w:pStyle w:val="Normal"/>
        <w:autoSpaceDE w:val="false"/>
        <w:ind w:left="3969" w:right="0" w:hanging="0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в 2009 – 2010 годах реструктуризации</w:t>
      </w:r>
    </w:p>
    <w:p>
      <w:pPr>
        <w:pStyle w:val="Normal"/>
        <w:autoSpaceDE w:val="false"/>
        <w:ind w:left="3969" w:right="0" w:hanging="0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задолженности организаций, осуществляющих</w:t>
      </w:r>
    </w:p>
    <w:p>
      <w:pPr>
        <w:pStyle w:val="Normal"/>
        <w:autoSpaceDE w:val="false"/>
        <w:ind w:left="3969" w:right="0" w:hanging="0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деятельность на территории города, по налогам, сборам, начисленным пеням и штрафам, подлежащим зачислению в местный бюджет</w:t>
      </w:r>
    </w:p>
    <w:p>
      <w:pPr>
        <w:pStyle w:val="Normal"/>
        <w:autoSpaceDE w:val="false"/>
        <w:ind w:left="3969" w:right="0" w:hanging="0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(наименование налогового органа)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СПРАВКА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о начисленных и уплаченных организацией, 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осуществляющей деятельность на территории города, 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суммах по налогам, сборам, пеням и штрафам, 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длежащим зачислению в местный бюджет,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по состоянию на ___________ года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 xml:space="preserve">_____________________________________ ИНН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page">
                  <wp:posOffset>4826635</wp:posOffset>
                </wp:positionH>
                <wp:positionV relativeFrom="paragraph">
                  <wp:posOffset>-49530</wp:posOffset>
                </wp:positionV>
                <wp:extent cx="2282825" cy="2457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9"/>
                              <w:gridCol w:w="358"/>
                              <w:gridCol w:w="359"/>
                              <w:gridCol w:w="358"/>
                              <w:gridCol w:w="358"/>
                              <w:gridCol w:w="358"/>
                              <w:gridCol w:w="359"/>
                              <w:gridCol w:w="358"/>
                              <w:gridCol w:w="36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eastAsia="TimesNewRoman;MS Mincho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;MS Mincho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9.35pt;mso-wrap-distance-left:9pt;mso-wrap-distance-right:0pt;mso-wrap-distance-top:0pt;mso-wrap-distance-bottom:0pt;margin-top:-3.9pt;mso-position-vertical-relative:text;margin-left:38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9"/>
                        <w:gridCol w:w="358"/>
                        <w:gridCol w:w="359"/>
                        <w:gridCol w:w="358"/>
                        <w:gridCol w:w="358"/>
                        <w:gridCol w:w="358"/>
                        <w:gridCol w:w="359"/>
                        <w:gridCol w:w="358"/>
                        <w:gridCol w:w="36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eastAsia="TimesNewRoman;MS Mincho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;MS Mincho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(полное наименование организации)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99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916"/>
        <w:gridCol w:w="1316"/>
        <w:gridCol w:w="914"/>
        <w:gridCol w:w="1316"/>
        <w:gridCol w:w="1401"/>
        <w:gridCol w:w="1275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NewRoman;MS Mincho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Текущие платежи с _________ по ____________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Реструктурируемая задолженность (с даты принятия решения о реструктуризац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начислен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уплачено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налог (сбо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пени (штрафы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налог (сбор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пени (штраф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начисл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уплач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;MS Mincho" w:cs="Arial"/>
                <w:sz w:val="24"/>
                <w:szCs w:val="24"/>
              </w:rPr>
            </w:pPr>
            <w:r>
              <w:rPr>
                <w:rFonts w:eastAsia="TimesNewRoman;MS Mincho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Руководитель налогового органа ______________________ Ф.И.О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eastAsia="TimesNewRoman;MS Mincho" w:cs="Arial" w:ascii="Arial" w:hAnsi="Arial"/>
          <w:sz w:val="24"/>
          <w:szCs w:val="24"/>
        </w:rPr>
        <w:t>(подпись)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Дата</w:t>
      </w:r>
    </w:p>
    <w:p>
      <w:pPr>
        <w:pStyle w:val="Normal"/>
        <w:autoSpaceDE w:val="false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М.П.»</w:t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Ю.А. Лубенцов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11:00Z</dcterms:created>
  <dc:creator>1</dc:creator>
  <dc:description/>
  <dc:language>en-US</dc:language>
  <cp:lastModifiedBy>1</cp:lastModifiedBy>
  <cp:lastPrinted>2010-03-26T12:55:00Z</cp:lastPrinted>
  <dcterms:modified xsi:type="dcterms:W3CDTF">2010-03-26T13:11:00Z</dcterms:modified>
  <cp:revision>2</cp:revision>
  <dc:subject/>
  <dc:title> </dc:title>
</cp:coreProperties>
</file>