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8.01.2010.  </w:t>
        <w:tab/>
        <w:tab/>
        <w:tab/>
        <w:tab/>
        <w:tab/>
        <w:t xml:space="preserve">№29 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ind w:left="10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мероприятиях по подготовке </w:t>
      </w:r>
    </w:p>
    <w:p>
      <w:pPr>
        <w:pStyle w:val="Normal"/>
        <w:shd w:fill="FFFFFF" w:val="clear"/>
        <w:ind w:left="10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безопасному проведению</w:t>
      </w:r>
    </w:p>
    <w:p>
      <w:pPr>
        <w:pStyle w:val="Normal"/>
        <w:shd w:fill="FFFFFF" w:val="clear"/>
        <w:ind w:left="108" w:hanging="0"/>
        <w:rPr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ещенских купаний 19.01.2010.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дготовки организованного и безопасного проведения Крещенских купаний на Соколовском водохранилище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Крещенские купания провести на Соколовском водохранилище в период с 15.00 до 23.00 час. 19 января 2010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Общее руководство по подготовке и безопасному проведению Крещенских купаний возложить на первого заместителя Главы Администрации города С.А.Бондаренк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Муниципальному учреждению «Управление по делам гражданской обороны и чрезвычайным ситуациям города Новошахтинска Ростовской области» (В.И.Кондратенко) подготовить и заключить соглашение с Государственным учреждением Ростовской области «Ростовская областная поисково-спасательная служба» о совместной подготовке и обеспечении безопасности граждан во время Крещенских купаний на Соколовском водохранилище 19.01.20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МП «Автомобильный транспорт» (С.М. Нечепуренко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1. До 10.00 18.01.2010. места парковки автомобильного транспорта согласовать с начальником отдела ГИБДД ОВД по городу Новошахтинс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2.До 09.00 19.01.2010. обеспечить расчистку дороги, ведущей к месту купания граждан, а также площадок для парковки автомобильного транспорта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3.До 12.00 час. 19.01.2010. установить три контейнера для сбора твердых бытовых отходов в районе проведения мероприят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4.С 15.00 до 23.00 час. 19.01.2010. предусмотреть дежурство гусеничного трактора в районе проведения Крещенских купаний на случай возникновения нештатной ситу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Отделу внутренних дел по г. Новошахтинску (А.И. Хабахов) для безопасного проведения Крещенских купаний и поддержания общественного порядка в период их проведения обеспечи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1. С 15.00 до 23.00 час. 19.01.2010. оцепление на расстояние не менее 300 метров в одну и другую сторону от места проведения Крещенских купаний по урезу береговой кромки Соколовского водохранилища с целью недопущения несанкционированного выхода на лед гражда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2. Совместно с атаманом Новошахтинского городского казачьего общества «Казачий круг» С.Н.Астаховым дежурство сотрудников милиции и казаков в местах парковки автомобильного транспорта и в районе проведения Крещенских мероприят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.Отделу ГИБДД ОВД по г. Новошахтинску (Н.И. Быхалов)  обеспечить сопровождение автомобильной колонны автомашинами ГИБДД от храма Донской иконы Божией матери до места проведения Крещенских купаний, а также регулирование дорожного движения в районе моста через р. Кундрючья и в местах парковки автомобильного транспорта в период с 13.00 до 23.00 час. 19.01.2010. Время начала движения автомобильной колонны от храма Донской иконы Божией Матери в 14.00 час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7. Заместителю Главы Администрации города по вопросам ЖКХ и транспорта             М.В. Солоницину организова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7.1. До 9.30 час. 18.01.2010. изготовление и доставку восьми деревянных настилов в район подготовки проруб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7.2. До 9.30 час. 19.01.2010. изготовление, доставку и крепление 22 деревянных настилов в месте проведения куп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8.Сектору транспорта, связи и автомобильных дорог Администрации города (В.Ф.Никитенко) организовать транспортное обеспечение граждан от Храма Донской иконы Божией Матери до места проведения Крещенских купаний и обрат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. Отделу потребительского рынка Администрации города (Н.М. Музыкантова) с 15.00 до 22 час.19.01.2010. обеспечить функционирование торговых точек в районе проведения Крещенских купаний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.МЛПУ «Станция скорой медицинской помощи» (В.Н. Клементьев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0.1. Выделить бригаду медиков на автомобиле повышенной проходимости для дежурства в районе проведения Крещенских куп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0.2. К 14.00 час. 19.01.2010. направить бригаду скорой медицинской помощи в район построения колон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1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учреждение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равление по делам гражданской оборо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резвычайным ситуациям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Ростовской области»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7:00Z</dcterms:created>
  <dc:creator>1</dc:creator>
  <dc:description/>
  <dc:language>en-US</dc:language>
  <cp:lastModifiedBy>IRU-2</cp:lastModifiedBy>
  <cp:lastPrinted>2010-01-18T09:07:00Z</cp:lastPrinted>
  <dcterms:modified xsi:type="dcterms:W3CDTF">2019-09-19T10:57:00Z</dcterms:modified>
  <cp:revision>2</cp:revision>
  <dc:subject/>
  <dc:title/>
</cp:coreProperties>
</file>