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30.12.2010.  </w:t>
        <w:tab/>
        <w:tab/>
        <w:tab/>
        <w:tab/>
        <w:t xml:space="preserve">№ 1759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утвержден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ой городской целевой программ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тиводействие коррупции в муниципальном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бразовании «Город Новошахтинск» на 2011-2013 годы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целях реализации на территории города Новошахтинска положений Национальной стратегии противодействия коррупции, утвержденной Указом Президента РФ от 13.04.2010. №460, в соответствии с  Областным законом от 12.05.2009. №218-ЗС «О противодействии коррупции в Ростовской области», постановлением Администрации города 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 распоряжением Администрации города от 29.10.2010. №835 «О разработке  долгосрочной городской целевой программы «Противодействие коррупции в муниципальном образовании «Город Новошахтинск» на 2011-2013 годы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 долгосрочную городскую целевую программу «Противодействие коррупции в муниципальном образовании «Город Новошахтинск» на 2011-2013 годы» (далее – Программа), согласно приложению №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  оставляю за собо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>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муниципальной службы и кадровой работ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го отдела Администрации города 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от  30.12.2010.  № 1759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ая городская целевая программ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ротиводействие коррупции в муниципальном образовании «Город Новошахтинск»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1-2013 годы»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Программы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093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Наименова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 Долгосрочная городская целевая программ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отиводействие коррупции в муниципальном образовании «Город Новошахтинск на 2011-2013 годы» (далее – Программа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. Основание для разработки 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оряжение Администрации города от 29.10.2010. №835 «О разработке долгосрочной городской целевой программы «Противодействие коррупции в муниципальном образовании «Город Новошахтинск» на 2011-2013 годы»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Муниципальный заказчик 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орода Новошахтинска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. Разработчик 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 Новошахтинска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. Основные цели 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5.1.Организация активного участия Администрации города Новошахтинска, её отраслевых (функциональных) органов, граждан и организаций  в проведении  единой государственной политики в сфере противодействия коррупции. 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2. Создание эффективной системы реализации и защиты прав граждан и юридических лиц, предпринимателей города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. Основные задачи 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1. Создание комплексной системы противодействия коррупции на территории муниципального образования «Город Новошахтинск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2.Обеспечение совершенствования мер нормативно-правового регулирования, направленных на противодействие коррупции на территории муниципального образования «Город Новошахтинск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3. Организация антикоррупционной и общественной экспертизы муниципальных правовых актов и их проектов, выявление и устранение в них коррупциогенных фактор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4. Обеспечение открытости и прозрачности деятельности Администрации города Новошахтинска,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 её отраслевых (функциональных) орган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.5.Организация мониторингов общественного мнения и антикоррупционного мониторинга состояния коррупции и результативности мер противодействия коррупции в муниципальном образовании «Город Новошахтинск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6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7.Вовлечение гражданского общества, средств массовой информации в активное проведение государственной политики, направленной на противодействие корруп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.8. Формирование в обществе негативного отношения и нетерпимости к коррупционному поведени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.9.Реализация мер противодействия коррупции в сфере предпринимательств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0. Предупреждение коррупции на муниципальной службе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. Сроки реализации 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 2011-2013 годы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8. Структура Программы, перечень подпрограмм, основных направлений и мероприятий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 Паспорт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2. 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. Содержание проблемы и обоснование необходимости её решения программными метод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3. 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4. 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>. 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5. 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>. Нормативное обеспечение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6. 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. Механизм реализации Программы, включая организацию управления Программой и контроль за ходом её реализ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7. 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sz w:val="24"/>
                <w:szCs w:val="24"/>
              </w:rPr>
              <w:t>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.8. Программа содержит следующие основные направления её реализа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.8.1. Создание комплексной системы противодействия корруп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.8. 2. Совершенствование нормативного правового регулирования в сфере противодействия корруп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8. 3. Вопросы кадровой политик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8.4. Антикоррупционная и общественная экспертиза муниципальных нормативных правовых актов и их проектов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.8.5. Организация проведения  мониторингов общественного мнения и антикоррупционного мониторинга состояния коррупции и результативности мер противодействия коррупции в муниципальном образовании «Город Новошахтинск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8.6.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.8.7. Обеспечение открытости и прозрачности деятельности Администрации города, её отраслевых (функциональных) орган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8.8. Меры противодействия коррупции в сфере предпринимательства . 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9. Исполнители Программы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Администрация города Новошахтинск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9.2. Сектор муниципальной службы и кадровой работы общего отдела Администрации город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  Юридический отдел Администрации город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. Сектор перспективного развития Администрации город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5. Сектор муниципальных закупок Администрации город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9.6.  Сектор экономики и малого предпринимательства Администрации город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. Финансовый отдел Администрации город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8. Комитет по управлению имуществом Администрации города Новошахтинск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9.9. Управление социальной защиты население Администрации город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0. Отдел культуры Администрации город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1.Отдел образования Администрации город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9.12.Отдел по физической культуре, спорту и туризму Администрации город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3. Отдел ЗАГС Администрации город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9.14. Управление жилищно-коммунального хозяйства Администрации город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9.15. Управление капитального строительства Администрации города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. Объёмы и источники финансирования Программы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0.1. Объём финансирования Программы из местного бюджета –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0,05 тыс. рублей, в том числе по годам реализации Программ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13,35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–  13,35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–  13,35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.2.Объемы средств из местного бюджета для финансирования Программы носят прогнозный характер и подлежат корректировке в установленном порядке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 Ожидаемые конечные результаты реализации Программы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В результате реализации Программы к 2014 году предполагается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1.Создать эффективную систему противодействия коррупции на территории муниципального образования «Город Новошахтинск»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2. Принять муниципальные правовые акты по обеспечению реализации государственной политики в сфере противодействия коррупци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3. Организовать и обеспечить проведение эффективной антикоррупционной экспертизы муниципальных правовых актов и их проектов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4. Провести  не менее 3 «круглых столов» (2011 год -1; 2012- 1; 2013-1) с муниципальными служащими, участвующими в разработке проектов муниципальных правовых актов, по вопросу недопущения включения в проекты муниципальных правовых актов коррупциогенных  факторов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5. Провести не менее 3 мониторингов общественного мнения по вопросам проявления коррупции в муниципальном образовании «Город Новошахтинск» (2011 год -1; 2012- 1; 2013-1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6. Провести не менее 6 антикорупционных мониторингов состояния коррупции и результативности мер противодействия коррупции в муниципальном образовании «Город Новошахтинск» (2011 год -2; 2012-2; 2013-2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7. Провести не менее 3   научно-практических конференций или  заседаний «круглых столов» с муниципальными служащими Администрации города, отраслевых (функциональных) органов Администрации города  по вопросам противодействия коррупции (2011 год -1; 2012- 1; 2013-1)  и организовать участие не менее 45 муниципальных служащих в обучающих семинарах или курсах повышения квалификации по теме: «Противодействие коррупции в органах местного самоуправления»  (2011 год -15; 2012- 15; 2013-15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8. Провести не менее 3  городских мероприятий, посвященных Международному дню борьбы с коррупцией  (2011 год -1; 2012- 1; 2013-1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9. Провести не менее 3  городских конкурсов «Лучший антикоррупционный агитационный плакат»  (2011 год -1; 2012- 1; 2013-1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10. Разместить в средствах массовой информации и   на официальном сайте муниципального образования «Город Новошахтинск» в сети «Интернет» не менее 45 материалов о деятельности  Администрации города в рамках  проводимой на территории города работы по противодействию коррупции и реализации Программы (2011 год -15; 2012- 15; 2013-15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11. Провести не менее 3 просветительских мероприятий   («классных часов», «КВН) среди учащихся старших классов общеобразовательных школ города по вопросам профилактики  и борьбы с коррупцией  (2011 год -1; 2012- 1; 2013-1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12. Провести не менее 12 заседаний комиссий по противодействию коррупции (2011 год -4; 2012- 4; 2013-4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13. Рассматривать на заседаниях комиссии по противодействию коррупции обращения граждан, поступившие по «телефону доверия» по фактам коррупци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14. Обеспечить размещение материалов на информационных стендах  в организациях и предприятиях города с антикоррупционной социальной рекламой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15. Увеличить количество участников в различных формах поддержки субъектов малого и среднего предпринимательств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16. Создать и обеспечить развитие на территории города многофункционального центра предоставления муниципальных услуг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17. Увеличить количество разработанных и внедренных в работу Администрации города, её отраслевых (функциональных) органов  административных регламентов предоставления гражданам и организациям муниципальных услуг, исполнения муниципальных функций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2. Система организации контроля за исполнением Программы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 Администрация города Новошахтинск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проблемы и обоснование необходимости её реш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ми метод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положениям Концепции административной реформы в Российской Федерации в 2006-2008 годах и плана мероприятий по проведению административной реформы РФ в 2008-2010 года, одобренной распоряжением Правительства Российской Федерации от 25.10.2005.  № 1789-р, одной из основных целей административной реформы в Российской Федерации является внедрение особых механизмов противодействия коррупции и её ликвидаци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Международные рейтинги показывают, что уровень коррупции в Российской Федерации недопустимо высок. Коррупция, в силу своего характера и масштаба, рассматривается в настоящее время  не как простое отдельное локальное явление в политике, государственном и муниципальном управлении, но как сложившаяся устойчивая система общественных отношений, представляющая угрозу функционированию публичной власти, верховенству закона, обеспечению реализации прав граждан и принципа социальной справедливости. Коррупция  является своего рода «тормозом» эффективного экономического развития страны, нормального функционирования свободных рыночных институтов, укрепления  конкуренции.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 федеральном и областном уровнях, в целом,  сформированы и функционируют правовая и организационная основа противодействия коррупции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, во исполнение Национального плана противодействия коррупции, утверждённого Президентом Российской Федерации 31.07.2008 № Пр-1568, приняты и успешно работают федеральные законы  от 25.12.2008. №273-ФЗ «О противодействии коррупции», от 09.02.2009. №8-ФЗ «Об обеспечении доступа к информации о деятельности государственных органов и органов местного самоуправления», от 17.07.2009. №172-ФЗ «Об антикоррупционной экспертизе нормативных правовых актов и проектов нормативных правовых актов», постановлением Правительством Российской Федерации от 26.02.2010.№96  утверждены  методика и правила проведения антикоррупционных экспертиз нормативных правовых актов и их проектов. Президентом Российской Федерации приняты соответствующие  организационные меры по предупреждению коррупции, в 2010 году им утвержден обновлённый Национальный план противодействия коррупции и Национальная стратегия противодействия корруп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реализации государственной политики по противодействию коррупции  на областном уровне принят Областной закон от 12.05.2009. №218-ЗС «О противодействии коррупции в Ростовской области», утверждена Областная  долгосрочная целевая программа «Противодействие коррупции в Ростовской области» на 2010-2012 годы».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рганизация работы по противодействию коррупции в муниципальном образовании «Город Новошахтинск» строится в рамках реализации федерального и областного законодательства по противодействию коррупции, а также принимаемых муниципальных правовых актов, направленных на профилактику и предупреждение  коррупции.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 целью координации работы, направленной на противодействие коррупции в муниципальном образовании «Город Новошахтинск», принято постановление Администрации города  от 05.11.2009. №1689 «О создании комиссии по противодействию коррупции», которым утверждены положение о  комиссии и её состав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рамках реализации действий, направленных на противодействие коррупции и достижение поставленных целей, Мэром города 12.02.2010. утвержден План  противодействия и профилактики коррупции в муниципальном образовании «Город Новошахтинск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ируется нормативная правовая база, направленная на противодействие коррупции на муниципальном уровне.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Настоящая Программа будет являться важной составной частью антикоррупционной политики в муниципальном образовании «Город Новошахтинск», обеспечивающей согласованное проведение мероприятий, направленных, прежде всего, на предупреждение коррупци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еобходимость решения проблемы противодействия коррупции на городском уровне программно-целевым методом  обусловлена высокой степенью сложности и комплексности решаемых задач по борьбе с коррупцией, а также необходимостью координации и контроля большого количества участников-исполнителей  Программы. 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цели и задачи, сроки и этапы реализации Программы, а также целевые</w:t>
      </w:r>
    </w:p>
    <w:p>
      <w:pPr>
        <w:pStyle w:val="Normal"/>
        <w:spacing w:lineRule="auto" w:line="25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каторы и показатели</w:t>
      </w:r>
    </w:p>
    <w:p>
      <w:pPr>
        <w:pStyle w:val="Normal"/>
        <w:shd w:fill="FFFFFF" w:val="clear"/>
        <w:spacing w:lineRule="exact" w:line="25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1. </w:t>
      </w:r>
      <w:r>
        <w:rPr>
          <w:rFonts w:cs="Arial" w:ascii="Arial" w:hAnsi="Arial"/>
          <w:color w:val="000000"/>
          <w:spacing w:val="-3"/>
          <w:sz w:val="24"/>
          <w:szCs w:val="24"/>
        </w:rPr>
        <w:t>Основными целями Программы являются:</w:t>
      </w:r>
    </w:p>
    <w:p>
      <w:pPr>
        <w:pStyle w:val="Normal"/>
        <w:shd w:fill="FFFFFF" w:val="clear"/>
        <w:spacing w:lineRule="exact" w:line="252"/>
        <w:ind w:firstLine="708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2.1.1. Организация активного участия Администрации города Новошахтинска, её отраслевых (функциональных) органов, граждан и организаций  в проведении  единой государственной политики в сфере противодействия коррупции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.2. Создание эффективной системы реализации и защиты прав граждан, юридических лиц, предпринимателей города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Достижение основных целей Программы обеспечивается за счет решения следующих зада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1. Создание комплексной системы противодействия коррупции на территории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2.Обеспечение совершенствования мер нормативно-правового регулирования, направленных на противодействие коррупции на территории муниципального образования «Город Новошахтинск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3. Организация антикоррупционной и общественной экспертизы муниципальных правовых актов и их проектов, выявление и устранение в них коррупциогенных фактор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4. Обеспечение открытости и прозрачности деятельности Администрации города Новошахтинска,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её отраслевых (функциональных) орган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5.Организация мониторингов общественного мнения и антикоррупционного мониторинга состояния коррупции и результативности мер противодействия коррупции в муниципальном образовании «Город Новошахтинск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6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7.Вовлечение гражданского общества, средств массовой информации в активное проведение государственной политики, направленной на противодействие коррупции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2.8. Формирование в обществе негативного отношения и нетерпимости к коррупционному поведению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2.9.Реализация мер противодействия коррупции в сфере предпринимательства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0. Предупреждение коррупции на муниципальной службе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Срок реализации Программы рассчитан на три года с 2011 по 2013 годы. Реализация всех программных мероприятий рассчитана на весь период реализации Программы, выделение этапов не предусмотрено.</w:t>
      </w:r>
    </w:p>
    <w:p>
      <w:pPr>
        <w:pStyle w:val="Normal"/>
        <w:spacing w:lineRule="auto" w:line="25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Целевые индикаторы и показатели Программы представлены в таблице №1.</w:t>
      </w:r>
    </w:p>
    <w:p>
      <w:pPr>
        <w:pStyle w:val="Normal"/>
        <w:spacing w:lineRule="auto" w:line="252"/>
        <w:ind w:left="778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блица №1</w:t>
      </w:r>
    </w:p>
    <w:tbl>
      <w:tblPr>
        <w:tblW w:w="93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2340"/>
        <w:gridCol w:w="1095"/>
        <w:gridCol w:w="1620"/>
        <w:gridCol w:w="1240"/>
        <w:gridCol w:w="1240"/>
        <w:gridCol w:w="1235"/>
      </w:tblGrid>
      <w:tr>
        <w:trPr/>
        <w:tc>
          <w:tcPr>
            <w:tcW w:w="9385" w:type="dxa"/>
            <w:gridSpan w:val="7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индикаторы и показатели Программы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целевых индикаторов и показателей Программы</w:t>
            </w:r>
          </w:p>
        </w:tc>
        <w:tc>
          <w:tcPr>
            <w:tcW w:w="1095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показатель</w:t>
            </w:r>
          </w:p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240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240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235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Style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на территории муниципального образования «Город Новошахтинск»</w:t>
            </w:r>
          </w:p>
        </w:tc>
        <w:tc>
          <w:tcPr>
            <w:tcW w:w="1095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пределяет-ся по итогам опроса в первом полугодии </w:t>
            </w:r>
          </w:p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1 года </w:t>
            </w:r>
          </w:p>
        </w:tc>
        <w:tc>
          <w:tcPr>
            <w:tcW w:w="1240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2, 7 % меньше базового показате-ля</w:t>
            </w:r>
          </w:p>
        </w:tc>
        <w:tc>
          <w:tcPr>
            <w:tcW w:w="1235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 3,1 % меньше базового показате-ля  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Style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учащихся старших классов общеобразовательных школ города, принявших участие в просветительских мероприятиях («классных часах», КВН), направленных на  профилактику и борьбу с коррупцией </w:t>
            </w:r>
          </w:p>
        </w:tc>
        <w:tc>
          <w:tcPr>
            <w:tcW w:w="1095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пределяет-ся по итогам первого полугодия </w:t>
            </w:r>
          </w:p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124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 30 человек больше базового показате-ля </w:t>
            </w:r>
          </w:p>
        </w:tc>
        <w:tc>
          <w:tcPr>
            <w:tcW w:w="124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 40 человек больше базового показате-ля </w:t>
            </w:r>
          </w:p>
        </w:tc>
        <w:tc>
          <w:tcPr>
            <w:tcW w:w="1235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50 человек больше</w:t>
            </w:r>
          </w:p>
          <w:p>
            <w:pPr>
              <w:pStyle w:val="Style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азового показате-ля 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Style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 деятельности Администрации города  Новошахтинска, её отраслевых (функциональных) органов</w:t>
            </w:r>
          </w:p>
          <w:p>
            <w:pPr>
              <w:pStyle w:val="Style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ределяет-ся по итогам опроса в первом полугодии</w:t>
            </w:r>
          </w:p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011 года </w:t>
            </w:r>
          </w:p>
        </w:tc>
        <w:tc>
          <w:tcPr>
            <w:tcW w:w="1240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2,5 % больше базового показате-ля</w:t>
            </w:r>
          </w:p>
        </w:tc>
        <w:tc>
          <w:tcPr>
            <w:tcW w:w="1235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 3,0 % больше базового показате-ля  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/>
          </w:tcPr>
          <w:p>
            <w:pPr>
              <w:pStyle w:val="Style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муниципальных правовых актов и их проектов, в которых выявлены корупциогенные факторы при проведении их антикоррупционной экспертизы </w:t>
            </w:r>
          </w:p>
        </w:tc>
        <w:tc>
          <w:tcPr>
            <w:tcW w:w="1095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цент </w:t>
            </w:r>
          </w:p>
        </w:tc>
        <w:tc>
          <w:tcPr>
            <w:tcW w:w="162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ределяет-ся по итогам первого полугодия</w:t>
            </w:r>
          </w:p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124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 10 % меньше базового показате-ля </w:t>
            </w:r>
          </w:p>
        </w:tc>
        <w:tc>
          <w:tcPr>
            <w:tcW w:w="124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 20 % меньше базового показате-ля </w:t>
            </w:r>
          </w:p>
        </w:tc>
        <w:tc>
          <w:tcPr>
            <w:tcW w:w="1235" w:type="dxa"/>
            <w:tcBorders/>
          </w:tcPr>
          <w:p>
            <w:pPr>
              <w:pStyle w:val="Style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30 % меньше базового показателя </w:t>
            </w:r>
          </w:p>
        </w:tc>
      </w:tr>
    </w:tbl>
    <w:p>
      <w:pPr>
        <w:pStyle w:val="Normal"/>
        <w:spacing w:lineRule="auto" w:line="25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2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аздел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5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программных мероприятий, в том числе ресурсное</w:t>
      </w:r>
    </w:p>
    <w:p>
      <w:pPr>
        <w:pStyle w:val="Normal"/>
        <w:spacing w:lineRule="auto" w:line="25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Программы, с перечнем мероприятий с разбивкой по</w:t>
      </w:r>
    </w:p>
    <w:p>
      <w:pPr>
        <w:pStyle w:val="Normal"/>
        <w:spacing w:lineRule="auto" w:line="25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одам, источникам и направлениям финансирования</w:t>
      </w:r>
    </w:p>
    <w:p>
      <w:pPr>
        <w:pStyle w:val="Normal"/>
        <w:spacing w:lineRule="auto" w:line="25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1. Программа предполагает реализацию определенного перечня программных мероприятий с установленными сроками исполнения, источниками и направлениями финансирования и так далее. Перечень мероприятий по реализации Программы приведен в приложении №1 к Программе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1. Объёмы и источники финансирования Программы в 2011-2013 годах  и распределение финансирования по исполнителям программных мероприятий указаны в приложении № 2 к Программе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2. Настоящая Программа включает в себя  8 основных направлений её реализации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. Создание комплексной системы противодействия коррупции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2.2. Совершенствование нормативного правового регулирования в сфере противодействия корруп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3. Вопросы кадровой политик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2.4. Антикоррупционная и общественная экспертиза муниципальных нормативных правовых актов и их проектов. 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2.5. Организация проведения  мониторингов общественного мнения и антикоррупционного мониторинга состояния коррупции и результативности мер противодействия коррупции в муниципальном образовании «Город Новошахтинск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3.2.6.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.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2.7. Обеспечение открытости и прозрачности деятельности Администрации города, её отраслевых (функциональных) органов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8. Меры противодействия коррупции в сфере предпринимательства. 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3. Утверждённая Программа реализуется за счёт бюджета города в объёмах, установленных решением Новошахтинской городской Думы о бюджете города на соответствующий финансовый год. В процессе реализации Программы возможно привлечение средств на её реализацию из внебюджетных источников.</w:t>
      </w:r>
    </w:p>
    <w:p>
      <w:pPr>
        <w:pStyle w:val="Normal"/>
        <w:snapToGrid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ём финансирования Программы из местного бюджета-  40,05  тыс.руб., в том числе по годам реализации Программ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13,35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– 13,35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– 13,35тыс. рублей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4. В случае внесения изменений в решение Новошахтинской городской Думы о бюджете, в части бюджетных ассигнований на реализацию Программы, вносятся соответствующие изменения в Программу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е обеспечение Программы</w:t>
      </w:r>
    </w:p>
    <w:p>
      <w:pPr>
        <w:pStyle w:val="Normal"/>
        <w:spacing w:lineRule="auto" w:line="252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1. Для реализации мероприятий Программы необходимо разработать и  принять следующие нормативные правовые акты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1.1. решение Новошахтинской городской Думы «Об утверждении Порядка проведения антикоррупционного мониторинга состояния коррупции и результативности мер противодействия коррупции в муниципальном образовании «Город Новошахтинск»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1.2. решение Новошахтинской городской Думы «Об утверждении Порядка проведения мониторинга  общественного мнения по вопросам проявления коррупции в муниципальном образовании «Город Новошахтинск»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1.3. распоряжение Администрации города «О внесении изменений в Регламент работы Администрации города» (в части, касающейся проведения антикоррупционной экспертизы проектов нормативных правовых актов Администрации города, проектов решений Новошахтинской городской Думы, выносимых на рассмотрение Администрацией города, Мэром города, а также проведения антикоррупционной экспертизы нормативных правовых актов Администрации города)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1.3. распоряжение Администрации города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города, и предоставляемых муниципальными служащими Администрации города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процессе реализации Программы и с учетом принятия федеральных, областных нормативных правовых актов дополнительно могут разрабатываться и приниматься  иные муниципальные нормативные правовые акты, необходимые для осуществления Программы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52"/>
        <w:jc w:val="center"/>
        <w:rPr/>
      </w:pPr>
      <w:r>
        <w:rPr>
          <w:rFonts w:cs="Arial" w:ascii="Arial" w:hAnsi="Arial"/>
          <w:sz w:val="24"/>
          <w:szCs w:val="24"/>
        </w:rPr>
        <w:t>Механизм реализации Программы, включая организацию управления Программой и контроль за ходом её реализации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Руководителем Программы является Мэр города Новошахтинска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.2. Муниципальный заказчик- Администрация города Новошахтинска - определяет уполномоченный орган - сектор муниципальной службы и кадровой работы общего отдела Администрации города (далее: «Сектор») и наделяет его полномочиями по определению форм и методов организации управления реализации Программы по согласованию их с руководителем Программы.  Сектор осуществляет функции муниципального заказчика, предусмотренные программой, а также несет ответственность за текущее управление реализацией Программы, осуществляет контроль за исполнением Программы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.3. Исполнители Программы несут предусмотренную законодательством ответственность  за своевременное и качественное выполнение  программных мероприятий.    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Реализация Программы осуществляется на основе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4.1. Муниципальных контрактов (договоров), заключаемых муниципальным заказчиком Программы с исполнителями программных мероприятий, в соответствии с Федеральным законом от 21.07.2005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4.2. Условий, порядка и правил, утверждённых федеральными, областными и муниципальными нормативными правовыми актами.</w:t>
      </w:r>
    </w:p>
    <w:p>
      <w:pPr>
        <w:pStyle w:val="ConsPlusNormal"/>
        <w:widowControl/>
        <w:jc w:val="both"/>
        <w:rPr/>
      </w:pPr>
      <w:r>
        <w:rPr>
          <w:color w:val="000000"/>
          <w:spacing w:val="-4"/>
          <w:sz w:val="24"/>
          <w:szCs w:val="24"/>
        </w:rPr>
        <w:t>5.5. Муниципальный заказчик Программы в лице Сектор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 учетом выделяемых на реализацию</w:t>
      </w:r>
      <w:r>
        <w:rPr>
          <w:color w:val="000000"/>
          <w:sz w:val="24"/>
          <w:szCs w:val="24"/>
        </w:rPr>
        <w:t xml:space="preserve"> Программы финансовых средств ежегодно уточняе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5.6. Муниципальный заказчик Программы в лице Сектора </w:t>
      </w:r>
      <w:r>
        <w:rPr>
          <w:color w:val="000000"/>
          <w:sz w:val="24"/>
          <w:szCs w:val="24"/>
        </w:rPr>
        <w:t xml:space="preserve"> направляет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 xml:space="preserve">5.6.1. ежеквартально в сектор экономики и малого предпринимательства Администрации города отчет по форме в соответствии с приложением №2 к </w:t>
      </w:r>
      <w:r>
        <w:rPr>
          <w:sz w:val="24"/>
          <w:szCs w:val="24"/>
        </w:rPr>
        <w:t>Порядку принятия решения о разработке долгосрочных городских целевых программ, их формирования и реализации, утвержденному постановлением Администрации города от 04.09.2009. №1312</w:t>
      </w:r>
      <w:r>
        <w:rPr>
          <w:color w:val="000000"/>
          <w:sz w:val="24"/>
          <w:szCs w:val="24"/>
        </w:rPr>
        <w:t>, а также по запросу сектора –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</w:r>
    </w:p>
    <w:p>
      <w:pPr>
        <w:pStyle w:val="ConsPlusNormal"/>
        <w:widowControl/>
        <w:jc w:val="both"/>
        <w:rPr/>
      </w:pPr>
      <w:r>
        <w:rPr>
          <w:color w:val="000000"/>
          <w:sz w:val="24"/>
          <w:szCs w:val="24"/>
        </w:rPr>
        <w:t>5.6.2. ежегодно в сроки, установленные Порядком и сроками разработки прогноза социально-экономического развития города и среднесрочного финансового плана города, составления проекта бюджета муниципального образования «Город Новошахтинск»</w:t>
      </w:r>
      <w:r>
        <w:rPr>
          <w:color w:val="000000"/>
          <w:spacing w:val="-6"/>
          <w:sz w:val="24"/>
          <w:szCs w:val="24"/>
        </w:rPr>
        <w:t xml:space="preserve"> на очередной финансовый год, в сектор экономики и малого предпринимательства Администрации  города</w:t>
      </w:r>
      <w:r>
        <w:rPr>
          <w:color w:val="000000"/>
          <w:sz w:val="24"/>
          <w:szCs w:val="24"/>
        </w:rPr>
        <w:t xml:space="preserve"> – отчеты о ходе работ по Программе, а также об эффективности использования финансовых средств.</w:t>
      </w:r>
    </w:p>
    <w:p>
      <w:pPr>
        <w:pStyle w:val="ConsPlus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7. Отчет о ходе работ по Программе должен содержать:</w:t>
      </w:r>
    </w:p>
    <w:p>
      <w:pPr>
        <w:pStyle w:val="ConsPlusNormal"/>
        <w:widowControl/>
        <w:jc w:val="both"/>
        <w:rPr/>
      </w:pPr>
      <w:r>
        <w:rPr>
          <w:color w:val="000000"/>
          <w:sz w:val="24"/>
          <w:szCs w:val="24"/>
        </w:rPr>
        <w:t>5.7.1. отчет о финансировании, освоении и результативности проводимых программных мероприятий в соответствии с установленной формой;</w:t>
      </w:r>
    </w:p>
    <w:p>
      <w:pPr>
        <w:pStyle w:val="ConsPlus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7.2. сведения о результатах реализации Программы за отчетный год;</w:t>
      </w:r>
    </w:p>
    <w:p>
      <w:pPr>
        <w:pStyle w:val="ConsPlusNormal"/>
        <w:widowControl/>
        <w:jc w:val="both"/>
        <w:rPr/>
      </w:pPr>
      <w:r>
        <w:rPr>
          <w:color w:val="000000"/>
          <w:sz w:val="24"/>
          <w:szCs w:val="24"/>
        </w:rPr>
        <w:t>5.7.3.  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widowControl/>
        <w:jc w:val="both"/>
        <w:rPr/>
      </w:pPr>
      <w:r>
        <w:rPr>
          <w:color w:val="000000"/>
          <w:sz w:val="24"/>
          <w:szCs w:val="24"/>
        </w:rPr>
        <w:t>5.7.4.  сведения о соответствии результатов фактическим затратам на реализацию Программы;</w:t>
      </w:r>
    </w:p>
    <w:p>
      <w:pPr>
        <w:pStyle w:val="ConsPlusNormal"/>
        <w:widowControl/>
        <w:jc w:val="both"/>
        <w:rPr/>
      </w:pPr>
      <w:r>
        <w:rPr>
          <w:color w:val="000000"/>
          <w:sz w:val="24"/>
          <w:szCs w:val="24"/>
        </w:rPr>
        <w:t>5.7.5.  сведения о соответствии фактических показателей реализации  Программы показателям, установленным докладами о результативности;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>5.7.6.  информацию о ходе и полноте выполнения программных мероприятий;</w:t>
      </w:r>
    </w:p>
    <w:p>
      <w:pPr>
        <w:pStyle w:val="ConsPlus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7.7.  оценку эффективности результатов реализации Программы. </w:t>
      </w:r>
    </w:p>
    <w:p>
      <w:pPr>
        <w:pStyle w:val="ConsPlusNormal"/>
        <w:widowControl/>
        <w:jc w:val="both"/>
        <w:rPr/>
      </w:pPr>
      <w:r>
        <w:rPr>
          <w:color w:val="000000"/>
          <w:sz w:val="24"/>
          <w:szCs w:val="24"/>
        </w:rPr>
        <w:t>5.8. Сектор экономики и малого предпринимательства Администрации города готовит сводную аналитическую записку об эффективности реализации Программы за истекший отчетный год и представляет на рассмотрение комиссии.</w:t>
      </w:r>
    </w:p>
    <w:p>
      <w:pPr>
        <w:pStyle w:val="ConsPlusNormal"/>
        <w:widowControl/>
        <w:jc w:val="both"/>
        <w:rPr/>
      </w:pPr>
      <w:r>
        <w:rPr>
          <w:color w:val="000000"/>
          <w:sz w:val="24"/>
          <w:szCs w:val="24"/>
        </w:rPr>
        <w:t>5.9. 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муниципальный заказчик в лице Сектора готовит предложения о корректировке сроков реализации Программы и перечня программных мероприятий и согласует предложения с комиссией Администрации города Новошахтинска по оценке результативности деятельности органов местного самоуправления, отраслевых (функциональных) органов Администрации города Новошахтинска  (далее – комиссия)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0.  Сектор экономики и малого предпринимательства Администрации города вправе внести на рассмотрение комиссии следующие проекты решений по Программе, реализуемой муниципальным заказчиком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5.10.1. о приостановлении реализации Программы с приостановлением финансирования из местного бюджет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.10.2. о прекращении реализации Программы с исключением расходов на их реализацию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5.10.3. о направлении на доработку Программы с приостановлением финансирования из местного бюджета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5.11. В случае поддержки комиссией предложения о приостановлении либо прекращении Программы, муниципальный заказчик </w:t>
      </w:r>
      <w:r>
        <w:rPr>
          <w:color w:val="000000"/>
          <w:sz w:val="24"/>
          <w:szCs w:val="24"/>
        </w:rPr>
        <w:t>в лице Сектора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 xml:space="preserve">5.12. Отчеты о ходе работ по Программе по результатам за год и за весь период действия Программы подготавливает главный распорядитель средств местного бюджета – муниципальный заказчик в лице Сектора и вносит соответствующий проект постановления Администрации города в соответствии с Регламентом работы Администрации города Новошахтинска. 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52"/>
        <w:jc w:val="both"/>
        <w:rPr/>
      </w:pPr>
      <w:r>
        <w:rPr>
          <w:color w:val="000000"/>
          <w:sz w:val="24"/>
          <w:szCs w:val="24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городского округа муниципального образования «Город Новошахтинск» в Новошахтинскую городскую Думу.</w:t>
      </w:r>
    </w:p>
    <w:p>
      <w:pPr>
        <w:pStyle w:val="Normal"/>
        <w:spacing w:lineRule="auto" w:line="25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2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а эффективности социально-экономических  и экологических последствий 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реализации Программы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1 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и принятие нормативных правовых актов по вопросам противодействия коррупции на территории муниципального образования «Город Новошахтинск» к 2014 году позволят добиться позитивного изменения ситуации, связанной с коррупционными проявлен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 этом системное проведение антикоррупционных экспертиз муниципальных нормативных правовых актов и их проектов, а также привлечение жителей города и организаций города к проведению общественной экспертизы проектов муниципальных нормативных правовых актов не позволит создать предпосылки и условия для появления коррупциогенных факторов, появится  возможность их своевременно выявлять и устранять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альную эффективность реализации Программы позволит оценить результат проведения  мониторинга общественного мнения и антикоррупционного мониторинга состояния коррупции и результативности мер противодействия коррупции в муниципальном образовании «Город Новошахтинск». Предполагается, что доля опрошенных граждан в ходе мониторинга общественного мнения, которые лично сталкивались с проблемой коррупции на территории города, к 2013 году сократится на 3,1 проц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роме того, реализация просветительских мероприятий Программы среди учащихся старших классов общеобразовательных учреждений города по вопросам недопущения и борьбы с коррупцией позволит сформировать и выработать негативную гражданскую позицию к проявлениям коррупции у молодого поколения граждан, вступающих во взрослую жизнь. При этом планируется к 2013 году увеличить количество учащихся старших классов общеобразовательных учреждений города, принявших участие в таких мероприятиях,  на 50 челове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 Программы позволит увеличить долю граждан, удовлетворенных информационной открытостью деятельности Администрации города, её отраслевых (функциональных) органов, в том числе владеющих информацией о проводимой на территории города антикоррупционной полити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2. К ожидаемой оценке социальных последствий от реализации Программы отнесены следующие показател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эффективной системы противодействия корруп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нижение социальной напряженности в обществе, обусловленной проявлениями корруп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здание условий для снижения правового нигилизма населения, формирования антикоррупционного общественного мнения и нетерпимости к коррупционному повед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здание дополнительных условий для обеспечения прозрачности деятельности Администрации города, её отраслевых (функциональных) орган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3. К ожидаемой оценке экономических последствий от реализации Программы отнесены следующие показатели: снижение уровней издержек (временных, финансовых) граждан, индивидуальных предпринимателей и юридических лиц на преодоление административных барьеров при получении муниципальных услуг; увеличение количества участников различных форм поддержки субъектов малого и среднего предпринимательства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6.4. Оценка экологических последствий от реализации Программы не может быть произведена, поскольку Программа не предусматривает воздействие на окружающую сред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5 Оценка эффективности реализации Программы производится муниципальным заказчиком Программы по завершении срока реализации Программы и за период с 2011 по 2013 год включительно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6. Методика оценки эффективности Программы приведена в приложении №3 к настоящей Программ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 </w:t>
        <w:tab/>
        <w:tab/>
        <w:tab/>
        <w:tab/>
        <w:tab/>
        <w:tab/>
        <w:tab/>
        <w:t>Е.И. Туркатова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rPr/>
      </w:pPr>
      <w:r>
        <w:rPr/>
      </w:r>
    </w:p>
    <w:p>
      <w:pPr>
        <w:pStyle w:val="Normal"/>
        <w:ind w:left="3540" w:firstLine="65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№1 </w:t>
      </w:r>
    </w:p>
    <w:p>
      <w:pPr>
        <w:pStyle w:val="Normal"/>
        <w:ind w:left="3540" w:firstLine="65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долгосрочной городской целевой программе </w:t>
      </w:r>
    </w:p>
    <w:p>
      <w:pPr>
        <w:pStyle w:val="Normal"/>
        <w:ind w:left="3540" w:firstLine="65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Противодействие коррупции</w:t>
      </w:r>
    </w:p>
    <w:p>
      <w:pPr>
        <w:pStyle w:val="Normal"/>
        <w:ind w:left="3540" w:firstLine="65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униципальном образовании</w:t>
      </w:r>
    </w:p>
    <w:p>
      <w:pPr>
        <w:pStyle w:val="Normal"/>
        <w:ind w:left="3540" w:firstLine="65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Город Новошахтинск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2011-2013 годы»</w:t>
      </w:r>
    </w:p>
    <w:p>
      <w:pPr>
        <w:pStyle w:val="Normal"/>
        <w:tabs>
          <w:tab w:val="clear" w:pos="708"/>
          <w:tab w:val="left" w:pos="9638" w:leader="none"/>
        </w:tabs>
        <w:ind w:right="-1" w:firstLine="65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чень мероприятий по реализации</w:t>
      </w:r>
    </w:p>
    <w:p>
      <w:pPr>
        <w:pStyle w:val="Normal"/>
        <w:ind w:left="212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срочной городской целевой программы</w:t>
      </w:r>
    </w:p>
    <w:p>
      <w:pPr>
        <w:pStyle w:val="Normal"/>
        <w:ind w:left="212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Противодействие коррупции в муниципальном образовании</w:t>
      </w:r>
    </w:p>
    <w:p>
      <w:pPr>
        <w:pStyle w:val="Normal"/>
        <w:ind w:left="212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Город Новошахтинск»  на 2011-2013 годы»</w:t>
      </w:r>
    </w:p>
    <w:p>
      <w:pPr>
        <w:pStyle w:val="Normal"/>
        <w:ind w:left="212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0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46"/>
        <w:gridCol w:w="1147"/>
        <w:gridCol w:w="1183"/>
        <w:gridCol w:w="61"/>
        <w:gridCol w:w="910"/>
        <w:gridCol w:w="953"/>
        <w:gridCol w:w="930"/>
        <w:gridCol w:w="1081"/>
        <w:gridCol w:w="2646"/>
        <w:gridCol w:w="68"/>
        <w:gridCol w:w="2126"/>
        <w:gridCol w:w="42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п/п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и финансирования, направления расходов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овые затраты на реализацию (тыс. рублей)   / количество реализуемых мероприятий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 выполнения по годам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и мероприяти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 по годам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5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Создание комплексной системы противодействия коррупци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, утверждение и корректировка плана противодействия и профилактики коррупции в муниципальном образовании «Город Новошахтинс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лан противодействия и профилактики коррупции в муниципальном образовании «Город Новошахтинск» соответствующий требованиям законодательства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и регулярное проведение заседаний комиссии по противодействию коррупции, обеспечение её деятельност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ссия по противодействию коррупции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орода 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жеквартальные заседания комиссии по противодействию коррупции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3.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слушивание руководителей структурных подразделений Администрации города и её отраслевых (функциональных) органов на заседаниях комиссии по противодействию коррупции с докладами о поставленной  организации работы по противодействию коррупц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ссия по противодействию коррупции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орода 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троль и координация деятельности Администрации города и её отраслевых (функциональных) органов, направленная на реализацию принципов  противодействия корруп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сообщений, поступающих по «телефону доверия» по фактам коррупции, и оценка  эффективности принимаемых по ним мерам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ссия по противодействию коррупции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орода 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ержание эффективности функционирования системы «телефона доверия» по фактам корруп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.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учение представлений, протестов, частных определений и иной информации прокуратуры, судов, правоохранительных органов о причинах и условиях, способствующих совершению коррупционных правонарушений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ссия по противодействию коррупции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орода 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и принятие соответствующих мер по недопущению коррупции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6.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и внедрение антикоррупционных стандартов в сферах деятельности, подверженных коррупционным рискам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структурные подразделения Администрации города, её отраслевые (функциональные органы), реализующие полномочия, в сфере деятельности, подверженной коррупционным рискам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дрение антикоррупцион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дарто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ь за соблюдением антикоорупционных стандартов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ссия по противодействию коррупц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оевременное выявление несоблюдения антикоррупцион-ных стандартов  и принятие мер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Совершенствование нормативного правового регулирования в сфере противодействия корруп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 проекта решения Новошахтинской городской Думы «Об утверждении Порядка проведения антикоррупционного мониторинга состояния коррупции и результативности мер противодействия коррупции в муниципальном образовании «Город Новошахтинс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нятие решения Новошахтинской городской Дум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 проекта решения Новошахтинской городской Думы «Об утверждении Порядка проведения мониторинга  общественного мнения по вопросам проявления коррупции в муниципальном образовании «Город Новошахтинс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нятие решения Новошахтинской городской Дум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проекта распоряжения Администрации города «О внесении изменений в Регламент работы Администрации города» (в части, касающейся проведения антикоррупционной экспертизы проектов нормативных правовых актов Администрации города, проектов решений Новошахтинской городской Думы, выносимых на рас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яющий делам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и гор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нятие распоряжения Администрации город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отрение Администрацией города, мэром города, а также проведения антикоррупционной экспертизы нормативных правовых актов Администрации города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проекта  распоряжения Администрации города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города, и предоставленных муниципальными служащими Администрации города»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муниципальной службы и кадровой работы общего отдела Администрации гор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нятие распоряжения Администрации город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Вопросы кадровой полит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и осуществление контроля за соблюдением муниципальными служащими ограничений и запретов, обязанностей, предусмотренных законодательством о муниципальной службе и противодействию коррупц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муниципальной службы и кадровой работы общего отдела Администрации город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инансовый отдел Администрации города (далее-Финотдел), Комитет по управлению имуществом Администрации города Новошахтинска (далее-КУИ), Управление социальной защиты населения Администрации города (далее-УСЗН),отдел культуры Администрации города (далее- Отдел культуры), отдел образования Администрации города (далее -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), отдел по физической культуре, спорту и туризму Администрации города (далее-Отдел по ФКС иТ), отдел ЗАГС Администрации города (далее- Отдел ЗАГС), Управление жилищно-коммунального хозяйства Администрации города (далее-УЖКХ),Управление капитального строительства Администрации города (далее - УКС)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и проведение проверок подлинности документов об образовании, полноты и достоверности сведений о доходах, имуществе и обязательствах имущественного характера  в отношении каждого гражданина при поступлении на муниципальную службу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муниципальной службы и кадровой работы общего отдела Администрации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нотдел, КУИ, УСЗН, Отдел культуры, Отдел образования, Отдел по ФКС иТ, Отдел ЗАГС, УЖКХ, УКС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авонарушений</w:t>
            </w:r>
          </w:p>
        </w:tc>
      </w:tr>
      <w:tr>
        <w:trPr>
          <w:trHeight w:val="2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и проведение проверки полноты и достоверности сведений о доходах, имуществе и обязательствах имущественного характера, предоставляемых муниципальными служащим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муниципальной службы и кадровой работы общего отдела Администрации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нотдел, КУИ, УСЗН, Отдел культуры, Отдел образования, Отдел по ФКС иТ, Отдел ЗАГС, УЖКХ, УКС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 допущение коррупционных правонарушений на муниципальной службе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проверок в отношении муниципальных служащих Администрации города и её отраслевых (функциональных) органов при поступлении информации о совершенном ими коррупционном правонарушении, при поступлении уведомления о факте обращения к муниципальному служащему   в целях склонения его к совершению коррупционных правонаруш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ссия  по соблюдению общих требований к служебному поведению муниципальных служащих города Новошахтинска и урегулированию конфликта интересов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 допущение и выявление коррупционных правонарушений на муниципальной службе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муниципальной службы и кадровой работы общего отдела Администрации город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инотдел, КУИ, УСЗН, Отдел культуры, Отдел образования, Отдел по ФКС иТ, Отдел ЗАГС, УЖКХ, УКС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 допущение коррупционных правонарушений на муниципальной службе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аттестации  муниципальных служащи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муниципальной службы и кадровой работы общего отдела Администрации города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аттестационная комиссия по проведению аттестации муниципальных служащи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антикоррупционных показателей эффективности и результативности служебной деятельности муниципального служащего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муниципальной службы и кадровой работы общего отдела Администрации гор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совместно с представителями образовательных учреждений и общественности с учетом международного опыта проекта кодекса этики муниципальных служащих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муниципальной службы и кадровой работы общего отдела Администрации гор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и внедрение в Администрации города и её отраслевых (функциональных) органах механизма внутреннего антикоррупционного контроля за деятельностью муниципальных служащих, замещающих наиболее коррупциогенные должности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муниципальной службы и кадровой работы общего отдела Администрации гор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и внедрение методических рекомендаций по порядку проведения служебных проверок по фактам нарушения муниципальными служащими ограничений и запретов, обязанностей, предусмотренных законодательством о муниципальной службе и противодействию коррупц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муниципальной службы и кадровой работы общего отдела Администрации гор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и выявление коррупционных правонарушений</w:t>
            </w:r>
          </w:p>
        </w:tc>
      </w:tr>
      <w:tr>
        <w:trPr/>
        <w:tc>
          <w:tcPr>
            <w:tcW w:w="16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Антикоррупционная и общественная экспертиза муниципальных нормативных правовых актов и их проек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проведения антикоррупционной экспертизы нормативных правовых актов Администрации города и их проектов, проектов решений Новошахтинской городской Ду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идический отдел  Администрации гор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ранение коррупциогенных факторов в целях предупреждения  коррупционных правонару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дения «круглых столов» с муниципальными служащими, участвующими в разработке проектов муниципальных нормативных правовых актов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идический отдел  Администрации город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муниципальной службы и кадровой работы общего отдела Администрации город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сутствие коррупциогенных  факторов в проектах муниципальных правовых ак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3.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проведения общественной экспертизы проектов муниципальных нормативных правовых актов на официальном сайте администрации города в сети «Интернет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уктурные подразделения  Администрации города, осуществляющие разработку проектов нормативно-правовых актов, сектор перспективного развития Администрации города, Финотдел, КУИ, УСЗН, Отдел культуры, Отдел образования, Отдел по ФКС иТ, Отдел ЗАГС, УЖКХ, УК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анение коррупциогенных факторов в целях предупреждения  коррупционных правонарушений, вовлечение граждан и организаций в активный процесс обсуждения проектов муниципальных правовых актов </w:t>
            </w:r>
          </w:p>
        </w:tc>
      </w:tr>
      <w:tr>
        <w:trPr/>
        <w:tc>
          <w:tcPr>
            <w:tcW w:w="16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 Организация проведения мониторингов общественного мнения и антикоррупционного мониторинга состояния коррупции и результативности мер противодействия коррупции в муниципальном образовании «Город Новошахтинск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мониторингов общественного мнения и обобщение социологических исследований о состоянии коррупции на территории муниципального образования «Город Новошахтинс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ладение информацией о  ситуации с уровнем коррупции на территории муниципального образования «Город Новошахтинск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мониторинга и выявление коррупционных рисков, в том числе причин и условий коррупции в деятельности по размещению муниципальных заказов, устранение выявленных коррупционных рисков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муниципальных закупок Администрации город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ранение условий для  коррупции и возможности возникновения коррупционных рисков при размещение муниципальных заказ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антикоррупционного мониторинга состояния коррупции и результативности мер противодействия коррупции в муниципальном образовании «Город Новошахтинск» и выработка на основании его данных мер противодействия коррупц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6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ссия по противодействию коррупц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ценка  и своевременная корректировка мер противодействия коррупц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и проведение с муниципальными служащими Администрации города, отраслевых (функциональных) органов Администрации города научно-практических конференций или заседаний «круглых столов» по вопросам противодействия коррупц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муниципальной службы и кадровой работы общего отдела Администрации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идический отдел  Администрации гор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владение знаниями  федерального, областного  и муниципального законодательства по противодействию коррупции муниципальными служащими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организации обучения муниципальных служащих на семинарах или курсах по теме: «Противодействие коррупции в органах муниципального управлен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4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владение знаниями  федерального, областного  и муниципального законодательства по противодействию коррупции муниципальными служащими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просветительских мероприятий («классных часов», КВН) среди учащихся старших классов общеобразовательных школ города по вопросам профилактики и борьбы с коррупци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городского мероприятия, посвященная Международному дню борьбы с коррупци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5.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и поведение городского  конкурса «Лучший антикоррупционный агитационный  плакат» 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,  Отдел культуры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 у участников активной жизненной позиции и негативного отношения к корруп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6.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размещения материалов антикоррупционной социальной рекламы и информации о «телефоне доверия» по фактам коррупции на информационных стендах в муниципальных предприятиях и учреждениях города, на официальном сайте Администрации города в сети «Интернет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  Отдел культуры, Отдел по ФКС и Т, УСЗН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 у работников организаций и населения активной жизненной позиции и негативного отношения к коррупции</w:t>
            </w:r>
          </w:p>
        </w:tc>
      </w:tr>
      <w:tr>
        <w:trPr>
          <w:trHeight w:val="2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изготовления конвертов  «Администрация города Новошахтинска против коррупции»  с информацией о действующем «телефоне доверия» по фактам коррупции, приобретение почтовых марок на конверты  и рассылка в конвертах исходящих писем Администрации горо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75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5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5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5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формирование населения о проводимой на территории города антикоррупционной политике, формирование у населения негативного отношения к корруп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8.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изготовления и распространения календарей с антикоррупционной социальной рекламой и  информацией о действующем «телефоне доверия» по фактам коррупции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3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 у населения города активной жизненной позиции и негативного отношения к корруп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ката и показа на местном телевидении, в муниципальных учреждениях культуры, в том числе по сети «электронный кинотеатр» документального фильма антикоррупционной направленности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 у населения негативного отношения к корруп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0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безвозмездного распространения в отраслевых (функциональных) органах Администрации города сборника нормативных правовых актов Российской Феде-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ород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ции и Ростовской области по вопросам противодействия корруп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разработки, издания и безвозмездного распространения в Администрации города и её отраслевых (функциональных) органах сборника муниципальных нормативных правовых актов по вопросам противодействия корруп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ород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16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Обеспечение открытости и прозрачности деятельности Администрации города, её отраслевых (функциональных) органов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мещение в местных средствах массовой информации, на официальном сайте Администрации города в сети «Интернет» сведений об организации приема граждан должностными лицами Администрации город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инансирования осуществляется в соответствии с предусмотренными бюджетными средствами на опубликование информационных материалов Администрации город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существление приема граждан должностными лицами  Администрации города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мещение в средствах массовой информации и на официальном сайте Администрации города в сети «Интернет» материалов о деятельности Администрации города в рамках проводимой на территории города работе по противодействию коррупции и реализации Программы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инансирования осуществляется в соответствии с предусмотренными бюджетными средствами на опубликование информационных материалов Администрации город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4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формирование населения о проводимой Администрацией города работе по борьбе с коррупци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возможности размещения гражданами и организациями на официальном сайте Администрации города в сети «Интернет» информации о ставших им известными фактах корруп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ктор перспективного развития Администрации гор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размещение гражданами и организациями информац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мещение в местных средствах массовой информации, на радио, официальном сайте Администрации города в сети «Интернет» информации о кадровых назначения на руководящие должности в Администрации города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муниципальной службы и кадровой работы общего отдела Администрации гор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ладение жителями города информацией о новых кадровых назначения в Администрации гор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мещение в местных средствах массовой информации, на  радио, на официальном сайте Администрации города в сети «Интернет» информации о функционирующем «телефоне доверия» по фактам коррупции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муниципальной службы и кадровой работы общего отдела Администрации гор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явление  коррупционных правонару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ординация работы по созданию и развитию на территории города многофункционального центра представления муниципальных услуг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ород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функционирования единого центра телефонного обслуживания граждан и организаций по вопросам предоставления муниципальных услуг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ород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8.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и внедрение  в работу административных регламентов предоставления гражданам и организациям муниципальных услуг, осуществления муниципальных функций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ород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УИ, УСЗН, Отдел культуры, Отдел образования, Отдел по ФКС иТ, Отдел ЗАГС, УЖКХ, УКС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ранение фактов, порождающих коррупци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ординация работы по приведению должностных инструкций муниципальных служащих в соответствии с принятыми административными регламентами предоставления гражданам и организациям муниципальных услуг, осуществления муниципальных функций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ород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УИ, УСЗН, Отдел культуры, Отдел образования, Отдел по ФКС иТ, Отдел ЗАГС, УЖКХ, УКС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16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Меры противодействия коррупции в сфере предприниматель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работы с целью устранения избыточных процедур выдачи разрешений или согласований Администрацией города, её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экономики и малого предпринимательства Администрация город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анение коррупциогенных фактор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раслевыми (функциональными) органами, выявление платных посреднических услуг, при наличии обращений субъектов малого и среднего предпринимательства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казание поддержки субъектам малого и среднего предпринимательства по вопросам преодоления нормативно-правовых, административных и организационных барьеров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ктор экономики и малого предпринимательства Администрация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иводействие коррупции, в части обеспечения правовой защиты субъектов малого и среднего предпринимательства</w:t>
            </w:r>
          </w:p>
        </w:tc>
      </w:tr>
    </w:tbl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2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Заместитель Главы Администрации города 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по социальным вопросам </w:t>
        <w:tab/>
        <w:tab/>
        <w:tab/>
        <w:tab/>
        <w:tab/>
        <w:tab/>
        <w:tab/>
        <w:tab/>
        <w:tab/>
        <w:tab/>
        <w:tab/>
        <w:tab/>
        <w:tab/>
        <w:t>Е.И. Туркатова</w:t>
      </w:r>
    </w:p>
    <w:p>
      <w:pPr>
        <w:pStyle w:val="Normal"/>
        <w:spacing w:lineRule="auto" w:line="252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51" w:gutter="0" w:header="0" w:top="993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Приложение №2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к долгосрочной городской целев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программе «Противодействие корруп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в муниципальном образовани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«Город Новошахтинск» на 2011-2013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ъёмы и источники финансир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ой городской целево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тиводействие коррупции в муниципальном образован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род Новошахтинск» на 2011-2013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897245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5"/>
                              <w:gridCol w:w="3442"/>
                              <w:gridCol w:w="1134"/>
                              <w:gridCol w:w="1418"/>
                              <w:gridCol w:w="1428"/>
                              <w:gridCol w:w="1230"/>
                            </w:tblGrid>
                            <w:tr>
                              <w:trPr/>
                              <w:tc>
                                <w:tcPr>
                                  <w:tcW w:w="9287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(тыс. 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источников финансирования, направлений расходов</w:t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ъем финансир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, 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,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13,35 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13,35  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13,3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апитальные влож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ИОК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,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13,35 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13,35  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13,35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142.5pt;mso-wrap-distance-left:9pt;mso-wrap-distance-right:9pt;mso-wrap-distance-top:0pt;mso-wrap-distance-bottom:0pt;margin-top:5.45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5"/>
                        <w:gridCol w:w="3442"/>
                        <w:gridCol w:w="1134"/>
                        <w:gridCol w:w="1418"/>
                        <w:gridCol w:w="1428"/>
                        <w:gridCol w:w="1230"/>
                      </w:tblGrid>
                      <w:tr>
                        <w:trPr/>
                        <w:tc>
                          <w:tcPr>
                            <w:tcW w:w="9287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(тыс. 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34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источников финансирования, направлений расходов</w:t>
                            </w:r>
                          </w:p>
                        </w:tc>
                        <w:tc>
                          <w:tcPr>
                            <w:tcW w:w="52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ъем финансир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том числе по год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, всего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,0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3,35 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3,35  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3,3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апитальные влож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ИОК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,0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3,35 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3,35  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3,35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ределение </w:t>
      </w:r>
      <w:r>
        <w:rPr>
          <w:rFonts w:cs="Arial" w:ascii="Arial" w:hAnsi="Arial"/>
          <w:color w:val="000000"/>
          <w:sz w:val="24"/>
          <w:szCs w:val="24"/>
        </w:rPr>
        <w:t>финансир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ой городской целево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тиводействие коррупции в муниципальном образован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Город Новошахтинск» на 2011-20 13 годы»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 исполнителям программных мероприят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807710" cy="3074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5"/>
                              <w:gridCol w:w="3301"/>
                              <w:gridCol w:w="1134"/>
                              <w:gridCol w:w="1418"/>
                              <w:gridCol w:w="1428"/>
                              <w:gridCol w:w="1230"/>
                            </w:tblGrid>
                            <w:tr>
                              <w:trPr/>
                              <w:tc>
                                <w:tcPr>
                                  <w:tcW w:w="914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(тыс. 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источников финансир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правлений расходов</w:t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ъем финансир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Администрация города Новошахтин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, 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1,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10,35 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10,35  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10,3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апитальные влож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ИОК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1,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10,35 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10,35  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10,3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дел культуры Администрации гор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, 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3,0 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апитальные влож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ИОК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3,0 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242.1pt;mso-wrap-distance-left:9pt;mso-wrap-distance-right:9pt;mso-wrap-distance-top:0pt;mso-wrap-distance-bottom:0pt;margin-top:5.45pt;mso-position-vertical-relative:text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5"/>
                        <w:gridCol w:w="3301"/>
                        <w:gridCol w:w="1134"/>
                        <w:gridCol w:w="1418"/>
                        <w:gridCol w:w="1428"/>
                        <w:gridCol w:w="1230"/>
                      </w:tblGrid>
                      <w:tr>
                        <w:trPr/>
                        <w:tc>
                          <w:tcPr>
                            <w:tcW w:w="914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(тыс. 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3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источников финансирования,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правлений расходов</w:t>
                            </w:r>
                          </w:p>
                        </w:tc>
                        <w:tc>
                          <w:tcPr>
                            <w:tcW w:w="52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ъем финансир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том числе по год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Администрация города Новошахтин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, всего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1,0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0,35 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0,35  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0,3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апитальные влож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ИОК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1,0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0,35 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0,35  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0,3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дел культуры Администрации гор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, всего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,0 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апитальные влож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ИОК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,0 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циальным вопросам</w:t>
        <w:tab/>
        <w:tab/>
        <w:tab/>
        <w:tab/>
        <w:tab/>
        <w:tab/>
        <w:tab/>
        <w:t xml:space="preserve"> Е.И. Туркатова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Приложение №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к  долгосрочной городской целев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программе «Противодействие коррупции 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муниципальном образовани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«Город Новошахтинск»  на 2011-2013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и эффективности реализ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ой городской целево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тиводействие коррупции в муниципальном образовании «Город Новошахтинск»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1-2013 годы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Методика оценки эффективности реализации долгосрочной городской целевой программы «Противодействие коррупции в муниципальном образовании «Город Новошахтинск» на 2011-2013 годы»  (далее - методика и Программа) разработана в соответствии с Федеральным законом от 25.12.2008 N 273-ФЗ "О противодействии коррупции", Областным законом от 12.05.2009 N 218-ЗС "О противодействии коррупции в Ростовской области", постановлением Администрации города  от 04.09.2009. N 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.  Методика ориентирована на повышение эффективности использования ресурсов, направляемых на финансирование мероприятий по снижению коррупционных проявлений на территории муниципального образования «Город Новошахтинск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В основе оценки эффективности Программы лежит система, включающая три группы показателей, характеризующих эффективность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 I группа показателей - ключевые показател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1.1. Копс (%) -соотношение между долей граждан, опрошенных в ходе мониторинга общественного мнения, которые лично сталкивались за последний год с проявлениями коррупции на территории муниципального образования «Город Новошахтинск»  в соответствующем году, и долей опрошенных граждан в ходе мониторинга общественного мнения, которые лично сталкивались за последний год с проявлениями коррупции на территории муниципального образования «Город Новошахтинск» по итогам опроса в первом полугодии 2011 года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ограмма считается эффективной при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Копс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&gt;</w:t>
      </w:r>
      <w:r>
        <w:rPr>
          <w:rFonts w:cs="Arial" w:ascii="Arial" w:hAnsi="Arial"/>
          <w:sz w:val="24"/>
          <w:szCs w:val="24"/>
        </w:rPr>
        <w:t>2,7 % в 2012 году;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Копс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&gt;</w:t>
      </w:r>
      <w:r>
        <w:rPr>
          <w:rFonts w:cs="Arial" w:ascii="Arial" w:hAnsi="Arial"/>
          <w:sz w:val="24"/>
          <w:szCs w:val="24"/>
        </w:rPr>
        <w:t>3,1 % в 2013 году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асчет показателя осуществляется по следующей форме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с =Д10 -Дгс,гд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Дгс (%) - доля опрошенных граждан в ходе мониторинга общественного мнения, которые лично сталкивались с проявлениями коррупции за последний год на территории муниципального образования «Город Новошахтинск» в 2010, 2011  и 2012 годах: рассчитывается по формул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гс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гс = -------- х 100, гд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все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Кгс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человек) - количество опрошенных граждан, которые лично сталкивались с проявлениями коррупции на территории муниципального образования «Город Новошахтинск» по итогам опроса в 2011, 2012, 2013 годах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Квсего (человек)- количество опрошенных граждан в ходе мониторинга общественного мнения в соответствующем год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10 (%) - доля опрошенных граждан в ходе мониторинга общественного мнения, которые лично сталкивались за последний год с проявлениями коррупции на территории муниципального образования «Город Новошахтинск» по итогам опроса в первом полугодии 2011 года: рассчитывае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с вI п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10 = -----------х 100, гд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всего вI п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Кс вIпл. (человек) - количество опрошенных граждан, которые лично сталкивались с проявлениями коррупции в Ростовской области по итогам опроса в 1-м полугодии 2011 года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всего вI пл  (человек)- количество опрошенных граждан в ходе мониторинга общественного мнения в 1-м полугодии 2011 года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у (%)</w:t>
      </w:r>
      <w:r>
        <w:rPr>
          <w:rFonts w:cs="Arial" w:ascii="Arial" w:hAnsi="Arial"/>
          <w:b/>
          <w:sz w:val="24"/>
          <w:szCs w:val="24"/>
        </w:rPr>
        <w:t xml:space="preserve"> -</w:t>
      </w:r>
      <w:r>
        <w:rPr>
          <w:rFonts w:cs="Arial" w:ascii="Arial" w:hAnsi="Arial"/>
          <w:sz w:val="24"/>
          <w:szCs w:val="24"/>
        </w:rPr>
        <w:t>соотношение между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ей граждан, опрошенных в ходе мониторинга общественного мнения, удовлетворенных информационной открытостью  деятельности Администрации города  Новошахтинска, её отраслевых (функциональных) органов и долей опрошенных граждан в ходе мониторинга общественного мнения,  удовлетворенных информационной открытостью  деятельности Администрации города  Новошахтинска, её отраслевых (функциональных) органов по итогам опроса в первом полугодии 2011 года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ограмма считается эффективной при:</w:t>
        <w:tab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Копу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&gt;</w:t>
      </w:r>
      <w:r>
        <w:rPr>
          <w:rFonts w:cs="Arial" w:ascii="Arial" w:hAnsi="Arial"/>
          <w:sz w:val="24"/>
          <w:szCs w:val="24"/>
        </w:rPr>
        <w:t>2,5 % в 2012 году;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Коп</w:t>
      </w:r>
      <w:r>
        <w:rPr>
          <w:rFonts w:cs="Arial" w:ascii="Arial" w:hAnsi="Arial"/>
          <w:b/>
          <w:sz w:val="24"/>
          <w:szCs w:val="24"/>
        </w:rPr>
        <w:t xml:space="preserve">у </w:t>
      </w:r>
      <w:r>
        <w:rPr>
          <w:rFonts w:cs="Arial" w:ascii="Arial" w:hAnsi="Arial"/>
          <w:sz w:val="24"/>
          <w:szCs w:val="24"/>
          <w:u w:val="single"/>
        </w:rPr>
        <w:t>&gt;</w:t>
      </w:r>
      <w:r>
        <w:rPr>
          <w:rFonts w:cs="Arial" w:ascii="Arial" w:hAnsi="Arial"/>
          <w:sz w:val="24"/>
          <w:szCs w:val="24"/>
        </w:rPr>
        <w:t>3,0 % в 2013 году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асчет показателя осуществляется по следующей форме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опу = Дгу-Д11,гд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Дгу (%) - доля граждан, опрошенных в ходе мониторинга общественного мнения,  удовлетворенных информационной открытостью  деятельности Администрации города  Новошахтинска, её отраслевых (функциональных) органов в 2010, 2011  и 2012 годах: рассчитывается по формул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гу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Дгу = -------- х 100, гд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все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гу (человек) - количество опрошенных граждан, удовлетворенных информационной открытостью  деятельности Администрации города  Новошахтинска, её отраслевых (функциональных) органов, по итогам опроса в 2011, 2012, 2013 годах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всего (человек)- количество опрошенных граждан в ходе мониторинга общественного мнения в соответствующем год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11 (%) - доля опрошенных граждан в ходе мониторинга общественного мнения,  удовлетворенных информационной открытостью  деятельности Администрации города  Новошахтинска, её отраслевых (функциональных) органов по итогам опроса в первом полугодии 2011 года: рассчитывае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 вI п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Д11 = -----------х 100, гд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всего вI п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КувIпл(человек) - количество опрошенных граждан, удовлетворенных информационной открытостью  деятельности Администрации города  Новошахтинска, её отраслевых (функциональных) органов, по итогам опроса в 1-м полугодии 2011 года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всего вI пл  (человек)- количество опрошенных граждан в ходе мониторинга общественного мнения в 1-м полугодии 2011 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3. Давкф (%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доля муниципальных правовых актов и их проектов, в которых выявлены корупциогенные факторы при проведении их антикоррупционной экспертизы в соответствующем году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асчет показателя осуществляется по следующей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Давкф = Дгавкф - Д, гд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Дгавкф (%) - доля установленных муниципальных правовых актов и их проектов, в которых выявлены корупциогенные факторы при проведении их антикоррупционной экспертизы в 2011, 2012  и 2013 годах: рассчитывается по формул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Дгавкф = -------- х 100, гд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все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 (единиц) - количество установленных  муниципальных правовых актов и их проектов, в которых выявлены корупциогенные факторы при проведении их антикоррупционной экспертизы 2011, 2012, 2013 годах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всего (единиц)-  общее количество муниципальных правовых актов и их проектов, в отношении которых проведена антикоррупционная экспертиза  в соответствующем год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 (%) - доля установленных муниципальных правовых актов и их проектов, в которых выявлены корупциогенные факторы при проведении их антикоррупционной экспертизы в первом полугодии 2011 года: рассчитывае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вI п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Д = -----------х 100, гд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всего вI п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К вIпл. (единиц) - количество установленных  муниципальных правовых актов и их проектов, в которых выявлены корупциогенные факторы при проведении их антикоррупционной экспертизы в 1-м полугодии 2011 года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всего вI пл  (единиц)- количество муниципальных правовых актов и их проектов, в отношении которых проведена антикоррупционная экспертиза в 1-м полугодии 2011 года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и этом Программа считается эффективной при: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Давкф </w:t>
      </w:r>
      <w:r>
        <w:rPr>
          <w:rFonts w:cs="Arial" w:ascii="Arial" w:hAnsi="Arial"/>
          <w:sz w:val="24"/>
          <w:szCs w:val="24"/>
          <w:u w:val="single"/>
        </w:rPr>
        <w:t>&lt;</w:t>
      </w:r>
      <w:r>
        <w:rPr>
          <w:rFonts w:cs="Arial" w:ascii="Arial" w:hAnsi="Arial"/>
          <w:sz w:val="24"/>
          <w:szCs w:val="24"/>
        </w:rPr>
        <w:t>30 % в 2011 году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Давкф</w:t>
      </w:r>
      <w:r>
        <w:rPr>
          <w:rFonts w:cs="Arial" w:ascii="Arial" w:hAnsi="Arial"/>
          <w:sz w:val="24"/>
          <w:szCs w:val="24"/>
          <w:u w:val="single"/>
        </w:rPr>
        <w:t>&lt;</w:t>
      </w:r>
      <w:r>
        <w:rPr>
          <w:rFonts w:cs="Arial" w:ascii="Arial" w:hAnsi="Arial"/>
          <w:sz w:val="24"/>
          <w:szCs w:val="24"/>
        </w:rPr>
        <w:t>40 % в 2012году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Давкф</w:t>
      </w:r>
      <w:r>
        <w:rPr>
          <w:rFonts w:cs="Arial" w:ascii="Arial" w:hAnsi="Arial"/>
          <w:sz w:val="24"/>
          <w:szCs w:val="24"/>
          <w:u w:val="single"/>
        </w:rPr>
        <w:t>&lt;</w:t>
      </w:r>
      <w:r>
        <w:rPr>
          <w:rFonts w:cs="Arial" w:ascii="Arial" w:hAnsi="Arial"/>
          <w:sz w:val="24"/>
          <w:szCs w:val="24"/>
        </w:rPr>
        <w:t>50 % в 2013 год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 II группа показателей – показатели, характеризующие исполнение программных мероприятий,  указанных в приложение №1 Программы, имеющих количественное выражение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и этом показатель, обозначающий плановое исполнение программного мероприятия в соответствующем году, обозначается Пп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казатель, обозначающий фактическое исполнение программного мероприятия в соответствующем году, обозначается Пф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Эп(%)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</w:rPr>
        <w:t>эффективности реализации показателя, характеризующего исполнение программного мероприятия в соответствующем году, определяется по следующей формул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ф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Эп = -----------х 100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п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и: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100 %- программа считается эффективно реализованной по соответствующему программному мероприятию в данном году;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Эп &gt;100 % - программа считается наиболее эффективно реализованной по соответствующему программному мероприятию в данном году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&lt;100 % - программа считается неэффективно реализованной по соответствующему программному мероприятию в данном году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3. III группа показателей </w:t>
      </w:r>
      <w:r>
        <w:rPr>
          <w:rFonts w:cs="Arial" w:ascii="Arial" w:hAnsi="Arial"/>
          <w:b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бюджетная эффективность Программы (определяется как степень реализации расходных обязательств) и рассчитывается по формул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ф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Эбюд = ------ х 100, гд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п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Эбюд - бюджетная эффективность Программы в соответствующем году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Фф - фактическое использование бюджетных средств на реализацию Программы в соответствующем году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Фп - планируемое использование бюджетных средств на реализацию Программы в соответствующем году.</w:t>
      </w:r>
    </w:p>
    <w:p>
      <w:pPr>
        <w:pStyle w:val="Normal"/>
        <w:rPr/>
      </w:pPr>
      <w:bookmarkStart w:id="0" w:name="sub_22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и: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Эбюд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&gt;</w:t>
      </w:r>
      <w:r>
        <w:rPr>
          <w:rFonts w:cs="Arial" w:ascii="Arial" w:hAnsi="Arial"/>
          <w:sz w:val="24"/>
          <w:szCs w:val="24"/>
        </w:rPr>
        <w:t>100 %- программа считается эффективно реализованной в данном году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Эбюд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&lt;100 % - программа считается неэффективно реализованной в данном году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 Оценка эффективности реализации Программы производится ее Муниципальным заказчиком  </w:t>
      </w:r>
      <w:bookmarkEnd w:id="0"/>
      <w:r>
        <w:rPr>
          <w:rFonts w:cs="Arial" w:ascii="Arial" w:hAnsi="Arial"/>
          <w:sz w:val="24"/>
          <w:szCs w:val="24"/>
        </w:rPr>
        <w:t>ежегодно в течение всего срока реализации программы и по завершению срока реализации 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циальным вопросам</w:t>
        <w:tab/>
        <w:tab/>
        <w:tab/>
        <w:tab/>
        <w:tab/>
        <w:tab/>
        <w:tab/>
        <w:t xml:space="preserve"> Е.И. Туркатова</w:t>
      </w:r>
    </w:p>
    <w:p>
      <w:pPr>
        <w:pStyle w:val="Normal"/>
        <w:spacing w:lineRule="auto" w:line="252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Style18">
    <w:name w:val="Текст выноски"/>
    <w:basedOn w:val="Normal"/>
    <w:qFormat/>
    <w:pPr>
      <w:suppressAutoHyphens w:val="true"/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1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7" w:after="0"/>
      <w:ind w:left="335" w:hanging="0"/>
    </w:pPr>
    <w:rPr>
      <w:b/>
      <w:bCs/>
      <w:color w:val="3560A7"/>
      <w:sz w:val="29"/>
      <w:szCs w:val="29"/>
    </w:rPr>
  </w:style>
  <w:style w:type="paragraph" w:styleId="Style2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09:00Z</dcterms:created>
  <dc:creator>Машбюро_1</dc:creator>
  <dc:description/>
  <cp:keywords/>
  <dc:language>en-US</dc:language>
  <cp:lastModifiedBy>Машбюро_1</cp:lastModifiedBy>
  <cp:lastPrinted>2011-01-11T09:31:00Z</cp:lastPrinted>
  <dcterms:modified xsi:type="dcterms:W3CDTF">2011-01-12T06:46:00Z</dcterms:modified>
  <cp:revision>4</cp:revision>
  <dc:subject/>
  <dc:title> </dc:title>
</cp:coreProperties>
</file>