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7.12.2010.  </w:t>
        <w:tab/>
        <w:tab/>
        <w:tab/>
        <w:tab/>
        <w:t xml:space="preserve">№ 174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06.08.2010. № 1174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 изменением  объемов финансирования,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Внести следующие изменения в постановление Администрации города от 06.08.2010. № 1174 «Об утверждении долгосрочной городской целевой программы «Социальная поддержка и социальное обслуживание жителей города Новошахтинска на 2010-2013 годы» 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приложении № 1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1.1. В Разделе 1. «Паспорт долгосрочной городской целевой программы «Социальная поддержка и социальное обслуживание жителей города Новошахтинска на 2010-2013 годы»: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ункт 1.10.  изложить в следующей редакции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0. Объемы и источники  финансирования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1. Общий объем финансирования Программы — 1348679,2 тыс. рублей, в том числе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1. средства федерального бюджета — 315697,2 тыс. рублей, в том числе: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91183,4 тыс. рублей;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74609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74952,3 тыс. рублей;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74952,3 тыс. рублей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  <w:t>1.10.2. средства областного бюджета — 1008090,9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242669,3 тыс. рублей;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255506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254957,7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254957,7 тыс. рублей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3. средства местного бюджета — 10130,3 тыс. рублей: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 1673,7 тыс. рублей;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 3197,5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 2490,6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 2768,5 тыс. рублей.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1.10.4. внебюджетные средства – 14760,8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0 год -    3690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1 год -    3690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2 год -    3690,2 тыс. рублей;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3 год -    3690,2 тыс. рублей.»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2. </w:t>
      </w:r>
      <w:r>
        <w:rPr>
          <w:rFonts w:eastAsia="Times New Roman" w:cs="Times New Roman" w:ascii="Arial" w:hAnsi="Arial"/>
          <w:sz w:val="24"/>
          <w:szCs w:val="24"/>
        </w:rPr>
        <w:t>Приложение № 2 к долгосрочной городской целевой программе «Социальная поддержка и социальное обслуживание жителей Новошахтинска на 2010 — 2013  годы» изложить в новой редакции согласно приложению № 1 к настоящему постановлению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Считать утратившими силу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Абзац а) подпункта 1.2.1. пункта 1.2. раздела 1 и пункт 1.4. раздела 1 постановления Администрации города от 01.10.2010. № 1392 «О внесении изменений в постановление Администрации города от 06.08.2010. № 1174»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Постановление Администрации города от 10.12.2010. № 1646 «О внесении изменений в постановление Администрации города от 06.08.2010. № 1174»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И.Н. Сорокин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социальной защиты 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Администрации города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1</w:t>
        <w:tab/>
        <w:tab/>
        <w:tab/>
        <w:tab/>
        <w:tab/>
        <w:t xml:space="preserve">                                                </w:t>
        <w:tab/>
        <w:tab/>
        <w:tab/>
        <w:tab/>
        <w:tab/>
        <w:tab/>
        <w:t xml:space="preserve">         </w:t>
        <w:tab/>
        <w:tab/>
        <w:tab/>
        <w:t xml:space="preserve">           к постановлению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Администрации города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</w:t>
        <w:tab/>
        <w:t xml:space="preserve">          </w:t>
      </w:r>
      <w:r>
        <w:rPr>
          <w:rFonts w:cs="Arial" w:ascii="Arial" w:hAnsi="Arial"/>
          <w:sz w:val="24"/>
          <w:szCs w:val="24"/>
        </w:rPr>
        <w:t>от   27.12.2010.  № 1749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«Приложение №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 xml:space="preserve">            социальное обслуживание жителей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Новошахтинска на 2010 — 2013  годы»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программных мероприятий по реализации долгосрочной городской целевой программы «Социальная поддержка и социальное </w:t>
        <w:tab/>
        <w:tab/>
        <w:tab/>
        <w:tab/>
        <w:tab/>
        <w:t>обслуживание жителей города Новошахтинска на 2010 — 2013  годы»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6508" w:type="dxa"/>
        <w:jc w:val="left"/>
        <w:tblInd w:w="-5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160"/>
        <w:gridCol w:w="1020"/>
        <w:gridCol w:w="1005"/>
        <w:gridCol w:w="1185"/>
        <w:gridCol w:w="1050"/>
        <w:gridCol w:w="1050"/>
        <w:gridCol w:w="1035"/>
        <w:gridCol w:w="1185"/>
        <w:gridCol w:w="1170"/>
        <w:gridCol w:w="79"/>
        <w:gridCol w:w="1701"/>
        <w:gridCol w:w="50"/>
        <w:gridCol w:w="23"/>
      </w:tblGrid>
      <w:tr>
        <w:trPr/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/п</w:t>
            </w:r>
          </w:p>
        </w:tc>
        <w:tc>
          <w:tcPr>
            <w:tcW w:w="5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Исполни</w:t>
            </w:r>
            <w:r>
              <w:rPr>
                <w:rFonts w:eastAsia="Arial" w:cs="Arial" w:ascii="Arial" w:hAnsi="Arial"/>
              </w:rPr>
              <w:t>тель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ды</w:t>
            </w:r>
          </w:p>
        </w:tc>
        <w:tc>
          <w:tcPr>
            <w:tcW w:w="5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</w:rPr>
              <w:t>Объем финансирования (денежные средства предусмотрены в бюджете ведомства, указанного первым в графе исполнителя) (тыс. рублей)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жидаемые конечные результаты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сего</w:t>
            </w:r>
          </w:p>
        </w:tc>
        <w:tc>
          <w:tcPr>
            <w:tcW w:w="432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ом числе по годам</w:t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3</w:t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Подпрограмма «Социальная поддержка жителей города»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Мероприятия, направленные на реализацию прав граждан на социальную поддержку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 РО, в том числе по организации приема и оформления документов, необходимых для присвоения звания «Ветеран труда РО» за исключением проезда на железнодорожном и водном транспорте пригородного сообщения и на автомобильном  транспорте пригородного межмуниципального и междугородного внутриобластного сообщений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05,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7,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, в том числе по организации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58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4831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542,4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542,4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542,4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жизн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5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а и оформления документов, необходи-мых для присвоения звания «Ветеран труда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3.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лицам, работавшим в тылу в период Великой Отечественной  войны 1941 — 1945 годов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499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96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3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4.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жертвам политических репрессий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3,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2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8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7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6,7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жизни отдельных категорий граждан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5.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гражданам в целях оказания социальной поддержки субсидий на оплату жилых помещений и коммунальных услуг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99,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37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87,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87,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787,5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атериальной и иной помощи для погребения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8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,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,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9,5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,6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отдельным категориям граждан по оплате жилого помещения и коммунальных услуг (инвалиды, ветераны, «чернобыльцы»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87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34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тным гражданам города Новошахтинска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7,0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5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Назначение пенсии за выслугу лет лицам, замещавшим муниципальные должности и должности муниципальной служб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социальную поддержку семей, имеющих детей, поощрение многодетности</w:t>
            </w:r>
          </w:p>
          <w:p>
            <w:pPr>
              <w:pStyle w:val="Normal"/>
              <w:snapToGrid w:val="false"/>
              <w:spacing w:lineRule="atLeast" w:line="200"/>
              <w:ind w:left="108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осударственного ежемесячного пособия на ребенка малоимущим семьям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70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45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государственной материальной помощи с целью  возрождения и повышения статуса семь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малоимущим семьям, имеющим детей первого-второго года жизни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12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5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72,5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Материальное стимулирование рождаемости,  повышение качества питания, здоровья детей и снижение младенческой смертност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на детей из многодетных семей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5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5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6,6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6,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6,6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статуса многодетной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, поощрение многодетност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4.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рганизация и проведение мероприятий, посвященных Международному дню защиты детей, Дню семьи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Сектор по работе с моло-дежью Администрации города, отдел образо-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667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дополнительного финансирования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Возрождение и повышение статуса семь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вания Администрации города Новошахтинска, УСЗН г. Новошахтинс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 проходящего военную службу по призыву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5,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5,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3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Федераль-ный бюджет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госу-дарственной материальной помощи с целью возрождения и повышения статуса семь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беспечение отдыха и оздоровления дете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возможности  оздоровления детей из малообеспеченных семей,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олная  или частичная оплата проезда детей к местам отдыха и обратно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детей работников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й всех форм собственности в оздоровительных лагерях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5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" w:hRule="atLeast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" w:hRule="atLeast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" w:hRule="atLeast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" w:hRule="atLeast"/>
        </w:trPr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60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дпрограмма «Социальное обслуживание жителей города Новошахтинска»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Осуществление Муниципальным учреждением «Центр социального обслуживания граждан пожилого возраста и инвалидов  города Новошахтинска» полномочий по социальному обслуживанию граждан, предусмотренных пунктами 1,2,3,5 и 6 части 1 статьи 8 Областного закона от 22.10.2004. №185-ЗС «О социальном обслуживании населения  Ростовской области»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 Муниципальным учреждением «Центр социального обслуживания граждан пожилого возраста и инвалидов  города Новошахтинска»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(далее — МУ «ЦСОГПВиИ города Новошахтинска») полномочий по социальному обслуживанию граждан пожилого возраста и </w:t>
            </w:r>
            <w:r>
              <w:rPr>
                <w:rFonts w:cs="Arial" w:ascii="Arial" w:hAnsi="Arial"/>
                <w:szCs w:val="26"/>
              </w:rPr>
              <w:t>инвалидов</w:t>
            </w:r>
            <w:r>
              <w:rPr>
                <w:rFonts w:cs="Arial" w:ascii="Arial" w:hAnsi="Arial"/>
              </w:rPr>
              <w:t>, предусмотренных пунктами 1,2,3,5 и 6 части 1 статьи 8 Областного закона от 22.10.2004. №185-ЗС «О социальном обслуживании населения  Ростовской области», в целях выполнения муниципального задания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24,6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043,5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4760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5828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 </w:t>
            </w:r>
            <w:r>
              <w:rPr>
                <w:rFonts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2402,2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</w:t>
            </w:r>
            <w:r>
              <w:rPr>
                <w:rFonts w:cs="Arial" w:ascii="Arial" w:hAnsi="Arial"/>
                <w:shd w:fill="FFFFFF" w:val="clear"/>
              </w:rPr>
              <w:t>1268,5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 </w:t>
            </w:r>
            <w:r>
              <w:rPr>
                <w:rFonts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eastAsia="Arial"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3690,2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социальных услуг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дпрограмма «Забота»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социальной поддержки инвалидам, гражданам пожилого возраста и лицам, оказавшимся в экстремальной ситуации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Оказание единовременной материальной помо-щи гражданам на дорогостоящее лечение, опе-рации, обеспечение жизненно важных социаль-ных потребностей. Оказание материальной помощи семьям с детьми – инвалидами для приобретения технических средств реабилита-ции, ортопедических изделий, средств ухода за больными.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-но 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по обращению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й адресной помощи ветеранам Великой Отечественной войны, их чествование  в честь  годовщины Победы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 г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Ежегод- н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Апрель-май 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в пределах выделен-ных средст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5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Организационно-правовые и методологические вопросы социальной защиты инвалидов и пожилых людей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ониторинга действующей системы социальной поддержки инвалидов и людей пожилого возраста в целях совершенствования нормативно-правовой базы, регулирующей эту систему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Обновление банка данных одиноких и одиноко проживающих граждан, нуждающихся в адресной социальной поддержке.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бследования условий жизни одиноких и одиноко проживающих граждан, находящихся на обслуживании в центрах социального обслуживания граждан пожилого возраста и инвалидов с целью оказания социальной поддержк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3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 Организация и проведение культурно-массовых мероприятий, посвященных социально-значимым датам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ежегодных мероприятий, посвященных 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погибших в  радиационных авариях и  катастрофах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и скорби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Всемирному Дню глухонемых;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ожилых людей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жертв политических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прессий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слепых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Матери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 инвалидов;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- Памяти военнослужащих, погибших во время боевых действий в Чечне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-н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1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1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Итого по Программе </w:t>
            </w:r>
            <w:r>
              <w:rPr>
                <w:rFonts w:cs="Arial" w:ascii="Arial" w:hAnsi="Arial"/>
                <w:lang w:val="en-US"/>
              </w:rPr>
              <w:t>&lt;**&gt;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679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216,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003,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90,8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368,7»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spacing w:lineRule="atLeast" w:line="20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 xml:space="preserve">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4:00Z</dcterms:created>
  <dc:creator>Машбюро_1</dc:creator>
  <dc:description/>
  <cp:keywords/>
  <dc:language>en-US</dc:language>
  <cp:lastModifiedBy>Машбюро_1</cp:lastModifiedBy>
  <cp:lastPrinted>2010-12-27T17:14:00Z</cp:lastPrinted>
  <dcterms:modified xsi:type="dcterms:W3CDTF">2010-12-29T07:19:00Z</dcterms:modified>
  <cp:revision>3</cp:revision>
  <dc:subject/>
  <dc:title> </dc:title>
</cp:coreProperties>
</file>