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12.2010.  </w:t>
        <w:tab/>
        <w:tab/>
        <w:tab/>
        <w:tab/>
        <w:t xml:space="preserve">№ 174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Мэра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12.2008. №165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муниципаль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развития субъект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на 2009-2011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от 13.10.2010. №1438)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ями объемов финансирования коммерческими банками муниципальной целевой программы развития субъектов малого и среднего предпринимательства города Новошахтинска на 2009-2013 годы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я в приложение №1 к постановлению Мэра города от 09.12.2008. №1655 «Об утверждении муниципальной целевой программы развития субъектов малого и среднего предпринимательства города Новошахтинска на 2009-2011 годы» (в редакции от 13.10.2010. №1438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1. </w:t>
        <w:tab/>
        <w:t>В паспорте муниципальной целевой программы развития субъектов малого и среднего предпринимательства города Новошахтинска на 2009-2013 годы объемы и источники финансирования мероприятий Программы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ы и  источники                 Всего: 1074793,0 тыс.руб., в том чис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                          1) бюджетные средства, в том числе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ероприятий программы                  средства областного бюджета – на условия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софинансирования програм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редства муниципального бюджета –9050,0 тыс.руб.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2) внебюджетные источники, в том чис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средства коммерческих банков – 1026500 тыс.руб.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средства прочих исполнителей – 29243,0 тыс.руб.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Фонд местного развития города – 10000,0 тыс.руб.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В разделе 5 таблицу «Финансирование мероприятий Программы»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рублей</w:t>
      </w:r>
    </w:p>
    <w:tbl>
      <w:tblPr>
        <w:tblW w:w="1063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229"/>
        <w:gridCol w:w="1417"/>
        <w:gridCol w:w="1276"/>
        <w:gridCol w:w="1275"/>
        <w:gridCol w:w="1276"/>
        <w:gridCol w:w="1276"/>
        <w:gridCol w:w="1418"/>
      </w:tblGrid>
      <w:tr>
        <w:trPr>
          <w:trHeight w:val="378" w:hRule="exact"/>
        </w:trPr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5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1.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г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793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условиях софинансирования муниципальных программ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ерческих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6 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 5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 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 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 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 000,0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прочих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е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4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3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05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1,0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нд местног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4 79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 213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 9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05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55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51,0»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В приложении 2 к муниципальной целевой программе развития субъектов малого и среднего предпринимательства города Новошахтинска на 2009-2013 годы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В строке 1.1. раздела 1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а) в графе 7 цифры: «2028000» заменить цифрами: «1026500»; цифры: «1852000» заменить цифрами: «850500»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б) в графе 9 цифры: «356600» заменить цифрами: «156000»; цифры: «325600» заменить цифрами: «125000»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в) в графе 10 цифры: «465300» заменить цифрами: «165000»; цифры: «425300» заменить цифрами: «125000»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г) в графе 11 цифры: «465300» заменить цифрами: «190000»; цифры: «425300» заменить цифрами: «150000»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д) в графе 12 цифры: «465300» заменить цифрами: «240000»; цифры: «425300» заменить цифрами: «200000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В строке «Итого по разделу» раздела 1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7 цифры: «2028000» заменить цифрами: «10265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в графе 9 цифры: «356600» заменить цифрами: «1560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в графе 10 цифры: «465300» заменить цифрами: «1650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в графе 11 цифры: «465300» заменить цифрами: «1900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графе 12 цифры: «465300» заменить цифрами: «240000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В строке «Всего по разделу» раздела 1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7 цифры: «2075176» заменить цифрами: «1073676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в графе 9 цифры: «364286» заменить цифрами: «163686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в графе 10 цифры: «476079» заменить цифрами: «175779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в графе 11 цифры: «476579» заменить цифрами: «201279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графе 12 цифры: «477079» заменить цифрами: «251779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4. В строке «Итого по Программе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7 цифры: «2028000» заменить цифрами: «10265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в графе 9 цифры: «356600» заменить цифрами: «1560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в графе 10 цифры: «465300» заменить цифрами: «1650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в графе 11 цифры: «465300» заменить цифрами: «19000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графе 12 цифры: «465300» заменить цифрами: «240000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5. В строке «Всего по Программе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7 цифры: «2076293» заменить цифрами: «1074793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в графе 9 цифры: «364527» заменить цифрами: «163927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в графе 10 цифры: «476351» заменить цифрами: «176051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в графе 11 цифры: «476851» заменить цифрами: «201551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графе 12 цифры: «477351» заменить цифрами: «252051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И.Н. 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8:00Z</dcterms:created>
  <dc:creator>Машбюро_1</dc:creator>
  <dc:description/>
  <cp:keywords/>
  <dc:language>en-US</dc:language>
  <cp:lastModifiedBy>Машбюро_1</cp:lastModifiedBy>
  <cp:lastPrinted>2010-12-27T17:18:00Z</cp:lastPrinted>
  <dcterms:modified xsi:type="dcterms:W3CDTF">2010-12-29T07:18:00Z</dcterms:modified>
  <cp:revision>3</cp:revision>
  <dc:subject/>
  <dc:title> </dc:title>
</cp:coreProperties>
</file>