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7.12.2010.  </w:t>
        <w:tab/>
        <w:tab/>
        <w:tab/>
        <w:tab/>
        <w:tab/>
        <w:t xml:space="preserve">№1744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5.12.2009. №2037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целях организации мониторинга и прогнозирования социально-экономической ситуации в муниципальном образовании «Город Новошахтинск» (в том числе направлений, связанных с реализацией приоритетных национальных проектов), а также для выработки управленческих решений в пределах установленных полномочий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1. Внести изменения в постановление Администрации города от 25.12.2009. №2037 </w:t>
      </w:r>
      <w:r>
        <w:rPr>
          <w:rFonts w:cs="Arial" w:ascii="Arial" w:hAnsi="Arial"/>
          <w:sz w:val="24"/>
          <w:szCs w:val="24"/>
        </w:rPr>
        <w:t xml:space="preserve">«О введении на территории муниципального образования «Город Новошахтинск» форм </w:t>
      </w:r>
      <w:r>
        <w:rPr>
          <w:rFonts w:cs="Arial" w:ascii="Arial" w:hAnsi="Arial"/>
          <w:color w:val="000000"/>
          <w:sz w:val="24"/>
          <w:szCs w:val="24"/>
        </w:rPr>
        <w:t>муниципальных статистических наблюдений»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1. Приложение №1 «№1-мониторинг «Информация о деятельности организации, расположенной на территории муниципального образования» изложить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2. Приложение №2 «№2-мониторинг «Информация об инвестиционной деятельности организации, расположенной на территории муниципального образования» изложить в новой редакции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3. Приложение №3 «№3-мониторинг «Информация о финансовой деятельности организации, расположенной на территории муниципального образования» изложить в новой редакции согласно приложению №3 к настоящему постановлению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4. Подпункт 2.1. пункт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2.1. Сектору экономики и малого предпринимательства Администрации города                (П.В. Пиляев) подготовить договор для заключения между Администрацией города Новошахтинска и Автономной некоммерческой организацией «Центр региональных социально-экономических исследований» на сбор необходимых данных.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5. Пункт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6. Контроль за исполнением постановления возложить на заместителя Главы Администрации города по вопросам экономики М.В. Ермаченко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 Контроль за вы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от 27.12.2010.№1744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«Приложение №1 к постановлению Администрации города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от 25.12.2009. №2037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52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ый информационный ресур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-мониторин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       </w:t>
      </w:r>
      <w:r>
        <w:rPr/>
        <w:t>УВАЖАЕМЫЙ РУКОВОДИТЕЛЬ ОРГАНИЗАЦИИ</w:t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90"/>
        <w:gridCol w:w="2212"/>
        <w:gridCol w:w="20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им заполнить</w:t>
            </w:r>
          </w:p>
        </w:tc>
        <w:tc>
          <w:tcPr>
            <w:tcW w:w="7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Ю О ДЕЯТЕЛЬНОСТИ ОРГАНИЗАЦИИ, РАСПОЛОЖЕННОЙ НА ТЕРРИТОРИИ  МУНИЦИПАЛЬНОГО ОБРАЗОВ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_____________ месяц 20__  г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организац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организации  по ОК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Информация представляется</w:t>
      </w:r>
      <w:r>
        <w:rPr>
          <w:rFonts w:cs="Arial" w:ascii="Arial" w:hAnsi="Arial"/>
        </w:rPr>
        <w:t xml:space="preserve"> юридическими лицами (за исключением субъектов малого предпринимательства), у которых средняя численность работников более 15 человек, включая работающих по совместительству и договорам гражданско-правового характера, их обособленными подразделениями органу, осуществляющему муниципальное наблюдение, в срок -  </w:t>
      </w:r>
      <w:r>
        <w:rPr>
          <w:rFonts w:cs="Arial" w:ascii="Arial" w:hAnsi="Arial"/>
          <w:b/>
        </w:rPr>
        <w:t xml:space="preserve">4 числа после отчетного периода, ежемесячно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Укажите, пожалуйста, сведения по следующим показателям</w:t>
      </w:r>
      <w:r>
        <w:rPr>
          <w:rFonts w:cs="Arial" w:ascii="Arial" w:hAnsi="Arial"/>
        </w:rPr>
        <w:t xml:space="preserve"> (без НДС, акцизов и других аналогичных обязательных платежей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оимость отгруженных товаров собственного производства, выполненных работ и услуг собственными силами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показателя 01 выделите по видам деятельност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041"/>
        <w:gridCol w:w="1042"/>
        <w:gridCol w:w="1042"/>
        <w:gridCol w:w="1042"/>
        <w:gridCol w:w="1062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азать вид экономической деятельности в соответствии с ОКВЭД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оимость проданных товаров несобственного производства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работано давальческого сырья и материалов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оимость общего объема заказов (контрактов) на поставку продукции в последующие периоды на конец месяца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показателя 05, в том числе на экспорт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строительно-монтажных работ по зданиям и сооружениям, выполненных хозспособом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везено грузов автомобильным транспортом, тон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603115" cy="464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535"/>
                              <w:gridCol w:w="200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8.1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а текущий месяц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8.2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а предшествующий месяц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8.3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а аналогичный месяц прошлого год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36.6pt;mso-wrap-distance-left:0pt;mso-wrap-distance-right:9.05pt;mso-wrap-distance-top:0pt;mso-wrap-distance-bottom:0pt;margin-top:0.05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535"/>
                        <w:gridCol w:w="200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.1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 текущий месяц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.2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 предшествующий месяц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.3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 аналогичный месяц прошлого года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узооборот автомобильного транспорта, ткм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Справка 1</w:t>
      </w:r>
      <w:r>
        <w:rPr>
          <w:rFonts w:cs="Arial" w:ascii="Arial" w:hAnsi="Arial"/>
          <w:u w:val="single"/>
        </w:rPr>
        <w:t xml:space="preserve"> (включая НДС, акцизы и другие аналогичные платежи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оборота розничной торговли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показателя 10 объем оборота розничной торговли алкогольными напитками и пивом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оборота оптовой торговли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оборота общественного питания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платных услуг населению, тыс. ру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00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еку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едшествующий меся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аналогичный месяц прошлого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правка 2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417"/>
        <w:gridCol w:w="1276"/>
        <w:gridCol w:w="1559"/>
        <w:gridCol w:w="1633"/>
      </w:tblGrid>
      <w:tr>
        <w:trPr>
          <w:tblHeader w:val="true"/>
          <w:trHeight w:val="15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-ки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родукции, товаров,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ды продукции и товаров- по ОКПД, услуг – по ОКУ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Производство продукции, оптовая и розничная продажа товаров в натуральном выражении, оказание платных услуг населению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тчетный  месяц</w:t>
            </w:r>
            <w:r>
              <w:rPr>
                <w:rStyle w:val="Style16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за соответствующий месяц прошлого год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2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строкам настоящей таблицы следует проставить данные: </w:t>
      </w:r>
    </w:p>
    <w:p>
      <w:pPr>
        <w:pStyle w:val="Footnote"/>
        <w:rPr/>
      </w:pPr>
      <w:r>
        <w:rPr/>
        <w:tab/>
        <w:t>-  по каждому виду произведенной промышленной продукции (при этом в графе А ставится код 15 и далее заполняются графы Б, В, Г, 1,2);</w:t>
      </w:r>
    </w:p>
    <w:p>
      <w:pPr>
        <w:pStyle w:val="Footnote"/>
        <w:rPr/>
      </w:pPr>
      <w:r>
        <w:rPr/>
        <w:tab/>
        <w:t>- по каждому виду проданных в оптовой торговле товаров (при этом в графе А ставится код 16 и далее заполняются графы Б, В, Г, 1,2);</w:t>
      </w:r>
    </w:p>
    <w:p>
      <w:pPr>
        <w:pStyle w:val="Footnote"/>
        <w:rPr/>
      </w:pPr>
      <w:r>
        <w:rPr/>
        <w:tab/>
        <w:t>- по каждому виду проданных населению товаров в розничной  торговле (при этом в графе А ставится код 17 и далее заполняются графы Б, В, Г, 1,2);</w:t>
      </w:r>
    </w:p>
    <w:p>
      <w:pPr>
        <w:pStyle w:val="Footnote"/>
        <w:rPr/>
      </w:pPr>
      <w:r>
        <w:rPr/>
        <w:tab/>
        <w:t>- по каждому виду платных услуг населению (при этом в графе А ставится код 18 и далее заполняются графы Б, В, Г, 1,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ководитель организации</w:t>
        <w:tab/>
        <w:t xml:space="preserve">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ветственный исполнитель _________________________Контактный телефон _____________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Администрации города                                                                                                                   Ю.А. Лубенцов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cs="Calibri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9:00Z</dcterms:created>
  <dc:creator>1</dc:creator>
  <dc:description/>
  <cp:keywords/>
  <dc:language>en-US</dc:language>
  <cp:lastModifiedBy>1</cp:lastModifiedBy>
  <cp:lastPrinted>2010-12-27T16:49:00Z</cp:lastPrinted>
  <dcterms:modified xsi:type="dcterms:W3CDTF">2010-12-29T07:29:00Z</dcterms:modified>
  <cp:revision>3</cp:revision>
  <dc:subject/>
  <dc:title> </dc:title>
</cp:coreProperties>
</file>