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7.12.2010.  </w:t>
        <w:tab/>
        <w:tab/>
        <w:tab/>
        <w:tab/>
        <w:t xml:space="preserve">№ 1743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 внесении  изменени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Администр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а   от 29.07.2010.  № 1153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«Об утверждении Городской долгосрочной программ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сети автомобильных дорог общего пользован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городе Новошахтинске на 2010 — 2013 годы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от 08.10.2010. №1433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вязи с приведением наименования коммунальной техники в соответствие с полученными техническими паспорта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 Внести изменения  в приложение №1 к постановлению Администрации  города от 29.07.2010. № 1153 «Об утверждении Городской долгосрочной целевой программы  «Развитие сети автомобильных дорог общего пользования в городе Новошахтинске на 2010 – 2013 годы» (в редакции от 08.10.2010. №1433), в  приложении № 2 к Городской долгосрочной целевой программе «Развитие сети автомобильных дорог общего пользования в городе Новошахтинске на 2010 — 2013 годы» в разделе  3. Мероприятия по приобретению коммунальной техники  для сезонной  эксплуатации  автомобильных дорог общего пользования муниципального  значения и искусственных сооружений на ни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1. в строке 3.1.1.   пункта 3.1. в графе 2 слова: «Снегоочиститель шнекороторный КО 650 У на базе шасси УРАЛ» заменить словами: « Снегоочиститель  шнекороторный СШР -1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1.2. в строке 3.1.2.   пункта  3.1. в графе 2 слова : «Вакуумная подметально-уборочная машина КО 316 А на базе КАМАЗ» заменить словами: «Машина подметально-уборочная ТКМ 321 на шасси КАМАЗ 53605-62».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 и подлежит  размещению на официальном  сайте муниципального образован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род Новошахтинск» в сети 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Контроль за исполнением данного постановления возложить на заместителя Главы Администрации города по вопросам ЖКХ и транспорта М.В.Солоницин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     </w:t>
        <w:tab/>
        <w:tab/>
        <w:t xml:space="preserve">       И.Н. Сорокин</w:t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коммунального хозяйства  Администрации города</w:t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25:00Z</dcterms:created>
  <dc:creator>Машбюро_1</dc:creator>
  <dc:description/>
  <cp:keywords/>
  <dc:language>en-US</dc:language>
  <cp:lastModifiedBy>Машбюро_1</cp:lastModifiedBy>
  <cp:lastPrinted>2010-12-27T15:24:00Z</cp:lastPrinted>
  <dcterms:modified xsi:type="dcterms:W3CDTF">2010-12-29T07:29:00Z</dcterms:modified>
  <cp:revision>3</cp:revision>
  <dc:subject/>
  <dc:title> </dc:title>
</cp:coreProperties>
</file>