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3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города  от 10.02.2010.  № 133 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язи с уточнением объемов работ, выявленных в процессе выполнения капитального ремонта многоквартирных домов, возникла необходимость перераспре-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еления сметного лимита между объектами  в пределах утвержденного лимита средств Фонда содействия реформированию жилищно-коммунального хозяйства. На основании вышеизложенног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1. Внести изменения в приложение  №1 к постановлению Администрации города от 10.02.2010. № 133 «Об утверждении муниципальной адресной программы «Капитальный ремонт многоквартирных домов на территории города Новошахтинска Ростовской области в 2010 году</w:t>
      </w:r>
      <w:r>
        <w:rPr>
          <w:sz w:val="24"/>
          <w:szCs w:val="24"/>
        </w:rPr>
        <w:t>»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ab/>
        <w:t xml:space="preserve">1.1. </w:t>
      </w:r>
      <w:r>
        <w:rPr/>
        <w:t>В разделе 1. «Паспорт Программы» пункт 1.10.изложить в следующей редакции:</w:t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320"/>
        <w:gridCol w:w="6793"/>
      </w:tblGrid>
      <w:tr>
        <w:trPr/>
        <w:tc>
          <w:tcPr>
            <w:tcW w:w="810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1.10</w:t>
            </w:r>
          </w:p>
        </w:tc>
        <w:tc>
          <w:tcPr>
            <w:tcW w:w="23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</w:t>
            </w:r>
          </w:p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93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 составит</w:t>
            </w:r>
          </w:p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1406,440 тыс. руб., в том числе за счет: 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й поддержки Фонда — 133896,5 тыс. руб.;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областного бюджета на софинансирование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— 9939,1 тыс. руб.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- 392,123 тыс. руб.</w:t>
            </w:r>
          </w:p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собственников жилых и не жилых помещений — 7178,717 тыс. руб.»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 В разделе 6 «Объемы и источники финансирования Программы»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1. В подпункте 6.1.3. пункта 6.1. слова: «- 404,73 тыс.руб.;» заменить словами: «- 392,123 тыс.руб.»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2. В подпункте 6.1.4. пункта 6.1. слова: «- 7165,9 тыс.руб.;» заменить словами: «- 7178,717 тыс.руб.;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3. Приложение №1 к муниципальной адресной программе «Капитальный ремонт многоквартирных домов на территории города Новошахтинска Ростовской области в 2010 году» изложить в новой  редакции согласно приложению №1 к настоящему постановлению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4. Приложение № 3 к муниципальной адресной программе «Капитальный ремонт многоквартирных домов на территории города Новошахтинска Ростовской области в 2010 году» изложить в новой  редакции согласно приложению № 2 к настоящему постановлению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 Считать утратившим силу постановление Администрации города от 16.09.2010.  № 1339  « О внесении изменений в постановление Администрации города от 10.02.2010. № 133»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4. Контроль  за  выполнением постановления возложить на заместителя Главы Администрации города по вопросам  ЖКХ и транспорта  М.В. Солоницина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Мэр города                                                                                                      И.Н. Сорокин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00:00Z</dcterms:created>
  <dc:creator>Машбюро_1</dc:creator>
  <dc:description/>
  <cp:keywords/>
  <dc:language>en-US</dc:language>
  <cp:lastModifiedBy>Машбюро_1</cp:lastModifiedBy>
  <cp:lastPrinted>2010-12-27T15:59:00Z</cp:lastPrinted>
  <dcterms:modified xsi:type="dcterms:W3CDTF">2010-12-29T07:17:00Z</dcterms:modified>
  <cp:revision>3</cp:revision>
  <dc:subject/>
  <dc:title> </dc:title>
</cp:coreProperties>
</file>