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7.12.2010.  </w:t>
        <w:tab/>
        <w:tab/>
        <w:tab/>
        <w:tab/>
        <w:tab/>
        <w:t xml:space="preserve">№1729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9.10.2009. №15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 соответствии с планом распределения бюджетных ассигнований на 2010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риложение №1 к постановлению Администрации города от 09.10.2009.  № 1517 «Об утверждении долгосрочной целевой программы развития физической культуры, спорта и туризма «Спартакиада длиною в жизнь» в городе Новошахтинске на 2010-2013 годы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1. В разделе 1 «Паспорт программы» пункт 1.9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6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1.9. Объемы и источн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щий ожидаемый объем  финансирования                                                                                                                           Программы на 2010 год составляет 3079,5 тыс.руб., 2011г.-7150,2 тыс.руб., 2012г.-8870,0 тыс.руб., 2013г.-8280,0 тыс.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объем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 –2010г.-2912,5тыс.руб., 2011г.-6940,2 тыс.руб., 2012г.- 7120,0 тыс.руб., 2013г.-7120,0 тыс.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внебюджетных источников 2010г. – 167,0 тыс.руб., 2011г.-210,0 тыс.руб., 2012г.-1750,0 тыс.руб., 2013г.-1160,0 тыс.руб.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разделе 3 «Основные цели и задачи, сроки и этапы реализации Программы, а также целевые индикаторы и показатели» таблицу «Целевые индикаторы и показатели Программы» изложить в следующей редакции: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53"/>
        <w:gridCol w:w="1067"/>
        <w:gridCol w:w="1080"/>
        <w:gridCol w:w="108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граждан города Новошахтинска, систематически занимающихся физической культурой и спорт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»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Система программных мероприятий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1. В пункте 2.2. «Развитие материально – технической базы учреждений спорта» в строке 2.2.2. в графе 2 слова: «Строительство футбольного поля с искусственным покрытием» заменить словами: «Изготовление ПСД, получение положительного заключения ГАУ РО «Государственная экспертиза проектов документов территориального планирования и проектной документации» на капитальный ремонт Муниципального спортивно-оздоровительного учреждения «Стадион Центральный»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 момента опубликования, размещается на официальном сайте муниципального образования «Город Новошахт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 физической культур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74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8:00Z</dcterms:created>
  <dc:creator>1</dc:creator>
  <dc:description/>
  <cp:keywords/>
  <dc:language>en-US</dc:language>
  <cp:lastModifiedBy>1</cp:lastModifiedBy>
  <cp:lastPrinted>2010-12-27T16:03:00Z</cp:lastPrinted>
  <dcterms:modified xsi:type="dcterms:W3CDTF">2010-12-29T07:28:00Z</dcterms:modified>
  <cp:revision>3</cp:revision>
  <dc:subject/>
  <dc:title> </dc:title>
</cp:coreProperties>
</file>